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склад Поставщика г.Мегион (выбор Товара Покупателем на складе Поставщика)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160"/>
        <w:gridCol w:w="3305"/>
        <w:gridCol w:w="2048"/>
        <w:gridCol w:w="1107"/>
        <w:gridCol w:w="17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3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р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 высокой чистоты 99,6%,  ТУ 6-21-12-94    Баллон 40 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8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6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9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ий газообразный (сжатый) очищен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Гелий высокой чистоты 99,98%, сухой, баллон 49 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76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гон высокой чистоты в баллонах сух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ная доля не менее 99,998% ТУ 6-21-12-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0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екислота в балонах 40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баллон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свидетельствование баллон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Контрагент должен производить сервисное обслуживание (ремонт, освидетельствование и утилизацию) баллонов на специальном оборудовании и при наличии специального разрешения (лицензии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Базис поставки – место приема-передачи Товара: сервисный склад Поставщика в г. Мегион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3T10:56:00Z</cp:lastPrinted>
  <dcterms:modified xsi:type="dcterms:W3CDTF">2015-11-06T11:15:00Z</dcterms:modified>
  <cp:revision>16</cp:revision>
  <dc:subject/>
  <dc:title>Описание процесса проведения конкурсов</dc:title>
</cp:coreProperties>
</file>