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в полном объеме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с 01 января 2016г. до 31 декабря 2016г. согласно заявкам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127"/>
        <w:gridCol w:w="1275"/>
        <w:gridCol w:w="1985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локо стерилизованное </w:t>
            </w:r>
            <w:r>
              <w:rPr>
                <w:rFonts w:cs="Arial" w:ascii="Arial" w:hAnsi="Arial"/>
                <w:sz w:val="22"/>
                <w:szCs w:val="22"/>
              </w:rPr>
              <w:t>3,2% жирности в  т/п емкостью 1 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 92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Срок между датой изготовления и датой поставки Товара не должен быть более половины срока годности (гарантийного срока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цен по форме 6К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2. Наличие у Поставщика в городе Мегионе или Нижневартовске склада с холодильными установками, способными поддерживать необходимую температуру хранения молок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3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Поставщика в г. Мегионе или г. Нижневартовск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4. Поставка Товара осуществляется отдельными партиями в течение срока действия настоящего договора согласно спецификации до 25 числа текущего месяц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5. Поставщик обязуется поставлять каждую партию товара в течение 10 (десяти) календарных дней с момента получения и согласования заявки Покупателя. Заявка согласовывается Поставщиком в течении 3-х дней с момента получе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6. Факт и дата поставки Товара подтверждается товарной накладной, подписанной уполномоченными представителями Сторон и доверенностью на получения Товара, предъявленной со стороны Покупател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7. Поставщик одновременно с поставкой товара предоставляет Покупателю все необходимые документы: накладные, сертификаты соответствия, качественное удостоверение и другие документы, определяющие качество товара, Поставщик несет ответственность за правильное оформление и соответствие действующему законодательству РФ товаросопроводительных документов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5-11-06T09:13:00Z</dcterms:modified>
  <cp:revision>184</cp:revision>
  <dc:subject/>
  <dc:title>Описание процесса проведения конкурсов</dc:title>
</cp:coreProperties>
</file>