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согласования договорной 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согласования договорной цены применяется и регулируется Договором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 от «____» _________ 20___г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енный между </w:t>
      </w:r>
      <w:r>
        <w:rPr>
          <w:rFonts w:cs="Times New Roman" w:ascii="Times New Roman" w:hAnsi="Times New Roman"/>
          <w:b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b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Исполнитель» с одной стороны, и Открытым акционерным обществом «Славнефть-Мегионнефтегаз» (ОАО «СН-МНГ»), именуемое в дальнейшем «Заказчик»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и «Заказчик» могут в дальнейшем именоваться «Сторона», а совместно «Стороны»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жеподписавшиеся, от лица «Исполнителя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ействующий на основании Устава, от лица «Заказчика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го на основании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достоверяют, что сторонами Достигнуто соглашение о стоимост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за одни сут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луживания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 в период с «___» _________20__г. по «__» _________20__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.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59:00Z</dcterms:created>
  <dc:creator>KachuraAA</dc:creator>
  <dc:description/>
  <cp:keywords/>
  <dc:language>en-US</dc:language>
  <cp:lastModifiedBy>Спартак Рафаилович Саяпов</cp:lastModifiedBy>
  <cp:lastPrinted>2014-08-21T17:11:00Z</cp:lastPrinted>
  <dcterms:modified xsi:type="dcterms:W3CDTF">2015-10-05T04:16:00Z</dcterms:modified>
  <cp:revision>4</cp:revision>
  <dc:subject/>
  <dc:title/>
</cp:coreProperties>
</file>