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56</w:t>
            </w:r>
            <w:r>
              <w:rPr/>
              <w:t>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9» июл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ноября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42"/>
        <w:gridCol w:w="3119"/>
        <w:gridCol w:w="2551"/>
        <w:gridCol w:w="992"/>
        <w:gridCol w:w="141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пан обрат.КУБС 89.14,0.0,6.02-1,1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 задание ТЗ №248174/150 от 19.02.2015 Приложение №2 на 5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кабельный ПНМ 17.00.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 задание ТЗ №242667/153 от 20.03.2015 Приложение №1 на 5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не менее 1 года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34:00Z</dcterms:created>
  <dc:creator>ZhigarevSA</dc:creator>
  <dc:description/>
  <cp:keywords/>
  <dc:language>en-US</dc:language>
  <cp:lastModifiedBy>Оксана Анатольевна Дмитриченко</cp:lastModifiedBy>
  <cp:lastPrinted>2015-06-18T08:37:00Z</cp:lastPrinted>
  <dcterms:modified xsi:type="dcterms:W3CDTF">2015-07-09T04:19:00Z</dcterms:modified>
  <cp:revision>5</cp:revision>
  <dc:subject/>
  <dc:title>Описание процесса проведения конкурсов</dc:title>
</cp:coreProperties>
</file>