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56</w:t>
            </w:r>
            <w:r>
              <w:rPr/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9» июля  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5.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 до 30 ноября 2015 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34"/>
        <w:gridCol w:w="2018"/>
        <w:gridCol w:w="763"/>
        <w:gridCol w:w="169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/ГО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копиров.фиолет.100л А4 297х2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туалетн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чертеж./ватман/610х800мм пл.180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бумажно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бумажные(пачк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миллимитровая шир.880ммх40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калька копир.под тушь шир.878х40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атора формат А4 RSN014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бумажное(улучшен.кач-в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туалетная(улучшен.кач-в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акварели А-4(10листов/пачк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ученическ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5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переплетаА4 прозрачн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переплета А4 "под кожу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син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двухсторонний 24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металлический 50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c ручкой №24/6 и 26/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текстовый 6цв набо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150л с линейко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тель с боковым кармано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 синя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кубик в стакане 9х9х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3-х блочный настенный 33х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а 4-цветная самоклеящая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записей 75х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ечка гелев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ер корректирующий  BANTEX 82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 30 цветов (набор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 ф.А 5 кожзаменител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нш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канцелярский 4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пластмас.для брошюратора 8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100 прозрачными вкладыша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А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горизонтальныйАрт.216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мал.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25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ка пласт.для переплета d22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ка пласт.для переплета d28,5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32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51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вертикаль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Delta A4белая под кожу (FS-53701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Chromo A4синяя карто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пластикпрозрачная зеленая 200 мк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пластикпрозрачная желтая 200 мк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пластикпрозрачная 300 мк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на спирали 96листовформат А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автоматическая синяякорпус из прорезиннеого плас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учек 3 цве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автоматическийкорпус пластмассовый  диаметр 0,5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иковая 30см с держателе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цветная 28мм 100шт/упа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ка цветная головка 10х7ммдля фиксации запис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 №10 и 26/6механический механизм пластиковые руч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настольный ПРЕМЬЕ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 морозстойкий 36г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85 г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50мл роликов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корректирующая быстросохнущая 12м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ка для автоматических штамп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ель-картотека А4 на 13 отделенийпластиковый замок  жесткий пласти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А4 80ммметал.кант съемный прижимной механиз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А4 50ммметал.кант съемный прижимной механиз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синяятвердый пласти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 алфавитный А-Я пластикАРТ.NOF38039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кер-индекс 45х12мм по 25л на пластике5 неоновых цве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кольцевым зажимо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роб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с клееным краем 51х76 100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ирования А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3-х цвет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23/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ирования А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ирования А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магнитно-маркерная 1200х900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бумаг вертик.ЛТ-32 черн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с клееным краем 50х50 250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Parker подарочн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атора 125 мкр65х95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ель кожа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по месяца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цифровой А4 Esselt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алфавитный А4 ROZ OP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корректирующий EK"ArcticWahite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для флипчар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 TrodatColour7011 28m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ожка настольная Durable 50x7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23/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настольный "DESKMATE"17 предме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сигнальная 50ммх200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чер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VIP на подпись тиснение фольго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 чер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8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переплетный А4 толщ.1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 черн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-корректор PROF 8м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19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Basic 0,7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этикеток самоклеющихся 45х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-М дозатор с колпачком 40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очница магнитн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маркерная Флипчерт 70х100с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с верх.зажим.А4 1мм пласти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 40мм пластик резин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ер корректирующий Proff 5х6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4-х цвет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нцелярский Staff 10 предме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с линейкой до 210 лис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с красным стержне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ученическая в клетку 12 лис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 ф.А 5 кожзаменитель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А4 80мм с бок.карманом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А4 50мм с бок.карманом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по месяцам А4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цифровой А4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алфавитный А4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из кожзаменителя на замке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20 прозрачными вкладышами А4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40 прозрачными вкладышами А4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80 прозрачными вкладышами А4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100 прозрачными вкладышами А4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30 прозр.вклад.А3 торец 20мм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уголок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с прозр.верхом А4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на спирали А5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жаная деловая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"Памятный адрес"(кожзам.)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нная с завязками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 245х335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капиллярная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жимом пластиковая А4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3-х блочный настенный 33х78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тель с боковым карман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автоматическая синяя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кубик в стакане 9х9х9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ланшет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автоматический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 55 мм пластик резинка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 75 мм пластик резинка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умаги с клейкой полосой 76х76мм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умаги с клейкой полосой 76х127мм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"К подписи"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кубик 9х9х5 склейка в термопленке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нверт пластиковая с кнопкой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металлический 50л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10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Р2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150л с линейкой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а 4-цветная самоклеящаяся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канцелярская металлическая 100шт 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ечка гелевая ErichKrause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горизонтальный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8мм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19мм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25мм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32мм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51мм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 сборный 3 отде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на спирали 96листов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учек 3 цветов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цветная 28мм 100шт/упак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ка цветная головка 10х7мм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с линейкой 70мм до 200 листов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85 гр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 роликовый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50мл роликовый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кер-индекс 45х12мм на пластике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для флипчарта 67х9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 черный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-корректор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 с разбавителем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24листа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бумаги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(больших размеров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ель для механических карандашей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в клетку 48листов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в клетку 96листов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20 см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40 см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бытовые 17см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 прозрачный(файл)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календаря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ка-стерка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механический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-конструктор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 цветные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4 цветов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 синий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обложка "Дело"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-роллер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 А4 96л обложка бумвини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Офисная плане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Brauber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синий к ручке Офисная плане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синий к ручке Brauber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черный к ручке Brauber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30смErichKrau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с алфавитом А5с логотипом ОАО "СН-МНГ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бумажный 23х31см бумага "Крафт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бумажный 24х19см бумага "Крафт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нопок силовых 50ш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молнии А-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КАНЦФАЙ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 с разбавителе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из кожзаменителя на замке ГОСТ 28631-9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умаги с клейкой полосой 130х75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на 40 лис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канцелярская 100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ученическая в клетку 24лис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перекидной настоль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лькулятор 16-ти разряд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онторский ПВА,масса 80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20с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бумаг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20 прозрачными вкладышами А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80 прозрачными вкладышами А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угол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регистратор 7,5см формат А 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с прозр.верхом А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для механич.карандаша 0,5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канцелярская (больших размеров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канцелярская полиэти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с алфавито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на спирал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в клетку 48лис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в клетку 96лис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ученическая в клетку 18лис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клеящий 20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почтов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бумажный 22х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40 с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нцелярский пластиков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гуаши 12 цве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акварельная 12 цве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бытовые 17с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жаная делов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"К подписи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40 прозрачными вкладышами А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нная с завязка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 245х33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"Дело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геодезического материал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 прозрачный(файл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ка-стер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8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-конструкто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 цветны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капиллярн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д/капиллярной руч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 синий длин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3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ла для штемпельной подушки (синие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а канцелярская металлическ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канцелярская металлическая 100ш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канцелярский 15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4 цве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кубик 9х9х5 склейка в термопленкеАРТ. 5С3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жимом пластиковая А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силикатный масса 110-120м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 96 л мягкая облож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чековая "Самсунг-ЕР-4615 RF" 44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нверт пластиковая с кнопко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канцелярский 50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 черный длин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 красный длин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 зеленый длин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канцелярск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формат А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 для бума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течная на резинка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а поздравительн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 на автоматической оснастк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черч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автоматическ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с клееным краем 76х7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3 SO GOOD-3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4 HQ-230 DS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 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ё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5-06-19T10:15:00Z</cp:lastPrinted>
  <dcterms:modified xsi:type="dcterms:W3CDTF">2015-07-09T04:46:00Z</dcterms:modified>
  <cp:revision>97</cp:revision>
  <dc:subject/>
  <dc:title>Описание процесса проведения конкурсов</dc:title>
</cp:coreProperties>
</file>