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56</w:t>
            </w:r>
            <w:r>
              <w:rPr/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9» июля  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МТР согласно п.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 до 30 ноября 2015 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34"/>
        <w:gridCol w:w="2018"/>
        <w:gridCol w:w="763"/>
        <w:gridCol w:w="169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вафельно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махровый "VIP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50х70 "VIP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стельного белья односпальный бел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 50х100 SP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 70х140 SP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лочка 50х70 сатин отбеленный SP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стельного белья полутороспал. цветно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вало габиленовое 230х1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 50х1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 70х1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махровое однотон. 50х90 оранж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о полушерстяное 140х2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вало жаккардовое 220х1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вафельное 50х9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на синтепоне 70х7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о на синтепоне 205х1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 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ё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5-06-19T10:15:00Z</cp:lastPrinted>
  <dcterms:modified xsi:type="dcterms:W3CDTF">2015-07-09T05:18:00Z</dcterms:modified>
  <cp:revision>99</cp:revision>
  <dc:subject/>
  <dc:title>Описание процесса проведения конкурсов</dc:title>
</cp:coreProperties>
</file>