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</w:t>
            </w:r>
            <w:r>
              <w:rPr>
                <w:lang w:val="en-US"/>
              </w:rPr>
              <w:t>56</w:t>
            </w:r>
            <w:r>
              <w:rPr/>
              <w:t>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9» июля  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 до 30 ноября 2015 г.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4"/>
        <w:gridCol w:w="2018"/>
        <w:gridCol w:w="763"/>
        <w:gridCol w:w="169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кс универс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1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"Вакуэт"с ускорителе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а "Вакуэт"с цитрато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ещее "Сайдезим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ещее "Сайдекс НУ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ещее "Сайдекс Опа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Procedure Blu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орган-минер "Соленое озеро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полиминеральн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"Рапэкс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Чажемтовский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50г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Соленое озеро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50г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Рапэкс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тор грязевой "Пелоид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ано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Аламинол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1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. "Ника-нео дез" 1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1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бумажный паровой стерил.132/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илка впитывающая влагонепрониц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фонофареза "Бишофитовый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ДРТ-120 к аппарату "ОУП-2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к вакуумной системе зеленаяVacuette 08х38м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а "Бишофитовая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"Рапэкс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."Септодор-Форте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1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."Тримицид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1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Бишофитовый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50г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Чажемтовский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50гр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воздушный стериконт 180/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воздушный стеритест 180/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паровой стерилизации химич.одноразовый Медис  (снаружи) 132/20-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индикаторная воздуш.стерил. 180/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индикаторная пар.стерил. 180/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ель стерильн мед.однораз. Пластикдля осмотра р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электрод.контакт. для электростим.и ультразвук.терап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1к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дштук одноразовый к анализатору паровэталона в выдых. воздухе Alcotest 65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=10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бумага ЭКГ Cardiovit AT102 Schiller210х280х200 Z-образная им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бумага ЭКГ Schilier CardiovitAT1 90х90х400 им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УЗИ Медиагель выс. вязкости 5 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5 к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жидкое Альпи  антимикр. эффектдозатор Торк 500 м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=500мл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5мл IMP СШ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мл IMP СШ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10мл IMP СШ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одноразовый 20мл IMP СШ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контактный ЭКГ Униспрей 1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 "Соленое озеро" банка 50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охлор-таблетки 300 таблето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ьекционная однор. 0,8х38 SF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иньекционная однор. 0,6х25 SF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гинек.полим.2-х ств. Diaclon 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 гинек.полим.2-х ств. Diaclon 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гинекологический комбин Ц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д гинеколог.универ.уретральный Ц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польные электронные ВЭТ-3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налоб.со све-дом Karl Storz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параметров ВЕ-МЕТР-АТ-0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6-19T15:04:00Z</cp:lastPrinted>
  <dcterms:modified xsi:type="dcterms:W3CDTF">2015-07-09T05:25:00Z</dcterms:modified>
  <cp:revision>102</cp:revision>
  <dc:subject/>
  <dc:title>Описание процесса проведения конкурсов</dc:title>
</cp:coreProperties>
</file>