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81</w:t>
            </w:r>
            <w:r>
              <w:rPr/>
              <w:t>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  <w:r>
              <w:rPr>
                <w:lang w:val="en-US"/>
              </w:rPr>
              <w:t>08</w:t>
            </w:r>
            <w:r>
              <w:rPr/>
              <w:t>» ___октября___  _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дека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409"/>
        <w:gridCol w:w="4111"/>
        <w:gridCol w:w="85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треб-ность к приобретению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лики отжим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йл Моп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пь привод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йл Моп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2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т-швабра впитывающий ОМ 140 DE / или аналог, соответствующий техническим параметр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Длина ворсы 250 мм – 400мм, толщина каната не менее 10мм, </w:t>
            </w:r>
            <w:r>
              <w:rPr>
                <w:b/>
              </w:rPr>
              <w:t>Ролик возвратный хвостовой</w:t>
            </w:r>
            <w:r>
              <w:rPr/>
              <w:t xml:space="preserve"> натяжителя трос-швабры выносной – 25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раждение боновое "Экосорб" лина секции 5м, d 10см / или аналог, соответствующий техническим параметр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игатель дизельный "YANMAR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L48N</w:t>
            </w:r>
            <w:r>
              <w:rPr/>
              <w:t xml:space="preserve">  Форсунки- 4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запчастей нефтесбор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mor Rope Mop,14d</w:t>
            </w:r>
          </w:p>
          <w:p>
            <w:pPr>
              <w:pStyle w:val="Normal"/>
              <w:rPr/>
            </w:pPr>
            <w:r>
              <w:rPr/>
              <w:t>Зип .с резиновыми мембранами, форсунка, натяжитель цепи, насос ТНВД, подшипник опорный для рол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игатель HONDA GX 160 T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</w:rPr>
              <w:t>ДВС мотопомпа Хонда WH-20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1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кость складная для хранения н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</w:rPr>
              <w:t>Плавающая, герметезирующаяся емкостью 2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1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о транспортировочное Iron Horse / или аналог, соответствующий техническим параметрам и функционал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комплекте:</w:t>
            </w:r>
          </w:p>
          <w:p>
            <w:pPr>
              <w:pStyle w:val="Normal"/>
              <w:rPr/>
            </w:pPr>
            <w:r>
              <w:rPr/>
              <w:t>- натяжной блок с подъемным механизмом;</w:t>
            </w:r>
          </w:p>
          <w:p>
            <w:pPr>
              <w:pStyle w:val="Normal"/>
              <w:rPr/>
            </w:pPr>
            <w:r>
              <w:rPr/>
              <w:t xml:space="preserve">- кузов с откидным борт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4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раждение боновое "Барьер-50" / или аналог, соответствующий техническим параметр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5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щик нефти швабровый OIL MPO OM 140D / или аналог, соответствующий техническим параметр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Двигатель (дизельный) Дополнительно 25 шт. </w:t>
            </w:r>
            <w:r>
              <w:rPr>
                <w:b/>
              </w:rPr>
              <w:t>возвратно хвостовых роликов</w:t>
            </w:r>
            <w:r>
              <w:rPr/>
              <w:t xml:space="preserve"> для трос – швабры и танк для хранения нефти 200л.( + крепеж для бочек 20 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5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сборщик вакумный MiniVakII / или аналог, соответствующий техническим параметр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нтейнерного типа для оперативного реагирования и заложения на дальних месторождениях. Дополнительный комплект шлангов для пониженной темпера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а сам.руб. на гус.ходу ТР-160track / или аналог, соответствующий техническим параметр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на шасси с гусеничным ходом, привод от собственного двигателя. Гусеничная дробилка должна передвигается по пересеченной местности с крутыми склонами. Втягивание древесины к ножам -гидрофицированное (активное). Бесперебойная подача материала для измельчения. Производство равномерной щепы хорошего качеств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 xml:space="preserve">Комплектация: </w:t>
            </w:r>
          </w:p>
          <w:p>
            <w:pPr>
              <w:pStyle w:val="Normal"/>
              <w:spacing w:before="280" w:after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вигатель 35 л.с., дизельный </w:t>
              <w:br/>
              <w:t xml:space="preserve">- Простой монтаж ножей </w:t>
              <w:br/>
              <w:t xml:space="preserve">- Интегрированная гидравлическая система </w:t>
              <w:br/>
              <w:t xml:space="preserve">- Диск с двумя заменяемыми ножами </w:t>
              <w:br/>
              <w:t xml:space="preserve">- Два контрножа (наковальни) из Raex 400 </w:t>
              <w:br/>
              <w:t xml:space="preserve">- два роллера (барабана) подачи материала с гидравлическим приводом </w:t>
              <w:br/>
              <w:t xml:space="preserve">- Фиксатор диска для безопасной замены ножей </w:t>
              <w:br/>
              <w:t xml:space="preserve">- Скребки, чтобы обезопасить корпус диска от накопления материала </w:t>
              <w:br/>
              <w:t xml:space="preserve">- Ручка управления роллеров - старт / стоп / реверс </w:t>
              <w:br/>
              <w:t xml:space="preserve">- Топливные емкости пластиковые </w:t>
              <w:br/>
              <w:t xml:space="preserve">- Электронная система управлением ТР-pilot </w:t>
              <w:br/>
              <w:t>- Механизм опускания желоба выброса щепы           - площадка для оператора</w:t>
              <w:br/>
              <w:t xml:space="preserve">- Простая замена изношенных деталей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робное руководство и список запасных частей</w:t>
            </w:r>
          </w:p>
          <w:p>
            <w:pPr>
              <w:pStyle w:val="Default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ции</w:t>
            </w:r>
          </w:p>
          <w:p>
            <w:pPr>
              <w:pStyle w:val="Default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рыватели щепы – тип А (4пальца)</w:t>
            </w:r>
          </w:p>
          <w:p>
            <w:pPr>
              <w:pStyle w:val="Default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удлинители желоб выброса щепы - Вертикальный - 500, горизонтальный - 1000  мм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запчастей для регулярного обслуживания - Сформированный 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аватор прицепной Landformer / или аналог, соответствующий техническим параметр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полнительно: ковш-универсальный 35 см.-2шт.;ковш насыпной большой 60см.-2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9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а дерево-дробильная ТР-160track / или аналог, соответствующий техническим параметр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Оборудование на шасси с гусеничным ходом, привод от собственного двигателя. Гусеничная дробилка должна передвигается по пересеченной местности с крутыми склонами. Втягивание древесины к ножам -гидрофицированное (активное). Бесперебойная подача материала для измельчения. Производство равномерной щепы хорошего качеств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плектация: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вигатель 35 л.с., дизельный </w:t>
              <w:br/>
              <w:t xml:space="preserve">- Простой монтаж ножей </w:t>
              <w:br/>
              <w:t xml:space="preserve">- Интегрированная гидравлическая система </w:t>
              <w:br/>
              <w:t xml:space="preserve">- Диск с двумя заменяемыми ножами </w:t>
              <w:br/>
              <w:t xml:space="preserve">- Два контрножа (наковальни) из Raex 400 </w:t>
              <w:br/>
              <w:t xml:space="preserve">- четыре роллера (барабана) подачи материала с гидравлическим приводом </w:t>
              <w:br/>
              <w:t xml:space="preserve">- Фиксатор диска для безопасной замены ножей </w:t>
              <w:br/>
              <w:t xml:space="preserve">- Скребки, чтобы обезопасить корпус диска от накопления материала </w:t>
              <w:br/>
              <w:t xml:space="preserve">- Ручка управления роллеров - старт / стоп / реверс </w:t>
              <w:br/>
              <w:t xml:space="preserve">- Топливные емкости пластиковые </w:t>
              <w:br/>
              <w:t xml:space="preserve">- Электронная система управлением ТР-pilot </w:t>
              <w:br/>
              <w:t>- Механизм опускания желоба выброса щепы           - площадка для оператора</w:t>
              <w:br/>
              <w:t xml:space="preserve">- Простая замена изношенных деталей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робное руководство и список запасных частей</w:t>
            </w:r>
          </w:p>
          <w:p>
            <w:pPr>
              <w:pStyle w:val="Default"/>
              <w:ind w:right="-108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пции</w:t>
            </w:r>
          </w:p>
          <w:p>
            <w:pPr>
              <w:pStyle w:val="Default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рыватели щепы – тип А (4пальца)</w:t>
            </w:r>
          </w:p>
          <w:p>
            <w:pPr>
              <w:pStyle w:val="Default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удлинители желоб выброса щепы - Вертикальный - 500, горизонтальный - 1000 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запчастей для регулярного обслуживания - Сформированный 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иловая транспортная установка VIKOMA / или аналог, соответствующий техническим параметр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ина – 2140мм;</w:t>
            </w:r>
          </w:p>
          <w:p>
            <w:pPr>
              <w:pStyle w:val="Normal"/>
              <w:rPr/>
            </w:pPr>
            <w:r>
              <w:rPr/>
              <w:t>Ширина – 650мм;</w:t>
            </w:r>
          </w:p>
          <w:p>
            <w:pPr>
              <w:pStyle w:val="Normal"/>
              <w:rPr/>
            </w:pPr>
            <w:r>
              <w:rPr/>
              <w:t>Высота – 1100мм;</w:t>
            </w:r>
          </w:p>
          <w:p>
            <w:pPr>
              <w:pStyle w:val="Normal"/>
              <w:rPr/>
            </w:pPr>
            <w:r>
              <w:rPr/>
              <w:t>Длина транспортной емкости – 1200мм;</w:t>
            </w:r>
          </w:p>
          <w:p>
            <w:pPr>
              <w:pStyle w:val="Normal"/>
              <w:rPr/>
            </w:pPr>
            <w:r>
              <w:rPr/>
              <w:t>Ширина транспортной емкости – регулируемая 560/730/900мм;</w:t>
            </w:r>
          </w:p>
          <w:p>
            <w:pPr>
              <w:pStyle w:val="Normal"/>
              <w:rPr/>
            </w:pPr>
            <w:r>
              <w:rPr/>
              <w:t>Высота транспортировочная – 360мм;</w:t>
            </w:r>
          </w:p>
          <w:p>
            <w:pPr>
              <w:pStyle w:val="Normal"/>
              <w:rPr/>
            </w:pPr>
            <w:r>
              <w:rPr/>
              <w:t>Глубина транспортировочная – 197мм;</w:t>
            </w:r>
          </w:p>
          <w:p>
            <w:pPr>
              <w:pStyle w:val="Normal"/>
              <w:rPr/>
            </w:pPr>
            <w:r>
              <w:rPr/>
              <w:t>Вес – 197кг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вигатель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>Мощность 5,5л.с.</w:t>
            </w:r>
          </w:p>
          <w:p>
            <w:pPr>
              <w:pStyle w:val="Normal"/>
              <w:rPr/>
            </w:pPr>
            <w:r>
              <w:rPr/>
              <w:t>Емкость топливного бака 3,6л</w:t>
            </w:r>
          </w:p>
          <w:p>
            <w:pPr>
              <w:pStyle w:val="Normal"/>
              <w:rPr/>
            </w:pPr>
            <w:r>
              <w:rPr/>
              <w:t>Количество часов непрерывной работы без дозаправки – 2,4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ые требования:</w:t>
            </w:r>
          </w:p>
          <w:p>
            <w:pPr>
              <w:pStyle w:val="Normal"/>
              <w:rPr/>
            </w:pPr>
            <w:r>
              <w:rPr/>
              <w:t>Прочность сцепления</w:t>
            </w:r>
          </w:p>
          <w:p>
            <w:pPr>
              <w:pStyle w:val="Normal"/>
              <w:rPr/>
            </w:pPr>
            <w:r>
              <w:rPr/>
              <w:t>Ручной механизм откидывания</w:t>
            </w:r>
          </w:p>
          <w:p>
            <w:pPr>
              <w:pStyle w:val="Normal"/>
              <w:rPr/>
            </w:pPr>
            <w:r>
              <w:rPr/>
              <w:t>Способность преодолевать разницу высоты 25º с 250кг веса</w:t>
            </w:r>
          </w:p>
          <w:p>
            <w:pPr>
              <w:pStyle w:val="Normal"/>
              <w:rPr/>
            </w:pPr>
            <w:r>
              <w:rPr/>
              <w:t>Максимальный подъемный вес:</w:t>
            </w:r>
          </w:p>
          <w:p>
            <w:pPr>
              <w:pStyle w:val="Normal"/>
              <w:rPr/>
            </w:pPr>
            <w:r>
              <w:rPr/>
              <w:t>На ровной поверхности – 500кг</w:t>
            </w:r>
          </w:p>
          <w:p>
            <w:pPr>
              <w:pStyle w:val="Normal"/>
              <w:rPr/>
            </w:pPr>
            <w:r>
              <w:rPr/>
              <w:t>На склонах – 350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ые опции:</w:t>
            </w:r>
          </w:p>
          <w:p>
            <w:pPr>
              <w:pStyle w:val="Normal"/>
              <w:rPr/>
            </w:pPr>
            <w:r>
              <w:rPr/>
              <w:t>Подъемное оборудование</w:t>
            </w:r>
          </w:p>
          <w:p>
            <w:pPr>
              <w:pStyle w:val="Normal"/>
              <w:rPr/>
            </w:pPr>
            <w:r>
              <w:rPr/>
              <w:t>ПВХ покры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1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бсорбент Spill Sorb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выпущенная не ранее 1 квартала 2015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, с опытом работы с изготовителем не менее 1 год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Оксана Анатольевна Дмитриченко</cp:lastModifiedBy>
  <cp:lastPrinted>2015-10-02T13:11:00Z</cp:lastPrinted>
  <dcterms:modified xsi:type="dcterms:W3CDTF">2015-10-08T03:33:00Z</dcterms:modified>
  <cp:revision>62</cp:revision>
  <dc:subject/>
  <dc:title>Описание процесса проведения конкурсов</dc:title>
</cp:coreProperties>
</file>