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ЭКСПЛУАТИРУЕМ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49"/>
        <w:gridCol w:w="5230"/>
        <w:gridCol w:w="127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СН-МН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6.6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_____________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договору №___ от «___» _________ 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согласования договорной 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согласования договорной цены применяется и регулируется Договором №_____ от «____» _________ 20___г., заключенный между </w:t>
      </w:r>
      <w:r>
        <w:rPr>
          <w:rFonts w:cs="Times New Roman" w:ascii="Times New Roman" w:hAnsi="Times New Roman"/>
          <w:b/>
          <w:szCs w:val="24"/>
        </w:rPr>
        <w:t>___________________________________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Исполнитель» с одной стороны, и Открытым акционерным обществом «Славнефть-Мегионнефтегаз» (ОАО «СН-МНГ»), именуемое в дальнейшем «Заказчик»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и «Заказчик» могут в дальнейшем именоваться «Сторона», а совместно «Стороны»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подписавшиеся, от лица «Исполнителя» – ____________________________________, действующий на основании Устава от лица «Заказчика» – _____________________________________, действующего на основании _______________________________________., удостоверяют, что сторонами Достигнуто соглашение о стоимост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за одни сутки обслуживания в период с «01» января 2015 г. по «31» декабря 2015 г.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 одни сутки обслуживания в период с «01» января 2016 г. по «31» декабря 2016 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 одни сутки обслуживания в период с «01» января 2017 г. по «31» декабря 2017 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.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591947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СН-МН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6.6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____________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68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9:00Z</dcterms:created>
  <dc:creator>KachuraAA</dc:creator>
  <dc:description/>
  <cp:keywords/>
  <dc:language>en-US</dc:language>
  <cp:lastModifiedBy>Наталья Юрьевна Штокина</cp:lastModifiedBy>
  <cp:lastPrinted>2014-08-21T17:11:00Z</cp:lastPrinted>
  <dcterms:modified xsi:type="dcterms:W3CDTF">2014-10-02T07:46:00Z</dcterms:modified>
  <cp:revision>22</cp:revision>
  <dc:subject/>
  <dc:title/>
</cp:coreProperties>
</file>