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Приборы КИПиА имп.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март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давления Emerson 3051T-G-4-A-2B-2-1-A-K8-M5-T1-QG/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температуры Emerson 644-H-A-NA-XA-C2-Q4 Model0065-D-0-1-D 0080-Y-0100-T98-A1-E1-XA-V11/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тчик</w:t>
            </w:r>
            <w:r>
              <w:rPr>
                <w:rFonts w:cs="Arial" w:ascii="Arial" w:hAnsi="Arial"/>
                <w:lang w:val="en-US"/>
              </w:rPr>
              <w:t xml:space="preserve"> EJA110A-EHS5A-67NN (5-500)</w:t>
            </w: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тчик</w:t>
            </w:r>
            <w:r>
              <w:rPr>
                <w:rFonts w:cs="Arial" w:ascii="Arial" w:hAnsi="Arial"/>
                <w:lang w:val="en-US"/>
              </w:rPr>
              <w:t xml:space="preserve"> EJA110A-EMS5A-67NN (1-100)</w:t>
            </w: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температуры Rosemount 644-H-A-NA-XA-C2-Q4 Mod.0065-D-0-1-D-0310-T98-A1-E1-XA1-V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температуры Emerson 644-H-A-NA-XA-C2-Q4 Mod.0065-D-0-1-D-0280-T98-A1-E1-XA1-V11/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температуры Rosemount 644-H-A-NA-XA-C2-Q4 Mod.0065-D-0-1-D-0260-T98-A1-E1-XA1-V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образователь температуры Rosemount 644-H-A-NA-XA-C2-Q4 Mod.0065-D-0-1-D-0240-T98-A1-E1-XA1-V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температуры Rosemount 644-H-A-NA-XA-C2-Q4 Mod.0065-D-0-1-D-0155-T98-A1-E1-XA1-V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избыточного давления EJX530A-EСS9N-019DN/KF22/TMN/A/Q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тчик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дифф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давления</w:t>
            </w:r>
            <w:r>
              <w:rPr>
                <w:rFonts w:cs="Arial" w:ascii="Arial" w:hAnsi="Arial"/>
                <w:lang w:val="en-US"/>
              </w:rPr>
              <w:t xml:space="preserve"> Emerson 3051S2CD3A2A11A2AE1Q4</w:t>
            </w:r>
            <w:r>
              <w:rPr>
                <w:rFonts w:cs="Arial" w:ascii="Arial" w:hAnsi="Arial"/>
              </w:rPr>
              <w:t>/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давления измерительный JUMO dTRANS p02 404385/1-461-405-583 20-06-I/627/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с подтверждением от производителя полномочий представлять интересы в РФ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30:00Z</dcterms:created>
  <dc:creator>ZhigarevSA</dc:creator>
  <dc:description/>
  <dc:language>en-US</dc:language>
  <cp:lastModifiedBy>Эльвина Эдуардовна Сабирьянова</cp:lastModifiedBy>
  <cp:lastPrinted>2014-09-26T09:49:00Z</cp:lastPrinted>
  <dcterms:modified xsi:type="dcterms:W3CDTF">2014-10-08T02:30:00Z</dcterms:modified>
  <cp:revision>2</cp:revision>
  <dc:subject/>
  <dc:title>Описание процесса проведения конкурсов</dc:title>
</cp:coreProperties>
</file>