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 РТИ к ГЗУСпутник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3686"/>
        <w:gridCol w:w="708"/>
        <w:gridCol w:w="17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ПСМ-8с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2.954.008 (03.00.000-0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ПСМ-10с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2.954.008-01 (0300.000-0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ПСМ-14с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2.954.008-02 (0300.000-0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скважин ПСМ 4-4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18Н10Т 1.00.00.000СБ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многоходовой ПСМ 4-40-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2.954.00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многоходовой ПСМ 4-40-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2.954.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скважин ПСМ4-40-14А-14с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2.954.008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08:00Z</dcterms:created>
  <dc:creator>ZhigarevSA</dc:creator>
  <dc:description/>
  <dc:language>en-US</dc:language>
  <cp:lastModifiedBy>Наталья Анатольевна Романенко</cp:lastModifiedBy>
  <cp:lastPrinted>2014-09-25T11:49:00Z</cp:lastPrinted>
  <dcterms:modified xsi:type="dcterms:W3CDTF">2014-10-08T09:08:00Z</dcterms:modified>
  <cp:revision>2</cp:revision>
  <dc:subject/>
  <dc:title>Описание процесса проведения конкурсов</dc:title>
</cp:coreProperties>
</file>