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Приборы теплоконтроля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7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Метран-150TG2-2G-2-1-A-M5-EM-2F-2 K14-LT c клап 0106 МТ2 2 С С 1 1 2F 20,5Мпа/ 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Метран-150TG2-2G-2-1-A-M5-EM-2F-2 K14-LT c клап 0106 МТ2 2 С С 1 1 2F 20,7МПа/ 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преобразователь ТСПУ Метран-276-Exd(0+50)М20х1,5-500-(-50+50) с т/гильзой М27х2/ 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ТСПУ Метран 276-02-100-0,5-Н10(0+50) 4-20мА-У1.1-ГП/ 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ермочехол обогр.для ДУУ4М 271.13-АПТ.5 В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уровня ультрозвуковой ДУУ4М-10-RS12,4-2,0-ОМ1,5 тип III плот.1000кг/м3 БИИ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преобразователь Метран-274-05Exia100-0,5-Н10(-50+50)4-20мА БК-Т5-У1.1(-45+70)ГП-2001-02М20х1,5-М20х1,5Н10-100/ 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преобразователь ТСМ Метран-253-04100-В-4-1-Н10-БК-Т3-ГП/ 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уровня ультрозвуковой ДУУ4-02-ТВ-1,0-2-ОМ1,5 тип IV плотн.885кг/м3 БТВИ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уровня ультрозвуковой ДУУ4-02-ТВ-1,3-2-ОМ1,5 тип IV плотн.885кг/м3 БТВИ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уровня ультрозвуковой ДУУ4-02-ТВ-2,7-2-ОМ1,5 тип IV плотн.600кг/м3 БТВИ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уровня ультразвуковой ДУУ4М- ТВ 3,3-2,0-ОМ1,5 тип IV БТВИ3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термопреобр. КТПТР-01 100П-А-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термопреобр. КТПР-05-1-100П-70 с гильзой и приварной бобышко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 по форме 4Т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изготовителем, официальным дилером или уполномоченным представителем изготов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06:00Z</dcterms:created>
  <dc:creator>ZhigarevSA</dc:creator>
  <dc:description/>
  <cp:keywords/>
  <dc:language>en-US</dc:language>
  <cp:lastModifiedBy>Светлана Владимировна Морозова</cp:lastModifiedBy>
  <cp:lastPrinted>2014-09-25T16:26:00Z</cp:lastPrinted>
  <dcterms:modified xsi:type="dcterms:W3CDTF">2014-10-08T09:34:00Z</dcterms:modified>
  <cp:revision>4</cp:revision>
  <dc:subject/>
  <dc:title>Описание процесса проведения конкурсов</dc:title>
</cp:coreProperties>
</file>