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.1.</w:t>
        <w:tab/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</w:t>
        <w:tab/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</w:t>
        <w:tab/>
        <w:t>Инициатор закупки – ОАО «СН-МНГ»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.4.</w:t>
        <w:tab/>
        <w:t>Плановые сроки поставки товара – до 30 сентября 2016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.</w:t>
        <w:tab/>
        <w:t>Полные отгрузочные реквизиты грузополучателя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е: 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вагонов: 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малотоннажных контейнеров: 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большегрузных контейнеров: 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автотранспорта (адрес склада): 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чание: 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багажа: ст. Нижневартовск Свердловской ж.д., код 798005 БАГАЖНОЕ ОТДЕЛЕНИ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6.</w:t>
        <w:tab/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11"/>
        <w:gridCol w:w="4111"/>
        <w:gridCol w:w="2551"/>
        <w:gridCol w:w="712"/>
        <w:gridCol w:w="1079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-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У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ОС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треб ность к приобретению</w:t>
            </w:r>
          </w:p>
        </w:tc>
      </w:tr>
      <w:tr>
        <w:trPr>
          <w:trHeight w:val="44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4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защитн.откл.40А Астро-УЗО Ф-3212 4-х полюс.30мА 380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4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защит.откл.63А Астро-УЗО Ф-4212 4-х полюсн.30мА 380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9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3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лок 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1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защит.откл.16А Астро-УЗО Ф-1212 4-х полюс.30мА 380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1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защит.откл.25А Астро-УЗО Ф-2212 4-х полюс.30мА 380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ерметр ЭА 0702 200/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0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5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лок ТС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5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лок ТИТ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KLE500SW 4mm черный (крокоди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KLE500RT 4mm красный (крокоди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5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измерительный HFS101RT 100cm Sil крас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измерительный HFS101SW 100cm Sil чер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щупов для электронных тестер.TL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лок блока питания БП8 М00.091.00.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9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тметр ЭВ0704 6000/100 шкала 7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5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 эл.энергии МИР С-01.02-Т-2R М04.037.00.000-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9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тель тока "МИР ПТ-02"/или а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1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 эл.энергии СЭТ-4ТМ.03</w:t>
            </w:r>
          </w:p>
          <w:p>
            <w:pPr>
              <w:pStyle w:val="Normal"/>
              <w:rPr/>
            </w:pPr>
            <w:r>
              <w:rPr/>
              <w:t>Iном 1-10А 3х57,7/100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4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тель напряжения МИР ПН-23.080/или а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лок ЦП2.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4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 ПСЧ-4ТМ.05МК.04.01 5-10А 3х120-230/208-400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6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кондерсаторный БК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6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МП-04 М09.004.00.000</w:t>
            </w:r>
          </w:p>
          <w:p>
            <w:pPr>
              <w:pStyle w:val="Normal"/>
              <w:rPr/>
            </w:pPr>
            <w:r>
              <w:rPr/>
              <w:t>для контроллера "МИР КТ-51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6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ТИТ-01 М05.014.00.000</w:t>
            </w:r>
          </w:p>
          <w:p>
            <w:pPr>
              <w:pStyle w:val="Normal"/>
              <w:rPr/>
            </w:pPr>
            <w:r>
              <w:rPr/>
              <w:t>для контроллера "МИР КТ-51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6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ТС-01 М04.028.00.000</w:t>
            </w:r>
          </w:p>
          <w:p>
            <w:pPr>
              <w:pStyle w:val="Normal"/>
              <w:rPr/>
            </w:pPr>
            <w:r>
              <w:rPr/>
              <w:t>для контроллера "МИР КТ-51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6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ТУ-01 М04.057.00.000</w:t>
            </w:r>
          </w:p>
          <w:p>
            <w:pPr>
              <w:pStyle w:val="Normal"/>
              <w:rPr/>
            </w:pPr>
            <w:r>
              <w:rPr/>
              <w:t>для контроллера "МИР КТ-51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6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УСО-01 М03.039.00.000</w:t>
            </w:r>
          </w:p>
          <w:p>
            <w:pPr>
              <w:pStyle w:val="Normal"/>
              <w:rPr/>
            </w:pPr>
            <w:r>
              <w:rPr/>
              <w:t>для контроллера "МИР КТ-51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0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двухпров. 3 м Sonel WAPRZ003DZBB/или а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0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измер.провод. 2м разъем «банан» Sonel WAPRZ002DZBB/или а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3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т-амперметр цифр.ЖК АС80-300V 0-100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9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AG-029 "крокодил" чер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9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ерметр ЭА 0702 100/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9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ерметр ЭА 0702 300/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9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ерметр ЭА 0702 400/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9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ерметр ЭА 0702 600/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1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защит.откл. УЗО ВД1-63 25А 2Р 30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4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эл.измерительный "Квант"/или а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6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4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 измерительный  Р-48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7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"РЕТОМ-21"/или а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андартная комплектац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ка для аксессуаров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абель сетевой, универсальный двухпроводный кабель-4шт.;кабель силовой 200А-2шт.,кабель силовой 50А, концеватели на кабель-10шт.,ролик сменный для ЛАТРа-1шт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о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льтамерфазометр цифровой РЕТОМЕТР-М2 с аксессуарами:сумка для транспортирования,чехол для прибора,сетевой адаптер,кабель соединительный-6шт.,концеватели на кабель-6шт.,клещи токовые-3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5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щи токоизмерительные с АРРА А15/или а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8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щи токовые 1000А АСМ-2311</w:t>
            </w:r>
          </w:p>
          <w:p>
            <w:pPr>
              <w:pStyle w:val="Normal"/>
              <w:rPr/>
            </w:pPr>
            <w:r>
              <w:rPr/>
              <w:t>АКТАКОМ/или а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2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 длины кабеля РЕЙС-50/или а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7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тамперфазометр Парма ВАФ-А(М) 2-2-2-2/или а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ока ТВ-35-II 200/5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9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лабораторный ЛАТР ТSGC2-3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9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лаборатор. ЛАТР ТSGC2-10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4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измерительный 2м.для КОЭФФИЦИЕНТ/или а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5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тор срабатывания РР-2-У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4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 ПСЧ-4ТМ.05МК.20.01 5-100А 3х120-230/208-400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/>
      </w:pPr>
      <w:r>
        <w:rPr/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/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/>
      </w:pPr>
      <w:r>
        <w:rPr/>
        <w:t>2.4.Вся готовая продукция должна быть новой, не бывшей в эксплуатации и изготовленная не ранее 1 квартала 2016г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Normal"/>
        <w:autoSpaceDE w:val="false"/>
        <w:ind w:left="786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3.1.  Поставка в адрес грузополучателя должна быть осуществлена в соответствии с планом поставки.</w:t>
      </w:r>
    </w:p>
    <w:p>
      <w:pPr>
        <w:pStyle w:val="Normal"/>
        <w:autoSpaceDE w:val="false"/>
        <w:jc w:val="both"/>
        <w:rPr/>
      </w:pPr>
      <w:r>
        <w:rPr/>
        <w:t>3.2. Контрагент в своей оферте обязан указать завод-изготовитель.</w:t>
      </w:r>
    </w:p>
    <w:p>
      <w:pPr>
        <w:pStyle w:val="Normal"/>
        <w:autoSpaceDE w:val="false"/>
        <w:jc w:val="both"/>
        <w:rPr/>
      </w:pPr>
      <w:r>
        <w:rPr/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/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/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/>
      </w:pPr>
      <w:r>
        <w:rPr/>
        <w:t>- заполненную таблицу цен по форме 6Т к ПДО;</w:t>
      </w:r>
    </w:p>
    <w:p>
      <w:pPr>
        <w:pStyle w:val="Normal"/>
        <w:autoSpaceDE w:val="false"/>
        <w:jc w:val="both"/>
        <w:rPr/>
      </w:pPr>
      <w:r>
        <w:rPr/>
        <w:t>- заполненную таблицу технических характеристик по форме 4К к ПДО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3.4. Контрагент должен быть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-   </w:t>
      </w:r>
      <w:r>
        <w:rPr>
          <w:b/>
          <w:i/>
        </w:rPr>
        <w:t xml:space="preserve">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Прочие требования.</w:t>
      </w:r>
    </w:p>
    <w:p>
      <w:pPr>
        <w:pStyle w:val="Normal"/>
        <w:autoSpaceDE w:val="false"/>
        <w:ind w:left="786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autoSpaceDE w:val="false"/>
        <w:jc w:val="both"/>
        <w:rPr/>
      </w:pPr>
      <w:r>
        <w:rPr/>
        <w:t>4.2. Базис поставки – место приема-передачи Товара: 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4-08-29T14:08:00Z</cp:lastPrinted>
  <dcterms:modified xsi:type="dcterms:W3CDTF">2016-06-07T13:01:00Z</dcterms:modified>
  <cp:revision>96</cp:revision>
  <dc:subject/>
  <dc:title>Описание процесса проведения конкурсов</dc:title>
</cp:coreProperties>
</file>