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1 июля 2016г. с правом досрочной поставки 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268"/>
        <w:gridCol w:w="708"/>
        <w:gridCol w:w="2552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олока катанка 6,0 мм термообработа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282-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листовая ПВ-506 ТУ 36-26-11-5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6-26-11-5-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листовая 4 ст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9903-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листовая 10 ст.09Г2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9903-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6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листовая 3 ст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Т 19903-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листовая 2 ст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9903-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листовая 8 ст.09г2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9903-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полосовая 40х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угловая 50х50х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509-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угловая 63х63х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509-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а стенка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угловая 75х75х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509-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а стенка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угловая 32х32х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509-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а стенка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шестигранная 32 ст. 35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560-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еллер стальной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240-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- образного с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листовая 12 ст.09Г2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9903-74 ГОСТ 27772-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ка стальная "Рабица" 25х25х2 Н-1,5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336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чейка 25х25, толщина проволоки 2,0 мм, высота 1,5 ме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листовая 10 ст.3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9903-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еллер стальной 10 ст.09г2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240-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- образного с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листовая 0,8 ст.08 пс/к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50-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еллер стальной 24 ст.09Г2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240-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- образного с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ка стальная 30Ш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239-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 АСЧМ 20-93  ГОСТ 26020-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полосовая 150х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ОСТ 103-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3,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листовая 4 ст.09г2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9903-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еллер стальной 12 ст.09Г2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240-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- образного с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олока катанка 4,0мм термообработа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282-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ка стальная 20Ш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239-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 АСЧМ 20-93  ГОСТ 26020-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ка стальная 2-25-2,0-О Н-2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336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полосовая 40х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ка стальная 16 ст.09Г2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239-89 ГОСТ 27772-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Б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ь гнутый 120х120х4 ст.09Г2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0245-2003 ГОСТ 27772-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полосовая 50х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ь гнутый 120х120х4 ст.3сп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0245-2003 ГОСТ 27772-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ка стальная 1,4х1,4х0,65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826-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6-03-29T09:50:00Z</cp:lastPrinted>
  <dcterms:modified xsi:type="dcterms:W3CDTF">2016-04-08T04:40:00Z</dcterms:modified>
  <cp:revision>204</cp:revision>
  <dc:subject/>
  <dc:title>Описание процесса проведения конкурсов</dc:title>
</cp:coreProperties>
</file>