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с 01.01.2016г. по 30.06.2016г.(согласно графику поставки МТР 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785"/>
        <w:gridCol w:w="3260"/>
        <w:gridCol w:w="1276"/>
        <w:gridCol w:w="1842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 Нормаль-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ормаль-80 по ГОСТ Р 51105-97(АИ-80-К5) класс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8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 Регуляр-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гуляр-92 по ГОСТ Р 51103-97 (АИ-92-К5) ТР ТС 013/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64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 АИ-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емиум Евро-95 вид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(АИ-95-К5 по ГОСТ Р 51866-2002 с изм. 1-4 ОКП 025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. Качество нефтепродуктов должно соответствовать показателям действующих на территории Российской Федерации ГОСТов и ТУ и подтверждаться сертификатом завода-производителя (паспортом качества)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бензина должна быть осуществлена по потребности через АЗС «Поставщика» с 01.01.2016г. по 30.06.2016г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 Контрагент должен иметь собственную АЗС в черте города Мегион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Наличие опыта поставок аналогичной продукции на протяжении последних 2 лет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6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</w:t>
      </w:r>
    </w:p>
    <w:p>
      <w:pPr>
        <w:pStyle w:val="Normal"/>
        <w:autoSpaceDE w:val="false"/>
        <w:ind w:left="1212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Поставка нефтепродуктов (бензина) производится на АЗС «Поставщика», в черте           г. Мегиона, по предъявлению представителем  «Покупателя» надлежаще оформленного путевого листа и талонов на получение нефтепродуктов, путем отпуска через топливно-раздаточные колонки и баки транспортных средств или тару «Покупателя». При этом «Поставщик» не обязан дополнительно проверять наличие соответствующих полномочий предъявителя путевого листа. По результатам отпуска представитель «Поставщика» (оператор АЗС) делает соответствующую запись в путевом листе и оформляет ведомость выдачи ГСМ, в которой проставляет свою подпись представитель «Покупателя»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. Количество поставленных нефтепродуктов (бензина) определяется в литрах по данным счетчиков топливно-раздаточных колонок АЗС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. На поставленные нефтепродукты «Поставщик» подекадно оформляет счет-фактуру, товарную накладную ТОРГ-12 и ведомость выдачи ГСМ в срок, не позднее трех дней с момента окончания декады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b w:val="false"/>
      <w:bCs w:val="false"/>
      <w:i w:val="false"/>
      <w:iCs w:val="false"/>
    </w:rPr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5-10-12T14:52:00Z</cp:lastPrinted>
  <dcterms:modified xsi:type="dcterms:W3CDTF">2015-12-07T06:20:00Z</dcterms:modified>
  <cp:revision>159</cp:revision>
  <dc:subject/>
  <dc:title>Описание процесса проведения конкурсов</dc:title>
</cp:coreProperties>
</file>