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5" w:leader="none"/>
        </w:tabs>
        <w:ind w:left="2124"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lang w:val="ru-RU"/>
        </w:rPr>
        <w:t>Приложение № 4</w:t>
      </w:r>
    </w:p>
    <w:p>
      <w:pPr>
        <w:pStyle w:val="Normal"/>
        <w:tabs>
          <w:tab w:val="clear" w:pos="708"/>
          <w:tab w:val="left" w:pos="8365" w:leader="none"/>
        </w:tabs>
        <w:ind w:left="2124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к договору № __ от _____201_г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080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42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ru-RU"/>
        </w:rPr>
        <w:t xml:space="preserve">на оказание услуг по </w:t>
      </w:r>
    </w:p>
    <w:p>
      <w:pPr>
        <w:pStyle w:val="Normal"/>
        <w:shd w:fill="FFFFFF" w:val="clear"/>
        <w:ind w:left="2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мплексной химизации внутрискважинного оборудования и наземных нефтепромысловых объектов по предотвращению осложнений в добыче, транспортировке нефти и газа».</w:t>
      </w:r>
    </w:p>
    <w:p>
      <w:pPr>
        <w:pStyle w:val="Normal"/>
        <w:shd w:fill="FFFFFF" w:val="clear"/>
        <w:ind w:left="2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ind w:left="504" w:hanging="504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РАЗДЕЛ 1. Общая информация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Cs/>
          <w:i/>
          <w:i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>Плановые сроки выполнения работ.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о: 01.01.2015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ончание: 31.12.2015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sz w:val="22"/>
          <w:szCs w:val="22"/>
          <w:lang w:val="ru-RU"/>
        </w:rPr>
        <w:t>1.2. Основные требования к Исполнителю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хождение предварительного квалификационного отбора в </w:t>
      </w:r>
      <w:r>
        <w:rPr>
          <w:b/>
          <w:sz w:val="22"/>
          <w:szCs w:val="22"/>
          <w:lang w:val="ru-RU"/>
        </w:rPr>
        <w:t>ОАО "Славнефть-Мегионнефтегаз" (Заказчик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/>
      </w:pPr>
      <w:r>
        <w:rPr>
          <w:sz w:val="22"/>
          <w:szCs w:val="22"/>
          <w:lang w:val="ru-RU"/>
        </w:rPr>
        <w:t>Наличие технической базы для проведения согласованного объема работ в регионе заказчика (в т.ч. специализированных оснащенных участков, по ремонту, настройке необходимых средств работы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личие научно – исследовательской лаборатории для проведения полного комплекса исследований по выполняемым работам в регионе выполнения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личие в научно – исследовательской лаборатории всего необходимого оборудования для выполнения исследовательских работ по данному направлению в необходимых количествах, в том числе в полевых условиях, в соответствии с методи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личие аттестованного производственного персонала непосредственно при обслуживании промысловых объектов, а также ремонтного и вспомогательного персона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/>
      </w:pPr>
      <w:r>
        <w:rPr>
          <w:sz w:val="22"/>
          <w:szCs w:val="22"/>
          <w:lang w:val="ru-RU"/>
        </w:rPr>
        <w:t>Наличие инженерного персонала, имеющего опыт работы по данному направлению не менее 5 л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/>
      </w:pPr>
      <w:r>
        <w:rPr>
          <w:sz w:val="22"/>
          <w:szCs w:val="22"/>
          <w:lang w:val="ru-RU"/>
        </w:rPr>
        <w:t>Опыт проведения исполнителем подобных работ в нефтегазовой отрасли не менее 5 л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ыт работы по данному виду услуг, знание особенностей и специфики объектов заказчика не менее 5 л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заварийная раб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rPr/>
      </w:pPr>
      <w:r>
        <w:rPr>
          <w:sz w:val="22"/>
          <w:szCs w:val="22"/>
          <w:lang w:val="ru-RU"/>
        </w:rPr>
        <w:t>Наличие специалистов по ОТ и ПБ со стажем работы по данному типу сделки не менее 3-х л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блюдение требований </w:t>
      </w:r>
      <w:r>
        <w:rPr>
          <w:b/>
          <w:sz w:val="22"/>
          <w:szCs w:val="22"/>
          <w:lang w:val="ru-RU"/>
        </w:rPr>
        <w:t>ОАО "Славнефть-Мегионнефтегаз"</w:t>
      </w:r>
      <w:r>
        <w:rPr>
          <w:sz w:val="22"/>
          <w:szCs w:val="22"/>
          <w:lang w:val="ru-RU"/>
        </w:rPr>
        <w:t xml:space="preserve"> в области промышленной безопасности, охраны труда и окружающей сред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18" w:firstLine="425"/>
        <w:jc w:val="both"/>
        <w:rPr/>
      </w:pPr>
      <w:r>
        <w:rPr>
          <w:sz w:val="22"/>
          <w:szCs w:val="22"/>
          <w:lang w:val="ru-RU"/>
        </w:rPr>
        <w:t>Наличие линейки собственных химических реагентов или договоров с производителями химических реагентов.</w:t>
      </w:r>
    </w:p>
    <w:p>
      <w:pPr>
        <w:pStyle w:val="Normal"/>
        <w:widowControl w:val="false"/>
        <w:shd w:fill="FFFFFF" w:val="clear"/>
        <w:autoSpaceDE w:val="false"/>
        <w:ind w:left="5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5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sz w:val="22"/>
          <w:szCs w:val="22"/>
          <w:lang w:val="ru-RU"/>
        </w:rPr>
        <w:t>1.3</w:t>
      </w:r>
      <w:r>
        <w:rPr>
          <w:sz w:val="22"/>
          <w:szCs w:val="22"/>
        </w:rPr>
        <w:t>. Основные сферы ответственности Исполнителя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пользование при оказании услуг исключительно сертифицированных материалов и оборудования, если в отношении предполагаемых к исполнению материально-технических ресурсов предусмотрена обязательная сертификация. 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жемесячно, самостоятельно определять объем работ на каждый последующий месяц календарного года, путем передачи заказчику на согласование План - графиков. Для оказания исполнителем услуг не указанных в План - графике, включая (но, не ограничиваясь) аварийные, внеплановые, ХОС, ОПЗ, заказчик оформляет разовые заявки и передает их исполните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  <w:t xml:space="preserve">Самостоятельно на основании физико-химических лабораторных исследований и других данных: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"/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  <w:t xml:space="preserve">- оценивать текущую ситуацию по объекту разработки и технологии эксплуатации скважины;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"/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"/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  <w:t xml:space="preserve">- выбирать технологии защиты от осложняющих факторов;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"/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  <w:t xml:space="preserve">- контролировать эффективность защиты от осложняющих факторов;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"/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  <w:t xml:space="preserve">- оценивать эффективность защиты  от осложняющих факторов;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"/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  <w:t xml:space="preserve">- выдавать предложения по борьбе с осложненным фондом.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3"/>
          <w:sz w:val="22"/>
          <w:szCs w:val="22"/>
          <w:lang w:val="ru-RU"/>
        </w:rPr>
      </w:pPr>
      <w:r>
        <w:rPr>
          <w:spacing w:val="3"/>
          <w:sz w:val="22"/>
          <w:szCs w:val="22"/>
          <w:lang w:val="ru-RU"/>
        </w:rPr>
        <w:t>Все изменения в технологии защиты осложненного фонда производить по согласованию с заказч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еспечение применения химических реагентов собственного производства имеющих положительное заключение по результатам ОПИ проведённых на месторождениях Заказчика или</w:t>
      </w:r>
      <w:r>
        <w:rPr>
          <w:spacing w:val="-4"/>
          <w:sz w:val="22"/>
          <w:szCs w:val="22"/>
          <w:lang w:val="ru-RU"/>
        </w:rPr>
        <w:t xml:space="preserve"> марок  химических реагентов  используемых Заказчиком на момент заключения Договора с предоставлением копии договора на приобретение данных химических реагентов у непосредственного изготовителя</w:t>
      </w:r>
      <w:r>
        <w:rPr>
          <w:sz w:val="22"/>
          <w:szCs w:val="22"/>
          <w:lang w:val="ru-RU"/>
        </w:rPr>
        <w:t>. Применение химических реагентов, не получивших положительные результаты по проведению лабораторных работ и ОПИ на обслуживаемых месторождениях, СТРОГО ЗАПРЕЩЕНО!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Проведение опытно-промысловых испытаний:</w:t>
      </w:r>
    </w:p>
    <w:p>
      <w:pPr>
        <w:pStyle w:val="ListParagraph"/>
        <w:shd w:fill="FFFFFF" w:val="clear"/>
        <w:spacing w:before="0" w:after="0"/>
        <w:ind w:left="708" w:hanging="708"/>
        <w:jc w:val="both"/>
        <w:rPr/>
      </w:pPr>
      <w:r>
        <w:rPr>
          <w:sz w:val="22"/>
          <w:szCs w:val="22"/>
          <w:lang w:val="ru-RU" w:eastAsia="en-US"/>
        </w:rPr>
        <w:t xml:space="preserve">- не реже </w:t>
      </w:r>
      <w:r>
        <w:rPr>
          <w:sz w:val="22"/>
          <w:szCs w:val="22"/>
          <w:highlight w:val="lightGray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раз в год ингибиторов коррозии и солеотложений;</w:t>
      </w:r>
    </w:p>
    <w:p>
      <w:pPr>
        <w:pStyle w:val="ListParagraph"/>
        <w:shd w:fill="FFFFFF" w:val="clear"/>
        <w:spacing w:before="0" w:after="0"/>
        <w:ind w:left="708" w:hanging="708"/>
        <w:jc w:val="both"/>
        <w:rPr/>
      </w:pPr>
      <w:r>
        <w:rPr>
          <w:sz w:val="22"/>
          <w:szCs w:val="22"/>
          <w:lang w:val="ru-RU" w:eastAsia="en-US"/>
        </w:rPr>
        <w:t xml:space="preserve">- не реже </w:t>
      </w:r>
      <w:r>
        <w:rPr>
          <w:sz w:val="22"/>
          <w:szCs w:val="22"/>
          <w:highlight w:val="lightGray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раз в год ингибиторов комплексного действия (солеотложений-коррозии);</w:t>
      </w:r>
    </w:p>
    <w:p>
      <w:pPr>
        <w:pStyle w:val="ListParagraph"/>
        <w:shd w:fill="FFFFFF" w:val="clear"/>
        <w:spacing w:before="0" w:after="0"/>
        <w:ind w:left="708" w:hanging="708"/>
        <w:jc w:val="both"/>
        <w:rPr/>
      </w:pPr>
      <w:r>
        <w:rPr>
          <w:sz w:val="22"/>
          <w:szCs w:val="22"/>
          <w:lang w:val="ru-RU" w:eastAsia="en-US"/>
        </w:rPr>
        <w:t xml:space="preserve">- не реже </w:t>
      </w:r>
      <w:r>
        <w:rPr>
          <w:sz w:val="22"/>
          <w:szCs w:val="22"/>
          <w:highlight w:val="lightGray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раз в год ингибиторов АСПО\гидратообразований.</w:t>
      </w:r>
    </w:p>
    <w:p>
      <w:pPr>
        <w:pStyle w:val="ListParagraph"/>
        <w:shd w:fill="FFFFFF" w:val="clear"/>
        <w:spacing w:before="0" w:after="0"/>
        <w:ind w:left="0" w:hanging="708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 xml:space="preserve">ОПИ химических реагентов проводятся как с привлечением производителей заказчиком, так и исполнителем с письменного согласования с заказчиком.  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Первые три месяца оказания услуг использовать базовые реагенты, применяемые заказчиком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боты по проведению обработок скважин кислотными композициями на основе соляной кислоты (</w:t>
      </w:r>
      <w:r>
        <w:rPr>
          <w:b/>
          <w:sz w:val="22"/>
          <w:szCs w:val="22"/>
          <w:lang w:val="ru-RU" w:eastAsia="en-US"/>
        </w:rPr>
        <w:t>ХОС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химическая обработка скважины для удаления органо-минеральных отложений с целью увеличения производительности УЭЦН, а так же для ликвидации прихвата УЭЦН при ТКРС; </w:t>
      </w:r>
      <w:r>
        <w:rPr>
          <w:b/>
          <w:sz w:val="22"/>
          <w:szCs w:val="22"/>
          <w:lang w:val="ru-RU"/>
        </w:rPr>
        <w:t>ОПЗ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 w:eastAsia="en-US"/>
        </w:rPr>
        <w:t>обработка призабойной зоны для восстановления и повышения фильтрационных характеристик призабойной зоны пласта с целью увеличения производительности добывающих и приемистости нагнетательных скважин</w:t>
      </w:r>
      <w:r>
        <w:rPr>
          <w:sz w:val="22"/>
          <w:szCs w:val="22"/>
          <w:lang w:val="ru-RU"/>
        </w:rPr>
        <w:t>), проводятся на основании разовых заявок и в строгом соответствии с ЛНД заказчика.</w:t>
      </w:r>
    </w:p>
    <w:p>
      <w:pPr>
        <w:pStyle w:val="ListParagraph"/>
        <w:numPr>
          <w:ilvl w:val="1"/>
          <w:numId w:val="4"/>
        </w:numPr>
        <w:shd w:fill="FFFFFF" w:val="clear"/>
        <w:spacing w:before="0" w:after="0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рганизация работ по закупке и транспортировке реагентов от производителей до мест применения с обязательным входным контролем каждой партии на соответствие требованиям ТУ и выдачей заключения о соответствии ТУ. Результаты входного контроля партий химреагентов передаются Заказчику.</w:t>
      </w:r>
    </w:p>
    <w:p>
      <w:pPr>
        <w:pStyle w:val="ListParagraph"/>
        <w:numPr>
          <w:ilvl w:val="1"/>
          <w:numId w:val="4"/>
        </w:numPr>
        <w:shd w:fill="FFFFFF" w:val="clear"/>
        <w:spacing w:before="0" w:after="0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Складирование реагентов производится в соответствии с требованиями заказчика в области промышленной безопасности, охраны труда и охраны окружающей среды и Российского законодательства. </w:t>
      </w:r>
    </w:p>
    <w:p>
      <w:pPr>
        <w:pStyle w:val="ListParagraph"/>
        <w:numPr>
          <w:ilvl w:val="1"/>
          <w:numId w:val="4"/>
        </w:numPr>
        <w:shd w:fill="FFFFFF" w:val="clear"/>
        <w:spacing w:before="0" w:after="0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Складирование реагентов производить на участках исполнителя, в том числе на отдаленных месторождениях. В зимний период осуществить завоз и обеспечить запас химических реагентов на период летнего бездорожья, для этого предусмотреть закуп реагентов в таре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енение в работе поверенных технических средств измерений (манометры, счётчики расхода подачи реагента-расходомер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szCs w:val="22"/>
          <w:lang w:val="ru-RU"/>
        </w:rPr>
        <w:t>Экстренные выезды на объекты химизации по информации от представителей Заказчика в случае аварийных или иных неотложных ситуаций (порыв, разлив нефти, остановка ДУ и пр.) на объек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дение исполнительской документации по закачкам, движению и расходу реагентов, использованию спецтехники и работе бригад, обмен указанной информацией с заказч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szCs w:val="22"/>
          <w:lang w:val="ru-RU"/>
        </w:rPr>
        <w:t>Составление и предоставление до 01 числа ежемесячных отчетов по форме согласованной с Заказч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0"/>
          <w:szCs w:val="22"/>
          <w:lang w:val="ru-RU"/>
        </w:rPr>
      </w:pPr>
      <w:r>
        <w:rPr>
          <w:sz w:val="22"/>
          <w:lang w:val="ru-RU"/>
        </w:rPr>
        <w:t xml:space="preserve">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, для выполнения Работ, а также копии правоустанавливающих, учредительных документов Субподрядчика, другую истребованную </w:t>
      </w:r>
      <w:r>
        <w:rPr>
          <w:sz w:val="22"/>
        </w:rPr>
        <w:t>Заказчиком документацию и информацию о Субподрядчик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 с привлечением представителя Заказчика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  <w:t>1.4. Виды и объемы работ по сервисному обслуживанию и ремонту установок дозирования (ДУ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Подготовка ДУ к работе после проведения монтажных и пуско-наладочных работ, включая опрессовку дозирующего оборудования и технологической обвязки 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Регулярный, не реже 2-х раз в неделю, текущий контроль  и обслуживание ДУ (устранение утечек реагентов, соблюдение установленного режима работы дозировочных насосов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Ежедневное ведение журнала технологического и технического состояния 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Подготовка ДУ к текущему и капитальному ремонту (слив реагента, пропарка емкостей, демонтаж обвязк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Текущий ремонт ДУ (замена внешней и внутренней обвязки ДУ из материалов исполнителя, вентилей, пропарка емкостей, покраска ДУ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Ревизия насосов ДУ (ревизия и промывка клапанов, контроль уровня масла и долив при необходимости). Запасные части исполн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 xml:space="preserve">Техническое обслуживание, ремонт, калибровка, замена датчиков уровня в ДУ. Запасные части исполнител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Техническое обслуживание, ремонт, поверка ЭКМ, замена электроконтактных манометров ЭКМ на ДУ. Запасные части исполн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Техническое обслуживание, ремонт блока управления установки ДУ с заменой (при необходимости) электрооборудования. Запасные части исполн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Техническое обслуживание, демонтаж, монтаж, центровка, капитальный ремонт электродвигателей, насосов ДУ, включая перемотку статора, замену подшипников и т.д. Запасные части исполн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существление контроля  над  давлением в трубопроводе (выкидной линии, нефтесборном коллекторе и др.) объекта, а также за расходом реаг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Техническое обслуживание ДУ с использованием обменного фонда исполн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При оборудовании ДУ  телемеханикой организация постоянного контроля работы ДУ через  систему удаленного доступа.  В течение 2 часов с момента выявления отключений от технологического режима работы ДУ исполнитель обязуется предпринять действия для устранения причин отклонения режима работы ДУ, поставив об этом в известность производственно-диспетчерскую службу (ПДС) ответственного подразделения заказ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Ведение постоянного мониторинга и оптимизации удельных дозировок по согласованию с курирующей службой заказ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Формирование отчетов работы ДУ, используя средства телеметрии с ежеквартальным предоставлением презентационного материала в Управление эксплуатации трубопрово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Исполнитель несет ответственность за исправное состояние и работоспособность переданных на техническое обслуживание всех узлов и механизмов ДУ в т.ч.: электродвигатель, редуктор насоса, приборы КИПиА, находящиеся внутри установки и шкафа управления, целостность дозирующих трубок, функционирование запорной арматуры, обеспечение герметичности фланцевых и резьбовых соединений трубопроводов обвязки. Обеспечивает своевременное выполнение измерений сопротивления заземляющего контура с выдачей  соответствующего документ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Зоной разграничения ответственности при обслуживании электрической части ДУ являются верхние контакты. Ответственность за контактное соединение верхних контактов автоматического выключателя несет Подрядчик обслуживающий электрооборуд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Полученные заявки от заказчика на неработоспособность ДУ (не качает насос, не подается реагент и др.) исполнитель должен выполнить в течение 24 часов с момента оповещ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Все переданные заявки сторонами регистрируются в журналах заяв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Ежемесячно не позднее 25 числа текущего месяца составляется первичный 2-х сторонний акт выполненных работ, подписанный Сторо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/>
      </w:pPr>
      <w:r>
        <w:rPr>
          <w:sz w:val="22"/>
          <w:lang w:val="ru-RU"/>
        </w:rPr>
        <w:t>Ежемесячно в сроки, предусмотренные договором, предоставлять  первичные акта выполненных работ и файл доступность за месяц. Утвержденный акт выполненных работ и файл доступность передаются на окончательную проверку в отдел (службу) куратора догов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ru-RU"/>
        </w:rPr>
      </w:r>
    </w:p>
    <w:p>
      <w:pPr>
        <w:pStyle w:val="Heading2"/>
        <w:ind w:left="504" w:hanging="504"/>
        <w:rPr>
          <w:lang w:val="ru-RU"/>
        </w:rPr>
      </w:pPr>
      <w:r>
        <w:rPr>
          <w:sz w:val="22"/>
          <w:szCs w:val="22"/>
          <w:lang w:val="ru-RU"/>
        </w:rPr>
        <w:t>1.5. Составление, согласование и утверждение у заказчика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Ежемесячные план-графики по комплексной химиз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лановой калькуляции на проведение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тчетов выполненных рабо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>РАЗДЕЛ 2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Cs w:val="20"/>
          <w:lang w:val="ru-RU"/>
        </w:rPr>
        <w:t>«Комплексная химизация внутрискважинного оборудования и наземных нефтепромысловых объектов по предотвращению осложнений в добыче, транспортировке нефти и газа»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–  </w:t>
      </w:r>
      <w:r>
        <w:rPr>
          <w:sz w:val="22"/>
          <w:lang w:val="ru-RU"/>
        </w:rPr>
        <w:t>комплекс услуг по защите внутрискважинного оборудования и наземных нефтепромысловых объектов включающий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/>
      </w:pPr>
      <w:r>
        <w:rPr>
          <w:sz w:val="22"/>
          <w:lang w:val="ru-RU"/>
        </w:rPr>
        <w:tab/>
        <w:t>- Обработку скважин и трубопроводов химическим реаген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/>
      </w:pPr>
      <w:r>
        <w:rPr>
          <w:sz w:val="22"/>
          <w:lang w:val="ru-RU"/>
        </w:rPr>
        <w:tab/>
        <w:t>- Сервисное обслуживание и ремонт установок дозирования реаг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- Кислотные обработки скважин,обработки кислотными композициями (ХОС, ОПЗ)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sz w:val="22"/>
          <w:lang w:val="ru-RU"/>
        </w:rPr>
      </w:pPr>
      <w:r>
        <w:rPr>
          <w:sz w:val="22"/>
          <w:highlight w:val="lightGray"/>
          <w:lang w:val="ru-RU"/>
        </w:rPr>
        <w:t>для ингибиторной защиты трубопроводов от АСПО/гидратообразований, защиты внутрискважинного оборудования от солеотложений и коррозии (в том числе комплексным ингибитором), предотвращения и удаление АСПО/гидратообразований. Удаление органо-минеральных отложений кислотной композицией на основе соляной кислоты (ХОС), обработка призабойной зоны пласта кислотной композицией на основе соляной кислоты (ОПЗ).</w:t>
      </w: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ind w:left="0" w:hanging="0"/>
        <w:rPr/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сновные цели и задачи.</w:t>
      </w:r>
    </w:p>
    <w:p>
      <w:pPr>
        <w:pStyle w:val="Normal"/>
        <w:shd w:fill="FFFFFF" w:val="clear"/>
        <w:ind w:left="260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Цель </w:t>
      </w:r>
      <w:r>
        <w:rPr>
          <w:sz w:val="22"/>
          <w:szCs w:val="22"/>
          <w:lang w:val="ru-RU"/>
        </w:rPr>
        <w:t xml:space="preserve"> - обеспечение бесперебойного транспорта добываемой продукции путе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8" w:leader="none"/>
        </w:tabs>
        <w:autoSpaceDE w:val="false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нижения количества отказов внутрискважинного оборуд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8" w:leader="none"/>
        </w:tabs>
        <w:autoSpaceDE w:val="false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личение средней наработки на отказ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8" w:leader="none"/>
        </w:tabs>
        <w:autoSpaceDE w:val="false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величение производительности УЭЦН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8" w:leader="none"/>
        </w:tabs>
        <w:autoSpaceDE w:val="false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вышения нефтеотдачи пластов добывающих скважин и приемистости нагнетатель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left="260" w:hanging="0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shd w:fill="FFFFFF" w:val="clear"/>
        <w:ind w:left="26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новная задача</w:t>
      </w:r>
      <w:r>
        <w:rPr>
          <w:sz w:val="22"/>
          <w:szCs w:val="22"/>
          <w:lang w:val="ru-RU"/>
        </w:rPr>
        <w:t xml:space="preserve"> - проведение комплекса работ по поддержанию работоспособности оборудования для повышения надежности трубопроводных объектов и внутрискважинного оборудования  </w:t>
      </w:r>
      <w:r>
        <w:rPr>
          <w:b/>
          <w:sz w:val="22"/>
          <w:szCs w:val="22"/>
          <w:lang w:val="ru-RU"/>
        </w:rPr>
        <w:t>ОАО "Славнефть-Мегионнефтегаз"</w:t>
      </w:r>
      <w:r>
        <w:rPr>
          <w:sz w:val="22"/>
          <w:szCs w:val="22"/>
          <w:lang w:val="ru-RU"/>
        </w:rPr>
        <w:t>.</w:t>
      </w:r>
    </w:p>
    <w:p>
      <w:pPr>
        <w:pStyle w:val="Normal"/>
        <w:shd w:fill="FFFFFF" w:val="clear"/>
        <w:ind w:left="2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26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ЗДЕЛ 3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Cs w:val="20"/>
          <w:lang w:val="ru-RU"/>
        </w:rPr>
        <w:t>«Комплексная химизация внутрискважинного оборудования».</w:t>
      </w:r>
    </w:p>
    <w:p>
      <w:pPr>
        <w:pStyle w:val="Normal"/>
        <w:shd w:fill="FFFFFF" w:val="clear"/>
        <w:ind w:left="2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260" w:hanging="0"/>
        <w:rPr/>
      </w:pPr>
      <w:r>
        <w:rPr>
          <w:b/>
          <w:i/>
          <w:sz w:val="36"/>
          <w:szCs w:val="36"/>
          <w:lang w:val="ru-RU"/>
        </w:rPr>
        <w:t>Ватинское нефтегазодобывающее управление.</w:t>
      </w:r>
    </w:p>
    <w:p>
      <w:pPr>
        <w:pStyle w:val="Normal"/>
        <w:shd w:fill="FFFFFF" w:val="clear"/>
        <w:ind w:left="26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щита внутрискважинного оборудования от АСПО/гидратообразований.</w:t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кважины, осложненные АСПО/гидратообразованиями.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57"/>
        <w:gridCol w:w="1278"/>
        <w:gridCol w:w="851"/>
        <w:gridCol w:w="2833"/>
        <w:gridCol w:w="1701"/>
      </w:tblGrid>
      <w:tr>
        <w:trPr>
          <w:trHeight w:val="93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рожд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би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бываем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фти по защищаемому фонду скважи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/су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-мы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 том числе УД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агент базо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редняя дозировка*, г/т</w:t>
            </w:r>
          </w:p>
        </w:tc>
      </w:tr>
      <w:tr>
        <w:trPr>
          <w:trHeight w:val="7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 рассчитывается как отношение количества реагента каждого вида, закаченного в течение месяца, к месячному дебиту объектов обработок (расчетные цифры представлены в прилагаемом файле)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ru-RU"/>
        </w:rPr>
        <w:t>Закачка ингибитора и растворителя АСПО и гадратообразования осуществляется методом непрерывного дозирования и разовыми обработкам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блемы на настоящий момент решаются химическими (ингибиторы и растворители АСПО), тепловыми (горячая нефть), механическими (очистка  лифтов скважин скребками) методами.</w:t>
      </w:r>
    </w:p>
    <w:p>
      <w:pPr>
        <w:pStyle w:val="Normal"/>
        <w:autoSpaceDE w:val="false"/>
        <w:ind w:left="36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autoSpaceDE w:val="fals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ind w:left="504" w:hanging="504"/>
        <w:rPr/>
      </w:pPr>
      <w:r>
        <w:rPr>
          <w:sz w:val="22"/>
          <w:szCs w:val="22"/>
          <w:lang w:val="ru-RU"/>
        </w:rPr>
        <w:t xml:space="preserve">Объем работ по мониторингу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410"/>
      </w:tblGrid>
      <w:tr>
        <w:trPr>
          <w:trHeight w:val="42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af-ZA" w:eastAsia="af-ZA"/>
              </w:rPr>
              <w:t>Месторожден</w:t>
            </w:r>
            <w:r>
              <w:rPr>
                <w:bCs/>
                <w:color w:val="000000"/>
                <w:sz w:val="22"/>
                <w:szCs w:val="22"/>
                <w:lang w:val="ru-RU" w:eastAsia="af-ZA"/>
              </w:rPr>
              <w:t>и</w:t>
            </w:r>
            <w:r>
              <w:rPr>
                <w:bCs/>
                <w:color w:val="000000"/>
                <w:sz w:val="22"/>
                <w:szCs w:val="22"/>
                <w:lang w:val="af-ZA" w:eastAsia="af-ZA"/>
              </w:rPr>
              <w:t>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softHyphen/>
              <w:softHyphen/>
              <w:softHyphen/>
              <w:softHyphen/>
            </w: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>
          <w:trHeight w:val="42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af-ZA" w:eastAsia="af-Z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af-ZA" w:eastAsia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>Динамическая вязкость, шт/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>Содержание АСП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af-ZA"/>
              </w:rPr>
              <w:t>шт./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>Мониторинг параметров работы скважин.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ребования к отчетност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Отчет о работе, проделанной за текущий месяц, предоставляется заказчику ежемесячно до 1 числа отчетного месяца, на электронном и бумажном носителе с визами ответственных лиц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тчете обязательно указывать: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оличество обработанных скважин (планируемое, фактическое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оличество обработок (планируемое, фактическое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оличество использованного ингибитора (растворителя)  общее/по месторождениям/по скважинам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Объем  обработанной нефт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5. Сведения об обслуживании УДР с указанием объекта, марки реагента, даты и объема заправок емкостей УДР, периода безостановочной работы единицы оборудования, времени и причин простоя УДР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Сведения о выполненных мероприятиях по мониторингу с выводами об изменении вязкости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Анализ отказов, причины, мероприятия, направленные на снижение количества отказов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Расчет удельных затрат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Результаты работ по проведению входного контроля качества каждой партии хим. реагента, поступающей от поставщик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Информация о достигнутых показателях КПЭ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а внутрискважинного оборудования от солеотложений и коррозии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кважины, осложненные солеотложением и коррозией.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572"/>
        <w:gridCol w:w="1181"/>
        <w:gridCol w:w="976"/>
        <w:gridCol w:w="2130"/>
        <w:gridCol w:w="1514"/>
      </w:tblGrid>
      <w:tr>
        <w:trPr>
          <w:trHeight w:val="928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рождение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ё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-м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дкости (воды) по защищаемому фонду скважи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3/сут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-мы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 том числе УД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гент базовый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ировка, г/м3</w:t>
            </w:r>
          </w:p>
        </w:tc>
      </w:tr>
      <w:tr>
        <w:trPr>
          <w:trHeight w:val="593" w:hRule="atLeast"/>
        </w:trPr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af-ZA"/>
              </w:rPr>
            </w:pPr>
            <w:r>
              <w:rPr>
                <w:b/>
                <w:sz w:val="22"/>
                <w:szCs w:val="22"/>
                <w:lang w:val="ru-RU" w:eastAsia="af-ZA"/>
              </w:rPr>
              <w:t>Итого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af-ZA"/>
              </w:rPr>
            </w:pPr>
            <w:r>
              <w:rPr>
                <w:b/>
                <w:sz w:val="22"/>
                <w:szCs w:val="22"/>
                <w:lang w:val="ru-RU" w:eastAsia="af-ZA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качка ингибитора солеотложений и коррозии осуществляется двумя технологиями: с использованием УДР и передвижной установкой. 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блемы на настоящий момент решаются химическими (ингибитор, растворитель) методам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sz w:val="22"/>
          <w:szCs w:val="22"/>
          <w:lang w:val="ru-RU"/>
        </w:rPr>
        <w:t xml:space="preserve">Объем работ по мониторингу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00"/>
        <w:gridCol w:w="1060"/>
        <w:gridCol w:w="1134"/>
        <w:gridCol w:w="924"/>
        <w:gridCol w:w="1134"/>
        <w:gridCol w:w="1134"/>
        <w:gridCol w:w="992"/>
      </w:tblGrid>
      <w:tr>
        <w:trPr>
          <w:trHeight w:val="4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af-ZA" w:eastAsia="af-Z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af-ZA" w:eastAsia="af-ZA"/>
              </w:rPr>
              <w:t>Месторождение</w:t>
            </w:r>
          </w:p>
        </w:tc>
        <w:tc>
          <w:tcPr>
            <w:tcW w:w="8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>
          <w:trHeight w:val="1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af-ZA" w:eastAsia="af-Z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af-ZA" w:eastAsia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af-Z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f-ZA"/>
              </w:rPr>
            </w:pPr>
            <w:r>
              <w:rPr>
                <w:sz w:val="18"/>
                <w:szCs w:val="18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8"/>
                <w:szCs w:val="18"/>
                <w:lang w:val="af-ZA" w:eastAsia="af-ZA"/>
              </w:rPr>
              <w:t>Количество  УКК к установке, 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Установка снятие образцов свидетелей (за год), 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Определение растворенного H</w:t>
            </w:r>
            <w:r>
              <w:rPr>
                <w:sz w:val="16"/>
                <w:szCs w:val="16"/>
                <w:vertAlign w:val="subscript"/>
                <w:lang w:val="ru-RU" w:eastAsia="af-ZA"/>
              </w:rPr>
              <w:t>2</w:t>
            </w:r>
            <w:r>
              <w:rPr>
                <w:sz w:val="16"/>
                <w:szCs w:val="16"/>
                <w:lang w:val="ru-RU" w:eastAsia="af-ZA"/>
              </w:rPr>
              <w:t>S и СО2 на скв. (за год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af-ZA"/>
              </w:rPr>
              <w:t>Определение растворенного О2 (за год), шт</w:t>
            </w:r>
            <w:r>
              <w:rPr>
                <w:b/>
                <w:color w:val="000000"/>
                <w:sz w:val="16"/>
                <w:szCs w:val="16"/>
                <w:lang w:val="ru-RU" w:eastAsia="af-ZA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b/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Определение концентрации СВБ (за год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Концентрация водородных ионов (рН) (за год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Остаточное содержание КИ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шт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b/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6-ти компонентный состав воды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шт/год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af-ZA"/>
              </w:rPr>
            </w:pPr>
            <w:r>
              <w:rPr>
                <w:b/>
                <w:color w:val="000000"/>
                <w:sz w:val="20"/>
                <w:szCs w:val="20"/>
                <w:lang w:val="ru-RU" w:eastAsia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af-ZA"/>
              </w:rPr>
            </w:pPr>
            <w:r>
              <w:rPr>
                <w:b/>
                <w:color w:val="000000"/>
                <w:sz w:val="20"/>
                <w:szCs w:val="20"/>
                <w:lang w:val="ru-RU" w:eastAsia="af-Z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af-ZA"/>
              </w:rPr>
            </w:pPr>
            <w:r>
              <w:rPr>
                <w:b/>
                <w:color w:val="000000"/>
                <w:sz w:val="22"/>
                <w:szCs w:val="22"/>
                <w:lang w:val="ru-RU" w:eastAsia="af-Z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ребования к отчетност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Отчет о работе, проделанной за текущий месяц, предоставляется заказчику ежемесячно до 1 числа отчетного месяца, на электронном и бумажном носителе с визами ответственных лиц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В отчете обязательно указывать: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ол-во обработанных скважин (планируемое, фактическое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ол-во обработок (планируемое, фактическое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3. Кол-во использованного ингибитора, растворителя (общее/по месторождениям/по скважинам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Объем  обработанной жидкости (воды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Сведения об обслуживании УДР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Сведения о выполненных мероприятиях по мониторингу с выводами об эффективности проводимых работ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7. Анализ отказов, причины, мероприятия, направленные на снижение количества отказов.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8. Расчет удельных затрат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Результаты работ по проведению входного контроля качества каждой партии хим. реагента, поступающей от поставщик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Информация о достигнутых показателях КПЭ.</w:t>
      </w:r>
    </w:p>
    <w:p>
      <w:pPr>
        <w:pStyle w:val="Normal"/>
        <w:autoSpaceDE w:val="false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left="260" w:hanging="0"/>
        <w:rPr/>
      </w:pPr>
      <w:r>
        <w:rPr>
          <w:b/>
          <w:i/>
          <w:sz w:val="36"/>
          <w:szCs w:val="36"/>
          <w:lang w:val="ru-RU"/>
        </w:rPr>
        <w:t>Аганское нефтегазодобывающее управление.</w:t>
      </w:r>
    </w:p>
    <w:p>
      <w:pPr>
        <w:pStyle w:val="Normal"/>
        <w:shd w:fill="FFFFFF" w:val="clear"/>
        <w:ind w:left="26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щита внутрискважинного оборудования от АСПО/гидратообразований.</w:t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кважины, осложненные АСПО/гидратообразованиями.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1278"/>
        <w:gridCol w:w="851"/>
        <w:gridCol w:w="2833"/>
        <w:gridCol w:w="1701"/>
      </w:tblGrid>
      <w:tr>
        <w:trPr>
          <w:trHeight w:val="9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р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би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бываем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фти по защищаемому фонду скважи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/су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-мы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 том числе УД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агент базо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редняя дозировка*, г/т</w:t>
            </w:r>
          </w:p>
        </w:tc>
      </w:tr>
      <w:tr>
        <w:trPr>
          <w:trHeight w:val="7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ru-RU"/>
        </w:rPr>
        <w:t>* рассчитывается как отношение количества реагента каждого вида, закаченного в течение месяца, к месячному дебиту объектов обработок (расчетные цифры представлены в прилагаемом файле)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ru-RU"/>
        </w:rPr>
        <w:t>Закачка ингибитора и растворителя АСПО и гадратообразования осуществляется методом непрерывного дозирования и разовыми обработкам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блемы на настоящий момент решаются химическими (ингибиторы и растворители АСПО), тепловыми (горячая нефть), механическими (очистка  лифтов скважин скребками) методами.</w:t>
      </w:r>
    </w:p>
    <w:p>
      <w:pPr>
        <w:pStyle w:val="Normal"/>
        <w:autoSpaceDE w:val="false"/>
        <w:ind w:left="36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autoSpaceDE w:val="fals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ind w:left="504" w:hanging="504"/>
        <w:rPr/>
      </w:pPr>
      <w:r>
        <w:rPr>
          <w:sz w:val="22"/>
          <w:szCs w:val="22"/>
          <w:lang w:val="ru-RU"/>
        </w:rPr>
        <w:t xml:space="preserve">Объем работ по мониторингу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268"/>
        <w:gridCol w:w="2410"/>
      </w:tblGrid>
      <w:tr>
        <w:trPr>
          <w:trHeight w:val="42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af-ZA" w:eastAsia="af-ZA"/>
              </w:rPr>
              <w:t>Месторожден</w:t>
            </w:r>
            <w:r>
              <w:rPr>
                <w:bCs/>
                <w:color w:val="000000"/>
                <w:sz w:val="22"/>
                <w:szCs w:val="22"/>
                <w:lang w:val="ru-RU" w:eastAsia="af-ZA"/>
              </w:rPr>
              <w:t>и</w:t>
            </w:r>
            <w:r>
              <w:rPr>
                <w:bCs/>
                <w:color w:val="000000"/>
                <w:sz w:val="22"/>
                <w:szCs w:val="22"/>
                <w:lang w:val="af-ZA" w:eastAsia="af-ZA"/>
              </w:rPr>
              <w:t>е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>
          <w:trHeight w:val="4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af-ZA" w:eastAsia="af-Z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af-ZA" w:eastAsia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>Динамическая вязкость, шт/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>Содержание АСП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af-ZA"/>
              </w:rPr>
              <w:t>шт./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  <w:t>Мониторинг параметров работы скважин.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af-ZA"/>
              </w:rPr>
            </w:pPr>
            <w:r>
              <w:rPr>
                <w:color w:val="000000"/>
                <w:sz w:val="22"/>
                <w:szCs w:val="22"/>
                <w:lang w:val="ru-RU" w:eastAsia="af-Z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ребования к отчетност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Отчет о работе, проделанной за текущий месяц, предоставляется заказчику ежемесячно до 1 числа отчетного месяца, на электронном и бумажном носителе с визами ответственных лиц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тчете обязательно указывать: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оличество обработанных скважин (планируемое, фактическое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оличество обработок (планируемое, фактическое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оличество использованного ингибитора (растворителя)  общее/по месторождениям/по скважинам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Объем  обработанной нефт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5. Сведения об обслуживании УДР с указанием объекта, марки реагента, даты и объема заправок емкостей УДР, периода безостановочной работы единицы оборудования, времени и причин простоя УДР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Сведения о выполненных мероприятиях по мониторингу с выводами об изменении вязкости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Анализ отказов, причины, мероприятия, направленные на снижение количества отказов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Расчет удельных затрат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Результаты работ по проведению входного контроля качества каждой партии хим. реагента, поступающей от поставщик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Информация о достигнутых показателях КПЭ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а внутрискважинного оборудования от солеотложений и коррозии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кважины, осложненные солеотложением и коррозией.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572"/>
        <w:gridCol w:w="1181"/>
        <w:gridCol w:w="976"/>
        <w:gridCol w:w="2130"/>
        <w:gridCol w:w="1514"/>
      </w:tblGrid>
      <w:tr>
        <w:trPr>
          <w:trHeight w:val="928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рождение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ё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-м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дкости (воды) по защищаемому фонду скважи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3/сут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-мы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 том числе УД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гент базовый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ировка, г/м3</w:t>
            </w:r>
          </w:p>
        </w:tc>
      </w:tr>
      <w:tr>
        <w:trPr>
          <w:trHeight w:val="329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af-ZA"/>
              </w:rPr>
            </w:pPr>
            <w:r>
              <w:rPr>
                <w:b/>
                <w:sz w:val="22"/>
                <w:szCs w:val="22"/>
                <w:lang w:val="ru-RU" w:eastAsia="af-ZA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af-ZA"/>
              </w:rPr>
            </w:pPr>
            <w:r>
              <w:rPr>
                <w:b/>
                <w:sz w:val="22"/>
                <w:szCs w:val="22"/>
                <w:lang w:val="ru-RU" w:eastAsia="af-ZA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af-ZA"/>
              </w:rPr>
            </w:pPr>
            <w:r>
              <w:rPr>
                <w:b/>
                <w:sz w:val="22"/>
                <w:szCs w:val="22"/>
                <w:lang w:val="ru-RU" w:eastAsia="af-ZA"/>
              </w:rPr>
              <w:t>Итого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af-ZA"/>
              </w:rPr>
            </w:pPr>
            <w:r>
              <w:rPr>
                <w:b/>
                <w:sz w:val="22"/>
                <w:szCs w:val="22"/>
                <w:lang w:val="ru-RU" w:eastAsia="af-ZA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 рассчитывается как отношение количества реагента каждого вида, закаченного в течение месяца, к месячному дебиту объектов обработок (расчетные цифры представлены в прилагаемом файле)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ачка ингибитора солеотложений и коррозии осуществляется двумя технологиями: с использованием УДР и передвижной установкой. 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блемы на настоящий момент решаются химическими (ингибитор, растворитель) методам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sz w:val="22"/>
          <w:szCs w:val="22"/>
          <w:lang w:val="ru-RU"/>
        </w:rPr>
        <w:t xml:space="preserve">Объем работ по мониторингу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91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1"/>
        <w:gridCol w:w="1134"/>
        <w:gridCol w:w="1134"/>
        <w:gridCol w:w="1134"/>
        <w:gridCol w:w="1275"/>
        <w:gridCol w:w="1134"/>
        <w:gridCol w:w="1134"/>
      </w:tblGrid>
      <w:tr>
        <w:trPr>
          <w:trHeight w:val="4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af-ZA" w:eastAsia="af-Z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af-ZA" w:eastAsia="af-ZA"/>
              </w:rPr>
              <w:t>Месторождение</w:t>
            </w:r>
          </w:p>
        </w:tc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>
          <w:trHeight w:val="1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af-ZA" w:eastAsia="af-Z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af-ZA" w:eastAsia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af-Z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af-ZA"/>
              </w:rPr>
            </w:pPr>
            <w:r>
              <w:rPr>
                <w:sz w:val="18"/>
                <w:szCs w:val="18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8"/>
                <w:szCs w:val="18"/>
                <w:lang w:val="af-ZA" w:eastAsia="af-ZA"/>
              </w:rPr>
              <w:t>Количество  УКК к установке, 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Установка снятие образцов свидетелей (за год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Определение растворенного H</w:t>
            </w:r>
            <w:r>
              <w:rPr>
                <w:sz w:val="16"/>
                <w:szCs w:val="16"/>
                <w:vertAlign w:val="subscript"/>
                <w:lang w:val="ru-RU" w:eastAsia="af-ZA"/>
              </w:rPr>
              <w:t>2</w:t>
            </w:r>
            <w:r>
              <w:rPr>
                <w:sz w:val="16"/>
                <w:szCs w:val="16"/>
                <w:lang w:val="ru-RU" w:eastAsia="af-ZA"/>
              </w:rPr>
              <w:t>S и СО2 на скв. (за год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af-ZA"/>
              </w:rPr>
              <w:t>Определение растворенного О2 (за год), шт</w:t>
            </w:r>
            <w:r>
              <w:rPr>
                <w:b/>
                <w:color w:val="000000"/>
                <w:sz w:val="16"/>
                <w:szCs w:val="16"/>
                <w:lang w:val="ru-RU" w:eastAsia="af-Z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b/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Определение концентрации СВБ (за год)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af-ZA"/>
              </w:rPr>
            </w:pPr>
            <w:r>
              <w:rPr>
                <w:sz w:val="16"/>
                <w:szCs w:val="16"/>
                <w:lang w:val="ru-RU" w:eastAsia="af-ZA"/>
              </w:rPr>
              <w:t>Концентрация водородных ионов (рН) (за год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Остаточное содержание КИ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шт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b/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6-ти компонентный состав воды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 w:eastAsia="af-ZA"/>
              </w:rPr>
            </w:pPr>
            <w:r>
              <w:rPr>
                <w:color w:val="000000"/>
                <w:sz w:val="16"/>
                <w:szCs w:val="16"/>
                <w:lang w:val="ru-RU" w:eastAsia="af-ZA"/>
              </w:rPr>
              <w:t>шт/год</w:t>
            </w:r>
          </w:p>
        </w:tc>
      </w:tr>
      <w:tr>
        <w:trPr>
          <w:trHeight w:val="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af-ZA"/>
              </w:rPr>
            </w:pPr>
            <w:r>
              <w:rPr>
                <w:b/>
                <w:color w:val="000000"/>
                <w:sz w:val="20"/>
                <w:szCs w:val="20"/>
                <w:lang w:val="ru-RU" w:eastAsia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af-ZA"/>
              </w:rPr>
            </w:pPr>
            <w:r>
              <w:rPr>
                <w:b/>
                <w:color w:val="000000"/>
                <w:sz w:val="20"/>
                <w:szCs w:val="20"/>
                <w:lang w:val="ru-RU" w:eastAsia="af-Z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af-ZA"/>
              </w:rPr>
            </w:pPr>
            <w:r>
              <w:rPr>
                <w:b/>
                <w:color w:val="000000"/>
                <w:sz w:val="22"/>
                <w:szCs w:val="22"/>
                <w:lang w:val="ru-RU" w:eastAsia="af-Z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ребования к отчетност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Отчет о работе, проделанной за текущий месяц, предоставляется заказчику ежемесячно до 1 числа отчетного месяца, на электронном и бумажном носителе с визами ответственных лиц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В отчете обязательно указывать: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ол-во обработанных скважин (планируемое, фактическое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ол-во обработок (планируемое, фактическое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3. Кол-во использованного ингибитора, растворителя (общее/по месторождениям/по скважинам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Объем  обработанной жидкости (воды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Сведения об обслуживании УДР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Сведения о выполненных мероприятиях по мониторингу с выводами об эффективности проводимых работ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7. Анализ отказов, причины, мероприятия, направленные на снижение количества отказов.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8. Расчет удельных затрат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Результаты работ по проведению входного контроля качества каждой партии хим. реагента, поступающей от поставщик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Информация о достигнутых показателях КПЭ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ind w:left="0" w:firstLine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имические обработки скважин кислотными композициями на основе соляной кислоты, для удаления органоминеральных отложений, с целью увеличения производительности УЭЦН и ликвидации прихвата УЭЦН при ТКРС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7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ъем работ по АНГДУ на </w:t>
            </w: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рожд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 скв./опер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ъем работ по ВНГДУ на </w:t>
            </w: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того: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0" w:firstLine="504"/>
        <w:rPr/>
      </w:pPr>
      <w:r>
        <w:rPr>
          <w:sz w:val="22"/>
          <w:szCs w:val="22"/>
          <w:lang w:val="ru-RU"/>
        </w:rPr>
        <w:t>Обработки призабойной зоны для восстановления и повышения фильтрационных характеристик призабойной зоны пласта с целью увеличения производительности добывающих и приемистости нагнетательных скважин (кислотные композиции на основе соляной кислоты)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З (с объемом до </w:t>
      </w:r>
      <w:r>
        <w:rPr>
          <w:sz w:val="22"/>
          <w:szCs w:val="22"/>
          <w:highlight w:val="lightGray"/>
          <w:lang w:val="ru-RU"/>
        </w:rPr>
        <w:t>10м3</w:t>
      </w:r>
      <w:r>
        <w:rPr>
          <w:sz w:val="22"/>
          <w:szCs w:val="22"/>
          <w:lang w:val="ru-RU"/>
        </w:rPr>
        <w:t>)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7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ъем работ по АНГДУ на </w:t>
            </w: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рожд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 скв./опер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ъем работ по ВНГДУ на </w:t>
            </w: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того: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 xml:space="preserve">ОПЗ большеобъемные (с объемом свыше </w:t>
      </w:r>
      <w:r>
        <w:rPr>
          <w:sz w:val="22"/>
          <w:szCs w:val="22"/>
          <w:highlight w:val="lightGray"/>
          <w:lang w:val="ru-RU"/>
        </w:rPr>
        <w:t>10м3</w:t>
      </w:r>
      <w:r>
        <w:rPr/>
        <w:t>)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7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ъем работ по АНГДУ на </w:t>
            </w: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рожд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 скв./опер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ъем работ по ВНГДУ на </w:t>
            </w:r>
            <w:r>
              <w:rPr>
                <w:b/>
                <w:color w:val="000000"/>
                <w:sz w:val="20"/>
                <w:szCs w:val="20"/>
                <w:highlight w:val="lightGray"/>
                <w:lang w:val="ru-RU"/>
              </w:rPr>
              <w:t>________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того: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работ и месторождение в течение года может изменяться в зависимости от производственной деятельности заказчик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ребования к отчетност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Отчет о работе, проделанной за текущий месяц, предоставляется заказчику ежемесячно до 1 числа отчетного месяца, на электронном и бумажном носителе с визами ответственных лиц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В отчете обязательно указывать: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ол-во обработанных скважин (планируемое, фактическое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ол-во обработок (планируемое, фактическое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3. Кол-во использованного химического реагента (общее/по месторождениям/по скважинам)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Сведения о выполненных мероприятиях с выводами об эффективности проводимых работ (режимы работы скважин до и после проведения мероприятий, и т.д.).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5. Расчет удельных затрат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Результаты работ по проведению входного контроля качества каждой партии хим. реагента, поступающей от поставщика.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слуги по выполнению ХОС, ОПЗ скважин выполняются на основании разовых писем или заявок, согласованных с курирующей исполнителя службой заказчика. </w:t>
      </w:r>
    </w:p>
    <w:p>
      <w:pPr>
        <w:pStyle w:val="Normal"/>
        <w:autoSpaceDE w:val="false"/>
        <w:ind w:firstLine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ХОС, ОПЗ выполняются кислотными композициями на основе соляной кислоты, массовая доля хлористого водорода в пределах </w:t>
      </w:r>
      <w:r>
        <w:rPr>
          <w:sz w:val="22"/>
          <w:szCs w:val="22"/>
          <w:highlight w:val="lightGray"/>
          <w:lang w:val="ru-RU"/>
        </w:rPr>
        <w:t>6-12 %</w:t>
      </w:r>
      <w:r>
        <w:rPr>
          <w:sz w:val="22"/>
          <w:szCs w:val="22"/>
          <w:lang w:val="ru-RU"/>
        </w:rPr>
        <w:t xml:space="preserve"> . Необходимые добавки хим. реагентов в соляно-кислотные составы в зависимости от технологических и геологических данных скважин:</w:t>
      </w:r>
    </w:p>
    <w:p>
      <w:pPr>
        <w:pStyle w:val="Normal"/>
        <w:autoSpaceDE w:val="false"/>
        <w:ind w:firstLine="504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highlight w:val="lightGray"/>
          <w:lang w:val="ru-RU"/>
        </w:rPr>
        <w:t>- Ингибитор коррозии</w:t>
      </w:r>
    </w:p>
    <w:p>
      <w:pPr>
        <w:pStyle w:val="Normal"/>
        <w:autoSpaceDE w:val="false"/>
        <w:ind w:firstLine="504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highlight w:val="lightGray"/>
          <w:lang w:val="ru-RU"/>
        </w:rPr>
        <w:t>- Неонол СНО-3Б</w:t>
      </w:r>
    </w:p>
    <w:p>
      <w:pPr>
        <w:pStyle w:val="Normal"/>
        <w:autoSpaceDE w:val="false"/>
        <w:ind w:firstLine="504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highlight w:val="lightGray"/>
          <w:lang w:val="ru-RU"/>
        </w:rPr>
        <w:t>- Кислота уксусная</w:t>
      </w:r>
    </w:p>
    <w:p>
      <w:pPr>
        <w:pStyle w:val="Normal"/>
        <w:autoSpaceDE w:val="false"/>
        <w:ind w:firstLine="504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highlight w:val="lightGray"/>
          <w:lang w:val="ru-RU"/>
        </w:rPr>
        <w:t>- Кислота фтористоводородная А (плавиковая)</w:t>
      </w:r>
    </w:p>
    <w:p>
      <w:pPr>
        <w:pStyle w:val="Normal"/>
        <w:autoSpaceDE w:val="false"/>
        <w:ind w:firstLine="504"/>
        <w:rPr/>
      </w:pPr>
      <w:r>
        <w:rPr>
          <w:sz w:val="22"/>
          <w:szCs w:val="22"/>
          <w:highlight w:val="lightGray"/>
          <w:lang w:val="ru-RU"/>
        </w:rPr>
        <w:t>- Реагент СНО-ИТПС-707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26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ЗДЕЛ 4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Cs w:val="20"/>
          <w:lang w:val="ru-RU"/>
        </w:rPr>
        <w:t>«Комплексная химизация при транспортировке нефти и газа».</w:t>
      </w:r>
    </w:p>
    <w:p>
      <w:pPr>
        <w:pStyle w:val="Normal"/>
        <w:shd w:fill="FFFFFF" w:val="clear"/>
        <w:ind w:left="2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708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highlight w:val="lightGray"/>
          <w:lang w:val="ru-RU"/>
        </w:rPr>
        <w:t>_______________</w:t>
      </w:r>
      <w:r>
        <w:rPr>
          <w:b/>
          <w:i/>
          <w:sz w:val="36"/>
          <w:szCs w:val="36"/>
          <w:lang w:val="ru-RU"/>
        </w:rPr>
        <w:t xml:space="preserve"> месторождение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2"/>
        <w:ind w:left="0" w:hanging="0"/>
        <w:rPr/>
      </w:pPr>
      <w:r>
        <w:rPr>
          <w:sz w:val="22"/>
          <w:szCs w:val="22"/>
          <w:lang w:val="ru-RU"/>
        </w:rPr>
        <w:t>Технология проведения обработок трубопроводов от АСПО/гидратообразований и перечень работ:</w:t>
      </w:r>
    </w:p>
    <w:p>
      <w:pPr>
        <w:pStyle w:val="TextBody"/>
        <w:rPr>
          <w:b w:val="false"/>
          <w:b w:val="false"/>
          <w:sz w:val="12"/>
          <w:szCs w:val="12"/>
          <w:lang w:val="ru-RU"/>
        </w:rPr>
      </w:pPr>
      <w:r>
        <w:rPr>
          <w:b w:val="false"/>
          <w:sz w:val="12"/>
          <w:szCs w:val="12"/>
          <w:lang w:val="ru-RU"/>
        </w:rPr>
      </w:r>
    </w:p>
    <w:p>
      <w:pPr>
        <w:pStyle w:val="TextBody"/>
        <w:ind w:firstLine="504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Обработка трубопроводов от </w:t>
      </w:r>
      <w:r>
        <w:rPr>
          <w:b w:val="false"/>
          <w:sz w:val="22"/>
          <w:szCs w:val="22"/>
          <w:lang w:val="ru-RU"/>
        </w:rPr>
        <w:t>АСПО/</w:t>
      </w:r>
      <w:r>
        <w:rPr>
          <w:b w:val="false"/>
          <w:sz w:val="22"/>
          <w:szCs w:val="22"/>
        </w:rPr>
        <w:t xml:space="preserve">гидратообразований проводится </w:t>
      </w:r>
      <w:r>
        <w:rPr>
          <w:b w:val="false"/>
          <w:sz w:val="22"/>
          <w:szCs w:val="22"/>
          <w:lang w:val="ru-RU"/>
        </w:rPr>
        <w:t>методом</w:t>
      </w:r>
      <w:r>
        <w:rPr>
          <w:b w:val="false"/>
          <w:sz w:val="22"/>
          <w:szCs w:val="22"/>
        </w:rPr>
        <w:t xml:space="preserve"> постоянной дозировкой через БДР или с помощью передвижной техники</w:t>
      </w:r>
      <w:r>
        <w:rPr>
          <w:b w:val="false"/>
          <w:sz w:val="22"/>
          <w:szCs w:val="22"/>
          <w:lang w:val="ru-RU"/>
        </w:rPr>
        <w:t xml:space="preserve"> методом разовой обработки через вантуз или скважину.</w:t>
      </w:r>
    </w:p>
    <w:p>
      <w:pPr>
        <w:pStyle w:val="Normal"/>
        <w:autoSpaceDE w:val="false"/>
        <w:ind w:firstLine="504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504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иды работ:</w:t>
      </w:r>
    </w:p>
    <w:p>
      <w:pPr>
        <w:pStyle w:val="ListParagraph"/>
        <w:numPr>
          <w:ilvl w:val="0"/>
          <w:numId w:val="6"/>
        </w:numPr>
        <w:autoSpaceDE w:val="false"/>
        <w:spacing w:before="0" w:after="0"/>
        <w:ind w:left="714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мотр дозирующего оборудования и приборов контроля (манометры)  давление в трубопроводах  постоянно.</w:t>
      </w:r>
    </w:p>
    <w:p>
      <w:pPr>
        <w:pStyle w:val="ListParagraph"/>
        <w:numPr>
          <w:ilvl w:val="0"/>
          <w:numId w:val="6"/>
        </w:numPr>
        <w:autoSpaceDE w:val="false"/>
        <w:spacing w:before="0" w:after="0"/>
        <w:ind w:left="714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кущий ремонт дозировочных установок</w:t>
      </w:r>
    </w:p>
    <w:p>
      <w:pPr>
        <w:pStyle w:val="ListParagraph"/>
        <w:numPr>
          <w:ilvl w:val="0"/>
          <w:numId w:val="6"/>
        </w:numPr>
        <w:autoSpaceDE w:val="false"/>
        <w:spacing w:before="0" w:after="28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бор расхода реагента и поддержание линейного давления в защищаемых объектах в пределах, не превышающих максимально-допустимого значения (согласовывается дополнительно).</w:t>
      </w:r>
    </w:p>
    <w:p>
      <w:pPr>
        <w:pStyle w:val="ListParagraph"/>
        <w:numPr>
          <w:ilvl w:val="0"/>
          <w:numId w:val="6"/>
        </w:numPr>
        <w:autoSpaceDE w:val="false"/>
        <w:spacing w:before="0" w:after="28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еративная корректировка расхода реагента.</w:t>
      </w:r>
    </w:p>
    <w:p>
      <w:pPr>
        <w:pStyle w:val="ListParagraph"/>
        <w:numPr>
          <w:ilvl w:val="0"/>
          <w:numId w:val="6"/>
        </w:numPr>
        <w:autoSpaceDE w:val="false"/>
        <w:spacing w:before="0" w:after="28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едение комплексных обработок  методом разовых закачек ударных объемов реагентов через вантуз (или скважины) при превышении допустимого давления.</w:t>
      </w:r>
    </w:p>
    <w:p>
      <w:pPr>
        <w:pStyle w:val="ListParagraph"/>
        <w:numPr>
          <w:ilvl w:val="0"/>
          <w:numId w:val="6"/>
        </w:numPr>
        <w:autoSpaceDE w:val="false"/>
        <w:spacing w:before="0" w:after="28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личение расхода реагента, а также проведение разовых обработок необходимо согласовывать с представителем служб Заказчика, ответственных за эксплуатацию защищаемых объектов. Согласование допускается в оперативном режиме по телефонной связи.</w:t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убопроводы</w:t>
      </w:r>
      <w:r>
        <w:rPr>
          <w:sz w:val="22"/>
          <w:szCs w:val="22"/>
        </w:rPr>
        <w:t xml:space="preserve">, осложненные </w:t>
      </w:r>
      <w:r>
        <w:rPr>
          <w:sz w:val="22"/>
          <w:szCs w:val="22"/>
          <w:lang w:val="ru-RU"/>
        </w:rPr>
        <w:t>АСПО/</w:t>
      </w:r>
      <w:r>
        <w:rPr>
          <w:sz w:val="22"/>
          <w:szCs w:val="22"/>
        </w:rPr>
        <w:t>гидратообразованием.</w:t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rFonts w:eastAsia="Cambria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частки оснащённые УД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87"/>
        <w:gridCol w:w="1540"/>
        <w:gridCol w:w="1985"/>
        <w:gridCol w:w="1559"/>
      </w:tblGrid>
      <w:tr>
        <w:trPr>
          <w:trHeight w:val="930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иодичность обработок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 реагент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/мес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установок дозирования, шт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ём разовых обработок от АСПО/гидратообразований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403"/>
        <w:gridCol w:w="4943"/>
      </w:tblGrid>
      <w:tr>
        <w:trPr>
          <w:trHeight w:val="48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разовых обработок в год *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 хим.реагента тн/год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.реагенты применяемые для разовых обработок</w:t>
            </w:r>
          </w:p>
        </w:tc>
      </w:tr>
      <w:tr>
        <w:trPr>
          <w:trHeight w:val="24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количество и место проведения разовых обработок меняется в зависимости от возникновения проблемных ситуаций.</w:t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>
          <w:b w:val="false"/>
          <w:b w:val="false"/>
          <w:color w:val="FF0000"/>
          <w:sz w:val="22"/>
          <w:szCs w:val="22"/>
          <w:lang w:val="ru-RU"/>
        </w:rPr>
      </w:pPr>
      <w:r>
        <w:rPr>
          <w:b w:val="false"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количество и место проведения разовых обработок меняется в зависимости от возникновения проблемных ситуаций.</w:t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>
          <w:b w:val="false"/>
          <w:b w:val="false"/>
          <w:color w:val="FF0000"/>
          <w:sz w:val="22"/>
          <w:szCs w:val="22"/>
          <w:lang w:val="ru-RU"/>
        </w:rPr>
      </w:pPr>
      <w:r>
        <w:rPr>
          <w:b w:val="false"/>
          <w:color w:val="FF0000"/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ребования к отчетности. </w:t>
      </w:r>
    </w:p>
    <w:p>
      <w:pPr>
        <w:pStyle w:val="Normal"/>
        <w:autoSpaceDE w:val="false"/>
        <w:ind w:firstLine="5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чет о работе, проделанной за текущий месяц, предоставляется Заказчику на электронном и бумажном носителе с визами ответственных лиц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В отчете обязательно указывать: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Кол-во обработанных объектов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ол-во обработок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ол-во использованного ингибитора/растворителя общее/по объектам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Количество фактов превышения давления  при проведении разовых ударных обработок на фоне непрерывной подачи химреагент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5. Сведения об обслуживании БРХ с указанием объекта, марки реагента, даты и объема заправок емкостей  БРХ, периода безостановочной работы единицы оборудования, времени и причин простоя БРХ;.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6. Расчет удельных затрат.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7. Результаты работ по проведению входного контроля качества каждой партии хим. реагента, поступающей от поставщика.</w:t>
      </w:r>
    </w:p>
    <w:p>
      <w:pPr>
        <w:pStyle w:val="Normal"/>
        <w:autoSpaceDE w:val="false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left="26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ЗДЕЛ 5.</w:t>
      </w:r>
      <w:r>
        <w:rPr>
          <w:b/>
          <w:bCs/>
          <w:szCs w:val="20"/>
          <w:lang w:val="ru-RU"/>
        </w:rPr>
        <w:t>«Ключевые показатели эффективности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а внутрискважинного оборудования.</w:t>
      </w:r>
    </w:p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3"/>
        <w:gridCol w:w="2693"/>
        <w:gridCol w:w="2664"/>
        <w:gridCol w:w="1800"/>
        <w:gridCol w:w="1621"/>
      </w:tblGrid>
      <w:tr>
        <w:trPr>
          <w:trHeight w:val="330" w:hRule="atLeast"/>
        </w:trPr>
        <w:tc>
          <w:tcPr>
            <w:tcW w:w="1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лючевой показатель эффективности (КПЭ)</w:t>
            </w:r>
          </w:p>
        </w:tc>
        <w:tc>
          <w:tcPr>
            <w:tcW w:w="2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ru-RU" w:eastAsia="af-ZA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af-ZA" w:eastAsia="af-ZA"/>
              </w:rPr>
              <w:t>Достигнуто на момент составления ТЗ –</w:t>
            </w:r>
            <w:r>
              <w:rPr>
                <w:rFonts w:cs="Calibri" w:ascii="Calibri" w:hAnsi="Calibri"/>
                <w:color w:val="FF0000"/>
                <w:sz w:val="20"/>
                <w:szCs w:val="20"/>
                <w:highlight w:val="lightGray"/>
                <w:lang w:val="ru-RU" w:eastAsia="af-ZA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af-ZA" w:eastAsia="af-ZA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highlight w:val="lightGray"/>
                <w:lang w:val="ru-RU" w:eastAsia="af-ZA"/>
              </w:rPr>
              <w:t>______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af-ZA" w:eastAsia="af-ZA"/>
              </w:rPr>
              <w:t xml:space="preserve"> г.</w:t>
            </w:r>
          </w:p>
        </w:tc>
        <w:tc>
          <w:tcPr>
            <w:tcW w:w="34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роговое значение / </w:t>
            </w:r>
            <w:r>
              <w:rPr>
                <w:bCs/>
                <w:sz w:val="20"/>
                <w:szCs w:val="20"/>
                <w:lang w:val="ru-RU"/>
              </w:rPr>
              <w:t>коэффициент о</w:t>
            </w:r>
            <w:r>
              <w:rPr>
                <w:bCs/>
                <w:sz w:val="20"/>
                <w:szCs w:val="20"/>
              </w:rPr>
              <w:t>платы</w:t>
            </w:r>
          </w:p>
        </w:tc>
      </w:tr>
      <w:tr>
        <w:trPr>
          <w:trHeight w:val="578" w:hRule="atLeast"/>
        </w:trPr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рог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ь</w:t>
            </w:r>
          </w:p>
        </w:tc>
      </w:tr>
      <w:tr>
        <w:trPr>
          <w:trHeight w:val="3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 Солеотложения внутрискважинного оборудования</w:t>
            </w:r>
          </w:p>
        </w:tc>
      </w:tr>
      <w:tr>
        <w:trPr>
          <w:trHeight w:val="732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Солеотл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личество отказов, шт.*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 Солеотложения-коррозия внутрискважинного оборудования</w:t>
            </w:r>
          </w:p>
        </w:tc>
      </w:tr>
      <w:tr>
        <w:trPr>
          <w:trHeight w:val="690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292" w:firstLine="292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Солеотложения-коррозия </w:t>
            </w:r>
          </w:p>
        </w:tc>
        <w:tc>
          <w:tcPr>
            <w:tcW w:w="2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Количество отказов, шт.*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00" w:val="clear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hd w:fill="C2D69B" w:val="clear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10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 АСПО/гидратообразования внутрискважинного оборудования</w:t>
            </w:r>
            <w:r>
              <w:rPr>
                <w:sz w:val="22"/>
                <w:szCs w:val="22"/>
              </w:rPr>
              <w:t>   </w:t>
            </w:r>
          </w:p>
        </w:tc>
      </w:tr>
      <w:tr>
        <w:trPr>
          <w:trHeight w:val="572" w:hRule="atLeast"/>
        </w:trPr>
        <w:tc>
          <w:tcPr>
            <w:tcW w:w="18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СПО/гидрато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36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личество отказов, шт.*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*Примечание: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lang w:val="ru-RU" w:eastAsia="ru-RU"/>
              </w:rPr>
              <w:t>- В расчете КПЭ в разделе «Солеотложения», «Солеотложения-коррозия», «АСПО/гидратообразования»  учитываются отказы по обрабатываемому фонду.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af-ZA"/>
              </w:rPr>
              <w:t xml:space="preserve">- Решение о причине и виновнике отказа принимает ПДК по расследованию причин преждевременных отказов ОАО «СН-МНГ». В случае принятия решения, что отказ произошел по вине Подрядной организации оказывающей услуги по комплексной химизации, берется штраф в размере </w:t>
            </w:r>
            <w:r>
              <w:rPr>
                <w:color w:val="000000"/>
                <w:sz w:val="20"/>
                <w:szCs w:val="20"/>
                <w:highlight w:val="lightGray"/>
                <w:lang w:val="ru-RU" w:eastAsia="af-ZA"/>
              </w:rPr>
              <w:t>0,5 %</w:t>
            </w:r>
            <w:r>
              <w:rPr>
                <w:color w:val="000000"/>
                <w:sz w:val="20"/>
                <w:szCs w:val="20"/>
                <w:lang w:val="ru-RU" w:eastAsia="af-ZA"/>
              </w:rPr>
              <w:t xml:space="preserve"> от общей месячной суммы оплаты, за каждый отказ сверх порогового значения. Скважина, отработавшая более </w:t>
            </w:r>
            <w:r>
              <w:rPr>
                <w:color w:val="000000"/>
                <w:sz w:val="20"/>
                <w:szCs w:val="20"/>
                <w:highlight w:val="lightGray"/>
                <w:lang w:val="ru-RU" w:eastAsia="af-ZA"/>
              </w:rPr>
              <w:t>365</w:t>
            </w:r>
            <w:r>
              <w:rPr>
                <w:color w:val="000000"/>
                <w:sz w:val="20"/>
                <w:szCs w:val="20"/>
                <w:lang w:val="ru-RU" w:eastAsia="af-ZA"/>
              </w:rPr>
              <w:t xml:space="preserve"> суток, под штраф не попадает. Штрафы взымаются путем снятия денежных средств из выполненных объемов. 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sz w:val="20"/>
                <w:lang w:val="ru-RU" w:eastAsia="ru-RU"/>
              </w:rPr>
              <w:t>- В разделе коррозия внутрискважинного оборудования, при отказе, не учитывается коррозия гидрозащиты и ПЭД.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lang w:val="ru-RU" w:eastAsia="ru-RU"/>
              </w:rPr>
              <w:t>- Комплексная химизация должна, в случае обработки трубопроводов через затрубное пространство скважин, должна обеспечивать защиту ГНО в соответствии с целью обработок (АСПО/гидратообразования, коррозия, соли).</w:t>
            </w:r>
          </w:p>
        </w:tc>
      </w:tr>
    </w:tbl>
    <w:p>
      <w:pPr>
        <w:pStyle w:val="Heading2"/>
        <w:ind w:left="504" w:hanging="50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04" w:hanging="504"/>
        <w:rPr/>
      </w:pPr>
      <w:r>
        <w:rPr>
          <w:sz w:val="22"/>
          <w:szCs w:val="22"/>
        </w:rPr>
        <w:t xml:space="preserve">Защита </w:t>
      </w:r>
      <w:r>
        <w:rPr>
          <w:sz w:val="22"/>
          <w:szCs w:val="22"/>
          <w:lang w:val="ru-RU"/>
        </w:rPr>
        <w:t>трубопровод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119"/>
        <w:gridCol w:w="1575"/>
        <w:gridCol w:w="1559"/>
        <w:gridCol w:w="1559"/>
      </w:tblGrid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лючевой показатель эффективности (КПЭ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ес КПЭ,%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роговое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начение / %</w:t>
            </w:r>
          </w:p>
        </w:tc>
      </w:tr>
      <w:tr>
        <w:trPr>
          <w:trHeight w:val="10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удов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>
          <w:trHeight w:val="7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едотвращение и удаление АСПО/гидратообразований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ичество фактов превышения давления из-за гидратообразований/АСПО, шт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≥</w:t>
            </w:r>
            <w:r>
              <w:rPr>
                <w:sz w:val="22"/>
                <w:szCs w:val="22"/>
                <w:highlight w:val="lightGray"/>
                <w:lang w:val="ru-RU"/>
              </w:rPr>
              <w:t>1 случая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0 случаев в месяц</w:t>
            </w:r>
          </w:p>
        </w:tc>
      </w:tr>
      <w:tr>
        <w:trPr>
          <w:trHeight w:val="6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ru-RU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  <w:lang w:val="ru-RU"/>
              </w:rPr>
            </w:pPr>
            <w:r>
              <w:rPr>
                <w:sz w:val="22"/>
                <w:szCs w:val="22"/>
                <w:highlight w:val="lightGray"/>
                <w:lang w:val="ru-RU"/>
              </w:rPr>
              <w:t>100%</w:t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Wingdings" w:hAnsi="Wingdings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252" w:leader="none"/>
        </w:tabs>
        <w:autoSpaceDE w:val="false"/>
        <w:ind w:left="360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* </w:t>
      </w:r>
      <w:r>
        <w:rPr>
          <w:bCs/>
          <w:sz w:val="22"/>
          <w:szCs w:val="22"/>
          <w:lang w:val="ru-RU"/>
        </w:rPr>
        <w:t>Предотвращение и удаление АСПО/гидратообразований</w:t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/>
      </w:pPr>
      <w:r>
        <w:rPr>
          <w:b w:val="false"/>
          <w:sz w:val="22"/>
          <w:szCs w:val="22"/>
          <w:lang w:val="ru-RU"/>
        </w:rPr>
        <w:tab/>
      </w:r>
      <w:r>
        <w:rPr>
          <w:b w:val="false"/>
          <w:sz w:val="22"/>
          <w:szCs w:val="22"/>
        </w:rPr>
        <w:t xml:space="preserve">Превышение давления </w:t>
      </w:r>
      <w:r>
        <w:rPr>
          <w:b w:val="false"/>
          <w:sz w:val="22"/>
          <w:szCs w:val="22"/>
          <w:lang w:val="ru-RU"/>
        </w:rPr>
        <w:t>– внезапный рост давления в трубопроводе на фоне подачи хим.реагента с неизменным расходом дозировочными насосами и отсутствие эффекта снижения давления от последующей разовой обработки (одновременно – постоянное дозирование плюс разовая обработка).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/>
      </w:pP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  <w:lang w:val="ru-RU"/>
        </w:rPr>
        <w:t xml:space="preserve">Рост давления в целом по направлению системы трубопроводов обусловленный увеличением количества добываемой жидкости (ввод скважин из бурения, запуск скважин после текущего и капитального ремонта) не влияет на показатель КПЭ по данному направлению.  </w:t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>
          <w:b w:val="false"/>
          <w:b w:val="false"/>
          <w:color w:val="FF0000"/>
          <w:sz w:val="22"/>
          <w:szCs w:val="22"/>
          <w:lang w:val="ru-RU"/>
        </w:rPr>
      </w:pPr>
      <w:r>
        <w:rPr>
          <w:b w:val="false"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        </w:t>
      </w:r>
      <w:r>
        <w:rPr>
          <w:b/>
          <w:bCs/>
          <w:sz w:val="22"/>
          <w:szCs w:val="22"/>
          <w:lang w:val="ru-RU"/>
        </w:rPr>
        <w:t>Превышением давления считается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  <w:lang w:val="ru-RU"/>
        </w:rPr>
        <w:t>повышение давления более чем на 20% от режимного -  при режимном Р</w:t>
      </w:r>
      <w:r>
        <w:rPr>
          <w:bCs/>
          <w:sz w:val="22"/>
          <w:szCs w:val="22"/>
          <w:vertAlign w:val="subscript"/>
          <w:lang w:val="ru-RU"/>
        </w:rPr>
        <w:t>лин</w:t>
      </w:r>
      <w:r>
        <w:rPr>
          <w:bCs/>
          <w:sz w:val="22"/>
          <w:szCs w:val="22"/>
          <w:lang w:val="ru-RU"/>
        </w:rPr>
        <w:t xml:space="preserve"> до 20 ат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овышение давления более чем на 15% от режимного -  при режимном Р</w:t>
      </w:r>
      <w:r>
        <w:rPr>
          <w:bCs/>
          <w:sz w:val="22"/>
          <w:szCs w:val="22"/>
          <w:vertAlign w:val="subscript"/>
          <w:lang w:val="ru-RU"/>
        </w:rPr>
        <w:t>лин</w:t>
      </w:r>
      <w:r>
        <w:rPr>
          <w:bCs/>
          <w:sz w:val="22"/>
          <w:szCs w:val="22"/>
          <w:lang w:val="ru-RU"/>
        </w:rPr>
        <w:t xml:space="preserve"> от 20 атм до 30 ат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  <w:lang w:val="ru-RU"/>
        </w:rPr>
        <w:t>повышение давления более чем на 10% от режимного  - при режимном Р</w:t>
      </w:r>
      <w:r>
        <w:rPr>
          <w:bCs/>
          <w:sz w:val="22"/>
          <w:szCs w:val="22"/>
          <w:vertAlign w:val="subscript"/>
          <w:lang w:val="ru-RU"/>
        </w:rPr>
        <w:t>лин</w:t>
      </w:r>
      <w:r>
        <w:rPr>
          <w:bCs/>
          <w:sz w:val="22"/>
          <w:szCs w:val="22"/>
          <w:lang w:val="ru-RU"/>
        </w:rPr>
        <w:t xml:space="preserve"> свыше 30 атм.</w:t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>
          <w:b w:val="false"/>
          <w:b w:val="false"/>
          <w:color w:val="FF0000"/>
          <w:sz w:val="22"/>
          <w:szCs w:val="22"/>
          <w:lang w:val="ru-RU"/>
        </w:rPr>
      </w:pPr>
      <w:r>
        <w:rPr>
          <w:b w:val="false"/>
          <w:color w:val="FF0000"/>
          <w:sz w:val="22"/>
          <w:szCs w:val="22"/>
          <w:lang w:val="ru-RU"/>
        </w:rPr>
        <w:t>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sz w:val="22"/>
          <w:szCs w:val="22"/>
          <w:lang w:val="ru-RU"/>
        </w:rPr>
        <w:t>Оценка показателей эффективности производится ежемесячно на совместном техническом совещании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sz w:val="22"/>
          <w:szCs w:val="22"/>
          <w:lang w:val="ru-RU"/>
        </w:rPr>
        <w:t xml:space="preserve">Значения показателей эффективности приведены в общей сводной таблице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2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личины коэффициентов КПЭ учитываются в Акте оказанных услуг.</w:t>
      </w:r>
    </w:p>
    <w:tbl>
      <w:tblPr>
        <w:tblW w:w="22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664"/>
        <w:gridCol w:w="2180"/>
        <w:gridCol w:w="1540"/>
        <w:gridCol w:w="1120"/>
        <w:gridCol w:w="1120"/>
        <w:gridCol w:w="1020"/>
        <w:gridCol w:w="1240"/>
        <w:gridCol w:w="1240"/>
        <w:gridCol w:w="2979"/>
        <w:gridCol w:w="340"/>
      </w:tblGrid>
      <w:tr>
        <w:trPr>
          <w:trHeight w:val="300" w:hRule="atLeast"/>
        </w:trPr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28" w:hanging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-1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Heading4"/>
              <w:tabs>
                <w:tab w:val="clear" w:pos="708"/>
                <w:tab w:val="left" w:pos="1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4"/>
              <w:tabs>
                <w:tab w:val="clear" w:pos="708"/>
                <w:tab w:val="left" w:pos="1560" w:leader="none"/>
              </w:tabs>
              <w:rPr>
                <w:b w:val="false"/>
                <w:b w:val="false"/>
                <w:szCs w:val="24"/>
              </w:rPr>
            </w:pPr>
            <w:r>
              <w:rPr/>
              <w:t>____________________(ФИО)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АО «СН-МНГ»</w:t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6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_________________________ (ФИО)</w:t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                     </w:t>
            </w:r>
            <w:r>
              <w:rPr/>
              <w:t>М.П.</w:t>
              <w:tab/>
            </w:r>
          </w:p>
        </w:tc>
        <w:tc>
          <w:tcPr>
            <w:tcW w:w="566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                      </w:t>
            </w:r>
            <w:r>
              <w:rPr/>
              <w:t>М.П.</w:t>
              <w:tab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252" w:leader="none"/>
        </w:tabs>
        <w:autoSpaceDE w:val="false"/>
        <w:rPr>
          <w:b w:val="false"/>
          <w:b w:val="false"/>
          <w:color w:val="FF0000"/>
          <w:sz w:val="22"/>
          <w:szCs w:val="22"/>
          <w:lang w:val="ru-RU"/>
        </w:rPr>
      </w:pPr>
      <w:r>
        <w:rPr>
          <w:b w:val="false"/>
          <w:color w:val="FF0000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252" w:leader="none"/>
        </w:tabs>
        <w:autoSpaceDE w:val="false"/>
        <w:rPr>
          <w:b w:val="false"/>
          <w:b w:val="false"/>
          <w:color w:val="FF0000"/>
          <w:sz w:val="22"/>
          <w:szCs w:val="22"/>
          <w:lang w:val="ru-RU"/>
        </w:rPr>
      </w:pPr>
      <w:r>
        <w:rPr>
          <w:b w:val="false"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134" w:right="1133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" w:hanging="504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  <w:strike w:val="false"/>
      <w:dstrike w:val="fals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  <w:b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cs="Times New Roman"/>
      <w:sz w:val="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21">
    <w:name w:val="Знак Знак2"/>
    <w:qFormat/>
    <w:rPr>
      <w:b/>
      <w:sz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lang w:val="en-US"/>
    </w:rPr>
  </w:style>
  <w:style w:type="character" w:styleId="Style17">
    <w:name w:val="Тема примечания Знак"/>
    <w:qFormat/>
    <w:rPr>
      <w:rFonts w:cs="Times New Roman"/>
      <w:b/>
      <w:bCs/>
      <w:lang w:val="en-US"/>
    </w:rPr>
  </w:style>
  <w:style w:type="character" w:styleId="Emphasis">
    <w:name w:val="Emphasis"/>
    <w:qFormat/>
    <w:rPr>
      <w:i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8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9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sz w:val="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lang w:val="ru-RU"/>
    </w:rPr>
  </w:style>
  <w:style w:type="paragraph" w:styleId="ListParagraph">
    <w:name w:val="List Paragraph"/>
    <w:basedOn w:val="Normal"/>
    <w:qFormat/>
    <w:pPr>
      <w:spacing w:before="280" w:after="280"/>
      <w:ind w:left="720" w:hanging="0"/>
    </w:pPr>
    <w:rPr>
      <w:lang w:val="af-Z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6">
    <w:name w:val="Абзац списка"/>
    <w:basedOn w:val="Normal"/>
    <w:qFormat/>
    <w:pPr>
      <w:spacing w:before="280" w:after="280"/>
      <w:ind w:left="720" w:hanging="0"/>
    </w:pPr>
    <w:rPr>
      <w:rFonts w:eastAsia="Calibri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7:00Z</dcterms:created>
  <dc:creator>Full Name</dc:creator>
  <dc:description/>
  <cp:keywords/>
  <dc:language>en-US</dc:language>
  <cp:lastModifiedBy>Наталья Юрьевна Штокина</cp:lastModifiedBy>
  <cp:lastPrinted>2014-10-14T20:42:00Z</cp:lastPrinted>
  <dcterms:modified xsi:type="dcterms:W3CDTF">2014-11-05T03:24:00Z</dcterms:modified>
  <cp:revision>4</cp:revision>
  <dc:subject/>
  <dc:title>Приложение № 1</dc:title>
</cp:coreProperties>
</file>