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right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ФОРМА 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№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оказание услуг по обеспечению оборудовани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ефтедобычи Заказчика электроэнергией с применением Исполнителем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01" w:leader="none"/>
        </w:tabs>
        <w:spacing w:lineRule="auto" w:line="240" w:before="0" w:after="0"/>
        <w:ind w:right="26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бственных автономных источников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егион</w:t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«__» _______ 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 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, Ф.И.О. 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 одной стороны,  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Исполнитель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его(ей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szCs w:val="24"/>
          <w:shd w:fill="C0C0C0" w:val="clear"/>
          <w:lang w:eastAsia="zh-CN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Cs w:val="24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ind w:left="180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другой стороны, совместно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211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21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ЕРМИНЫ И ОПРЕД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80" w:hanging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в тексте, применяемы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е </w:t>
      </w:r>
      <w:r>
        <w:rPr>
          <w:rFonts w:cs="Times New Roman" w:ascii="Times New Roman" w:hAnsi="Times New Roman"/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полнительное Соглашение</w:t>
      </w:r>
      <w:r>
        <w:rPr>
          <w:rFonts w:cs="Times New Roman" w:ascii="Times New Roman" w:hAnsi="Times New Roman"/>
          <w:sz w:val="24"/>
          <w:szCs w:val="24"/>
        </w:rPr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Представители Сторон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– лица, уполномоченные Заказчиком или Исполнителем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азопоршневые двигатель-генераторы, дизельные двигатель-генераторы использующие дизельное топливо или газ в качестве топлива, а также вспомогательные установки, предназначенные для выработки и распределения электрической энерг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Эксплуат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ование по назначению, техническое обслуживание и ремонт Обору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Энергоцент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E0E0E"/>
          <w:sz w:val="24"/>
          <w:szCs w:val="24"/>
        </w:rPr>
        <w:t>комплекс, состоящий из дизельных, газопоршневых энергоустановок, устройств управления и распределения электрической энергии и оборудования, необходимого для обеспечения автономной работы и для электроснабжения потреб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Техническое обслуживание (Т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перация или комплекс операций по поддержанию работоспособности или исправности Оборудования при использовании по назначению, а также при ожидании, хран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Планов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выполняемый в соответствии с планом-графиком, составленным на основании действующей нормативно-технической документации на Оборуд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Неплановый ремонт (Н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монт, который осуществляется без предварительного назначения. Неплановый ремонт проводится с целью устранения последствий отказов или неисправ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Регламентированный рем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лановый ремонт, выполняемый с периодичностью и в объеме, установленными в эксплуатационной документации, независимо от технического состояния изделия в момент начала ремонта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нерирующе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нергетические установки и автономные источники электроснабжения, вырабатывающие электрическую и тепловую энергию непосредственно на объекте или в его окрестностях на различных видах топлив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рсонал Исполнител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зические лица, состоящие с Исполнителем 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ороны согласовали, что к персоналу Исполнителя не относятся физические лица, привлеченные 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 «Субподрядчик»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еработоспособное состояние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оборудования автономных источников энергоснабжения, при котором значение хотя бы одного параметра, выполняющего заданные функции, не соответствует требованиям нормативно-технической и (или) конструкторской (проектной) документации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менный фонд</w:t>
      </w:r>
      <w:r>
        <w:rPr>
          <w:rFonts w:cs="Times New Roman" w:ascii="Times New Roman" w:hAnsi="Times New Roman"/>
          <w:sz w:val="24"/>
          <w:szCs w:val="24"/>
        </w:rPr>
        <w:t xml:space="preserve"> – оборудование, предназначенное для временного использования на объектах Общества до завершения ремонта или технического обслуживания оборудования, используемого на постоянной основе.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ОО «МЭН»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, оказывающая ОАО «СН-МНГ» услуги по оперативно-диспетчерскому управлению энергоцентром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ind w:firstLine="113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Территория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ab/>
        <w:t xml:space="preserve">«Лицензионный участок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часток недр, переданный Заказчику в пользование для добычи полезных ископаемых, на основании соответствующей лицензии, в установленном действующим законодательством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Недостатки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zh-CN"/>
        </w:rPr>
        <w:t xml:space="preserve">«Локальные нормативные акты Заказчика» -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zh-CN"/>
        </w:rPr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работ, и прочие, обязательные для исполнения требования Заказчика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«Отходы производства и потребления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щества или предметы, образовавшиеся при оказании услуг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«Подземные и наземные коммуникации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принимает на себя обязательство оказывать услуги по обеспечению оборудования нефтедобычи Заказчика электроэнергией (далее – Услуги), выработанной с использованием Исполнителем своих автономных источников питания (далее – Оборудование), перечень которых приведен в Приложении №1, на энергоцентре КП-13 Тайлаковского месторождения (далее - Объект), а Заказчик обязуется принимать и оплачива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оказывает Заказчику Услуги по настоящему Договору с использованием собственных материалов и ГСМ, за исключением дизельного топлив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включаю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оборудования нефтедобычи Заказчика электроэнергией, выработанной с использованием Исполнителем своих автономных источников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уско-наладоч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таж/демонтаж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билизация/демобилизация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Наименование вида, объем (количество суток обслуживания), цена и стоимость Услуг, указанных в п. 2.1 настоящего Договора, определяются в Приложении №5 «Расчет стоимости Услуг»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может выполнять иные работы/оказывать услуги Заказчику по настоящему Договору, которые связаны с оказываемыми по настоящему Договору Услугами и Оборудованием, используемым в процессе оказания Услуг. Выполнение таких работ/оказание услуг оформляется дополнительными соглашениями к настоящему Договору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оказывает Услуги своими силами и/или силами третьих лиц, привлеченных в соответствии с условиями настоящего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пливом для выработки электроэнергии является дизельное топливо, соответствующее параметрам указанным в п.5.3.5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644"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УСЛУГ И ПОРЯДОК РАСЧЁТОВ</w:t>
      </w:r>
    </w:p>
    <w:p>
      <w:pPr>
        <w:pStyle w:val="Normal"/>
        <w:widowControl w:val="false"/>
        <w:autoSpaceDE w:val="false"/>
        <w:spacing w:before="0" w:after="0"/>
        <w:ind w:left="6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Услуг, оказываемых Исполнителем по настоящему Договору, определяется стоимостью суток обслуживания  (Приложение №2) и фактическим количеством суток обслуживания, стоимостью пуско-наладочных работ, монтажных/демонтажных работ и в соответствии с Расчетом стоимости Услуг (Приложение №5) ориентировочно составляет: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 руб. (__________), кроме того, НДС (18%): _________ руб. (______________), итого с учетом НДС: ____________ руб. (___________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ополнительные объемы Услуг, необходимость в которых возникла в период выполнения Договора, оформля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Исполнителем объемов и стоимости Услуг, не согласованные с Заказчиком, осуществляются Исполнителе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Исполнителем Услуг производится Заказчиком на основании подписанного обеими сторонами Акта оказанных Услуг и счета-фактуры, оформленного в соответствии с требованиями действующего законодательства РФ, представленных Исполнителем не позднее 2 (Второго) числа месяца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уется осуществить оплату оказанных Услуг в течение 90 (Девяносто) календарных дней, но не ранее 60 (Шестидесяти) дней с даты получения от Исполнителя оригиналов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а оказа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оставлены ране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ёж на срок просрочки предоставления надлежаще оформленного оригинала счета-фа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5 (Пяти) дней Сторона, получившая счет-фактуру, не соответствующую требованиям настоящего Договора, обязана проинформировать другую Сторону об этом, с указанием конкретных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объемов Услуг, связанных с увеличением/уменьшением количества Оборудования, входящего в состав энергоцентра (Приложение №1), либо изменение мощности ранее установленного Оборудования, оформляется путем заключения дополнительного соглашения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компенсирует Исполнителю затраты на проведение анализа топлива в независимой лаборатории (п.7.20 настоящего Договора), в случае признания вины Заказчика в остановке работы энергоцентра, в случае поставки некачественного топлива,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производят сверку между количеством фактически проведенных ТО и ППР и количеством ТО и ППР, предусмотренных в Приложении №3 к настоящему Договору не позднее 1 (Первого) декабря текущего года, в котором оказывались Услуги. В случае их уменьшения, Заказчик оплачивает Исполнителю стоимость фактически оказанных услуг на основании заключенного между сторонами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возмещает Исполнителю фактически понесенные им расходы по мобилизации, демобилизации Оборудования, используемого для оказания Услуг по настоящему Договору, на основании представленных Исполнителем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величения от объема Услуг, указанного в Договоре составляет 30% (тридцать 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цион Заказчика в отношении объема Услуг в сторону уменьшения от объема Услуг, указанного в Договоре составляет 30% (тридцать проц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уведомления об использовании опциона в сторону увеличения/уменьшения определена Сторонами в Приложении №15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И ПОРЯД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ок оказания Услуг по настоящему договору определен Сторонами с «01» июля 2015г. по «31» декабря 2016г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о оказания Услуг подтверждается подписанием уполномоченными представителями Сторон акта ввода Оборудования в эксплуатацию на Объекте, предусмотренном пунктом 2.1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и иные документы, относящиеся к Договору. В случае изменения перечня лиц, имеющих вышеуказанные полномочия, Исполнитель обязуется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за 5 (Пять) календарных дней до начала оказания Услуг подписывают акт разграничения балансовой принадлежности и эксплуатационной ответственности электроустановок Исполнителя 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в течение 5 (Пяти) календарных дней с момента подписания Договора обязаны согласовать список лиц с образцами их подписей, уполномоченных на подписания актов, указанных в настоящем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кончании срока оказания Услуг на Объекте уполномоченными лицами Сторон подписывается акт вывода Оборудования из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Исполнитель обязан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энергоснабжение с соблюдением режима, согласованного с Заказчиком, а также нормальную и безопасную эксплуатацию Оборудования. Исполнитель самостоятельно определяет круг лиц, осуществляющих эксплуатационное обслуживание и техническую эксплуатацию Оборудования. Исполнитель обязуется для этих целей предоставлять персонал, обладающий необходимой квалификацией, отвечающий обязательным требованиям обычной практики эксплуатации Оборудования и условиям договор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азывать Услуги в соответствии с действующим законодательством РФ, в том числе с Правилами, Инструкциями, Положениями, Регламентами и иными нормативными актами (технической документацией), устанавливающими требования к оказанию Услуг, связанных с обеспечением электроэнерги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держивать Оборудование в работоспособном состоянии путем своевременного проведения технического обслуживания, планового ремонта Оборудования и планово-предупредительных работ в соответствии с инструкциями завода-изготовителя по эксплуатации Оборудования и графиками планово-предупредительных ремонтов и технического обслуживания. График проведения технического обслуживания и ППР составляется на основе инструкций по эксплуатации и правил технической эксплуатации Оборудования. Время проведения технического обслуживания и ППР Оборудования согласовывается Сторонами дополнитель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по настоящему Договору соблюдат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Правила по охране труда при эксплуатации электроустановок, утвержденных приказом Минтруда России от 27.07.2013г. №328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технической эксплуатации электроустановок потребителей (ПТЭЭП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электроустановок (ПУЭ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вила устройства и безопасной эксплуатации сосудов, работающих под давлением (РБ 03-576-0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равила пожарной безопасности (ППБ 01003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ложение О контрольно-пропускных пунктах открытого акционерного общества «Славнефть-Мегионнефтегаз» (Приложение №9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тандарт «Транспортная безопасность в Открытом акционерном обществе «Славнефть-Мегионнефтегаз» СТБ 034-2012 (Приложение №10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оцедуру «Контроль употребления алкоголя, наркотических и токсических веществ (Приложение №1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 взаимодействия ОАО «СН-МНГ» с Подрядными организациями в процессе привлечения Субподрядных организаций (Приложение №14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87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постоянное наличие количества Персонала, достаточного для оказания и завершения Услуг в соответствии с условиями настоящего Договора. Весь Персонал, с привлечением которого оказываются Услуги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Услуг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влять собственными силами Персонал к месту оказания Услуг, туда и обратно и/или нести расходы по его проживанию в месте оказания Услуг. Обеспечить Персонал необходимыми средствами индивидуальной защиты, материалами (Оборудованием, инструментами, приспособлениями и прочее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все необходимые меры предосторожности и делать все возможное для предотвращения любого противоправного поведения и беспорядков среди персонала Исполните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 письменной форме с Заказчиком отключение электропитания потребителей в случае возникновения такой необходим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казывать Услуги с использованием своих материалов, Оборудования, запасных частей, ГСМ, за исключением дизельного топлива, соответствующих государственным стандартам, техническим условиям и иным требованиям технических регламентов, действующих в РФ, и имеющих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расчет объема необходимого дизельного топлива согласно предоставленного плана выработ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Акт оказанных Услуг, счет-фактуру, отчет по аварийным отключениям Оборудования, отчет по расходу ГСМ, отчет по выработанной, отпущенной Исполнителем электроэнергии не позднее 2 (Второго) числа месяца, следующего за отчетны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утверждения акта оказанных Услуг предоставлять Заказчику отчеты о выполнении графика ППР в соответствии с Приложением №3, подтвержденные справками за подписью ответственного лица Заказчика на объекте оказания У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Заказчику и ООО «МЭН» сведения о причине/причинах возникновения аварии, времени остановки Оборудования, а также времени, необходимом Исполнителю для ликвидации аварии, не позднее 15 (Пятнадцати) минут с момента возникновения ава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ложение №7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незамедлительно Заказчика обо всех технических инцидентах, авариях, несчастных случаях, пожарах, произошедших при оказании Услуг по настоящему Договору. Обеспечить вызов пожарных подразделений, медицинской помощи и до прибытия специалистов Заказчика организовать координацию действий персонала по ликвидации и предупреждению аварий, пожара, иного непредвиденного события, а так же загрязнения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5.1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дневно до 03:00 предоставлять в ЦДС (Центральная диспетчерская служба) ООО «МЭН» и Заказчику оперативную информацию за прошедшие сутки по форме, согласованной с ЦДС ООО «МЭН» и ЭО (Энергетический отдел) ОАО «СН-МНГ», о работе энергоцентра по телефону: (34643) 41385; факс: (34643) 41411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овывать с Заказчиком и ЦДС ООО «МЭН» планы работ на проведение планово-предупредительных ремонтов (ППР) и текущего обслуживания (ТО) энергоцентра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списки лиц, имеющих право ведения оперативных переговоров, подачи заявок, лиц, имеющих право работы на границах балансовой принадлежности и эксплуатационной ответственности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едоставлять Заказчику и ООО «МЭН» необходимые технические данные для расчета режимов сети (уставки РЗА и т.д.) (Приложение №7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8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ть коммерческий учет дизельного топлива, электрической энергии и мощности в соответствии с учетной политикой Заказчика, не допускать перерасхода удельных норм, утвержденных Заказчиком, и передавать данные ежемесячно в энергетический отдел ОАО «СН-МНГ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1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ести ответственность за приемку дизельного топлива, их дальнейшее хранение и использова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еспечивать техническое обслуживание и содержать в исправном состоянии технологическое Оборудование склада ГС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изменения сроков проведения технического обслуживания и планово-предупредительных ремонтов, предусмотренных в Приложении №3, направить Заказчику на согласование откорректированные Графики ТО и ППР, в срок не позднее 28 (Двадцать восьмого) числа текущего месяца, предшествующего месяцу, в котором будут оказываться Услуги, с письменными пояснениями причин необходимости их корректиров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отклонения фактически выполненных ППР от согласованных графиков планово-предупредительных ремонтов и технического обслуживания (Приложение №3), произвести перерасчет стоимости оказываемых Услуг по Договору с оформлением дополнительного соглаш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2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беспрепятственный доступ представителей Заказчика к Оборудованию и предоставлять всю необходимую документацию, касающуюся эксплуатации Оборудования, с целью контроля над качеством оказанных по Договору Услуг и выполнения правил промышленной безопасност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качество электрической энергии, соответствующее требованиям, предъявляемым ГОСТом 32144-2013 и техническими характеристиками генерирующего Оборуд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замену и поверку приборов КИПиА в установленные нормативными документами сроки. Поверка и замена приборов КИПиА осуществляется за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составлять и реализовывать оргтехмероприятия  по повышению надежности электроснабжения объектов Заказчика, по экономии энергоресурсов; предоставлять отчет о проделанной рабо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беспечивать выполнение требований и предписаний надзорных орган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2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сроки и продолжительность отключений, ограничений или снижения надежности энергообеспечения Заказчика, для проведения плановых или внеплановых работ по ремонту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правлять/допускать на территорию Заказчика физических лиц, привлеченных Исполнителем для оказания Услуг на основании гражданско-правовых договоров, а также не допускать Субподрядчиков, не согласованных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0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аварии, пожара, иного непредвиденного события незамедлительно сообщить о происшедшем Заказчику. При необходимости обеспечить вызов пожарных подразделений, медсанчасти и до прибытия специалистов Заказчика организовывать координацию действий персонала по ликвидации и предупреждению развития аварии, пожара, иного непредвиденного события, а также загрязне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1.</w:t>
      </w:r>
      <w:r>
        <w:rPr>
          <w:rFonts w:cs="Times New Roman" w:ascii="Times New Roman" w:hAnsi="Times New Roman"/>
          <w:sz w:val="24"/>
          <w:szCs w:val="24"/>
        </w:rPr>
        <w:t xml:space="preserve"> Не допускать скопления отходов от своей производственной деятельности и мусора на своих участках работ либо рядом с ними и по окончании оказания Услуг обязуется оставить объект в чистоте и порядке, в том числе самостоятельно за счет собственных средств осуществляет размещение и утилизацию отходов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2.</w:t>
      </w:r>
      <w:r>
        <w:rPr>
          <w:rFonts w:cs="Times New Roman" w:ascii="Times New Roman" w:hAnsi="Times New Roman"/>
          <w:sz w:val="24"/>
          <w:szCs w:val="24"/>
        </w:rPr>
        <w:t xml:space="preserve"> Своими силами за счет Заказчика после окончания срока оказания Услуг осуществлять демонтаж и демобилизацию Оборудования с Объекта оказания Услуг до производственной базы, находящейся 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г. 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3.</w:t>
      </w:r>
      <w:r>
        <w:rPr>
          <w:rFonts w:cs="Times New Roman" w:ascii="Times New Roman" w:hAnsi="Times New Roman"/>
          <w:sz w:val="24"/>
          <w:szCs w:val="24"/>
        </w:rPr>
        <w:t xml:space="preserve"> При необходимости Заказчика увеличить мощность эксплуатируемого по настоящему Договору Оборудования. Согласовывать это увеличение на основании оформленного сторонами дополнительного соглашения, и произвести доставку на Объект оказания Услуг дополнительного Оборудования с возмещением Заказчиком стоимости затрат на мобилизацию данного оборудования на основании предоставленных Исполнителем подтверждающих данные расходы документов, а также затрат на выполнение монтажных и пусконаладочных работ указанного выше Оборудования. После проведения пуско-наладочных работ на Оборудовании Исполнитель самостоятельно выполняет допуск электрооборудования в Федеральной службе по экологическому, технологическому и атомному надз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4.</w:t>
      </w:r>
      <w:r>
        <w:rPr>
          <w:rFonts w:cs="Times New Roman" w:ascii="Times New Roman" w:hAnsi="Times New Roman"/>
          <w:sz w:val="24"/>
          <w:szCs w:val="24"/>
        </w:rPr>
        <w:t xml:space="preserve">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регулирующие оказание Услуг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5.</w:t>
      </w:r>
      <w:r>
        <w:rPr>
          <w:rFonts w:cs="Times New Roman" w:ascii="Times New Roman" w:hAnsi="Times New Roman"/>
          <w:sz w:val="24"/>
          <w:szCs w:val="24"/>
        </w:rPr>
        <w:t xml:space="preserve"> Соблюдать требования к оборудованию, устройству, инструменту и приспособлениям, используемым в ходе оказания Услуг, и их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6.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работу по безопасности дорожного движения на Объекте оказания Услуг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7.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овать Заказчика обо всех технических инцидентах, авариях, несчастных случаях, пожарах, произошедших при оказании Исполнителем Услуг по настоящему Договору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38.</w:t>
      </w:r>
      <w:r>
        <w:rPr>
          <w:rFonts w:cs="Times New Roman" w:ascii="Times New Roman" w:hAnsi="Times New Roman"/>
          <w:sz w:val="24"/>
          <w:szCs w:val="24"/>
        </w:rPr>
        <w:t xml:space="preserve"> Направлять Заказчику по форме, согласованной Сторонами, отчет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9.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ри оказании Услуг по настоящему Договору необходимого количества расходных емкостей для дизельного топлива, материалов, ЗИП (запасные изделия прилагаемые) и технических жидкостей, за исключением дизельного топлива, в процессе эксплуатации и технического обслуживания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0.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учет расхода дизельного топлива с применением специализированных устройств измерения, хранения и передачи данных, на основании «Регламента взаимодействия ОАО «СН-МНГ» и Исполнителя по обеспечению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» (Приложение №6), а также предоставлять Заказчику отчет по расходу ГСМ и отчет по выработанной электроэнергии не позднее 2 (Второго) числа месяц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1. </w:t>
      </w:r>
      <w:r>
        <w:rPr>
          <w:rFonts w:cs="Times New Roman" w:ascii="Times New Roman" w:hAnsi="Times New Roman"/>
          <w:sz w:val="24"/>
          <w:szCs w:val="24"/>
        </w:rPr>
        <w:t>Застраховать гражданскую ответственность за причинение вреда жизни, здоровью и имуществу других лиц и окружающей среде в случае аварии на опасном производственном объекте в соответствии с требованиями п.1. ст. 15 Федерального Закона «О промышленной безопасности опасных производственных объектов» от 21.07.1997 №11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42. </w:t>
      </w:r>
      <w:r>
        <w:rPr>
          <w:rFonts w:cs="Times New Roman" w:ascii="Times New Roman" w:hAnsi="Times New Roman"/>
          <w:sz w:val="24"/>
          <w:szCs w:val="24"/>
        </w:rPr>
        <w:t>Обеспечить коммерческий учет отпущенной электроэнергии Заказчику с использованием узлов учета электроэнергии, обладающих функцией памяти, установленных на границе балансовой (эксплуатационной) ответственности между Заказчиком (представителем Заказчика) и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ми узлами учета должны быть оснащены все отходящие ячейки 6кВ, а также устройства РП-0,4кВ, ТСН-6/0,4кВ, отвечающие за распределение собственных нужд энерго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43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беспрепятственный обоюдный доступ к приборам коммерческого учета электроэнергии, своевременно сообщать о неисправностях приборов учета и иных нарушениях, возникающих при пользовании электроэнергии, за свой счёт обеспечивать госповерку исправных, а также замену повреждённых приборов учёта электроэнергии, находящихся на их балансе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44.</w:t>
      </w:r>
      <w:r>
        <w:rPr>
          <w:rFonts w:cs="Times New Roman" w:ascii="Times New Roman" w:hAnsi="Times New Roman"/>
          <w:sz w:val="24"/>
          <w:szCs w:val="24"/>
        </w:rPr>
        <w:t xml:space="preserve"> Представлять Заказчику данные о расходе электроэнергии по точкам учёта по состоянию на 24-00 часа последнего числа текущего месяца в письменном виде, в соответствии с показаниями приборов учёта, по факсу или электронной почтой до 12-00 первого числа последующего месяца, а также в электронном виде в формате данных счётчика (30 минутный профиль нагрузки по каждому каналу учё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нарушения работы приборов учёта электроэнергии расход электроэнергии производится по среднесуточному расходу за предыдущий расчётный период с последующим перерасчётом. При перерасчёте учитывается потребление электрической энергии в период до нарушения учёта и после его восстано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бственными силами или с привлечением третьих лиц монтаж, ввод в эксплуатацию системы учета дизельного топлива, в срок не позднее 3-х месяцев с момента начала эксплуатации энергоцентра, предусмотренной требованиям технического задания. Окончание работ по монтажу и ввод в эксплуатацию системы учета дизельного топлива по настоящему Договору подтверждается соответствующим актом, оформленным за подписью обеих Сторон. Обеспечить выход данных системы учета дизельного топлива на АРМ (автоматизированное рабочее место) Заказчика расположенного в г. Мегио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4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охранность и правильную технологическую эксплуатацию устройств учета дизельного топлива, хранение и передачу данных согласно инструкций завода- изготовителя и письменным рекомендациям Заказчи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иступить к устранению отказов устройств измерения, хранения и передачи данных системы учета дизельного топлива в течение 24 часов с момента возникновения отказ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требованиями действующего законодательства 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4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оказывать Услуги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ить приня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го передаваемого Заказчиком в соответствии с настоящим Договором, включая данные и сведения необходимые Исполнителю для надлежащего исполнения обязательст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аварии (в течение 15 (пятнадцати) минут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нциденты (в течение 1 (одного) час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счастные случаи (в течение 3 (т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ТП (в течение 3 (трех) часов) Исполнитель незамедлительно извещает СБД ЦИТС Заказчика о произошедшем ДТП по телефонам: 8 (34643) 49-043, 47-581, 41-179, 8 (34643) 46-222, 46-6-33, 47-088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хищения и иные противоправные действия (в течение 12 (двенадцати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стоятельства, влияющие на платежи между Сторонами (в течение 24 (двадцати четырех) часов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24 (двадцати четырех) часов)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казания Услуг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чение 10 (десяти) дней после подписания настоящего Договора направить Заказчику список персонала, который будет непосредственно оказывать Услуги на объекте (территории) Заказчика по настоящему Договору, с указанием Ф.И.О., должности, контактных номеров телефонов. В составе персонала должно быть указано лицо, ответственное за организацию работы персонала на территории Заказчика, исполнение требований настоящего договора в части оказания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влечение Субподрядчика осуществляется с обязательным 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, полученный Исполнителем на дату расторжения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Своевременно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иостановить оказание Услуг в случае возникновении аварийной ситуации, угрожающей жизни или здоровью работников Исполнителя/Заказчика, с обязательным извещением Заказчика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Не допускать к работе лиц, находящихся в состоянии алкогольного, наркотического или токсического опьянения, а также не допускать провоз и хранение на территории объектов Заказчика работниками Исполнителя веществ, вызывающих алкогольное, наркотическое или токсическое опьянение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Исполнитель на правах собственника отходов, образующихся от его деятельности, в установленном действующим законодательством РФ порядке, вносит платежи за негативное воздействие на окружающую среду, в том числе за размещение отходов образовавшихся в процессе его производственной и хозяйственной деятельности. Собственником Оборудования является Исполнитель и в соответствии со ст. 4 ФЗ-89 «Об отходах производства и потребления» и ст. 30 ФЗ-96 «Об охране атмосферного воздуха», собственником выбросов и отходов, образующихся от обслуживания данного Оборудования, является Исполнитель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 допускать передвижение гусеничной техники своим ходом по автодорогам с асфальтобетонным и щебеночно-гравийным покрытием на территории Заказчика, без письменного согласования с представителем организации, осуществляющей обслуживание дорог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7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работоспособного состояния оборудования, входящего в состав энергоцентра, и проведения внеплановых ремонтно-восстановительных работ, не предусмотренных графиком ТО, ППР, сроком более 3-х суток с момента выхода из строя оборудования, произвести перерасчет стоимости оказываемых Услуг за текущий месяц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внеплановых ремонтно-восстановительных работ подтверждается путем подписания акта с участием представителя Заказчи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казании услуг (выполнении работ) иметь лицензию на эксплуатацию опасных производственных объек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нитель впр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лекать третьих лиц для оказания Услуг по настоящему Договору. Привлечение третьих лиц осуществляется на условиях письменного согласования Заказчика. Для привлечения третьих лиц Исполнитель проводит технический аудит привлекаемого третьего лица (Субподрядчика) с использованием согласованной Сторонами «Анкеты для конкурсной оценки и выбора подрядных организаций для ОАО «СН-МНГ» на проведение работ/оказание Услуг». По требованию Заказчика исполнитель обязан предоставить копии договоров заключенных с третьими лицами (за исключением коммерческих условий) и в случае наличия замечаний у Заказчика по тексту, обеспечить внесение в договор соответствующи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сомнений в обоснованности требований Заказчика о замене Персонала, предусмотренных п. 5.4.4 настоящего Договора, инициировать и провести служебное расследование в течение 3 (Трех) дней с даты получения письменного указания Заказчика (несмотря на это Исполнитель должен немедленно отстранить такого работника от оказания Услуг вплоть до окончания служебного расследования). В случае если по итогам расследования Исполнитель представит достаточные доказательства отсутствия оснований для удаления, замены Персонала, Заказчик отзывает указание об удалении, замене Персонала Исполнител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ять Исполнителя об авариях, пожарах, неисправностях и иных инцидентах произошедших с энергопотребляющим Оборудова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безопасную эксплуатацию Оборудования и электрических сетей, а также исправность Оборудования, приборов связанных с потреблением электроэнергии, находящихся в его ве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ть Исполнителя дизельным топливом в порядке, установленном Приложением №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ть доставку на Объект необходимого количества дизельного топлива для Оборудования. В зависимости от температуры окружающего воздуха должно использоваться дизельное топливо следующих мар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ше 0°С - летнее (может быть заменено на зимне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0°С до -30°С - зимнее (с температурой застывания &lt; -45°С и помутнения &lt;-35°С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иже -30°С - арк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топлива должно соответствовать ГОСТ 305-82, при этом содержание серы в топливе не должно превышать 0,2% (дизельное топливо I вида). По требованию Исполнителя Заказчик должен представить документы (сертификаты), подтверждающие происхождение и качество топл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время выполнения Исполнителем технического обслуживания согласно Приложению №7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людать технологический регламент работы и режим электропотребления, уведомлять Исполнителя об авариях, пожарах, неисправностях приборов учета и об иных нарушениях, возникших при использовании электро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оставлять Исполнителю возможность проверки параметров и качества нагрузки в сети по требовани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ть Исполнителю планы, а также отдельные мероприятия, влекущие за собой изменение типа Оборудования и установленной мощ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исьменно уведомить Исполнителя за 10 (Десять) календарных дней о начале оказания Услуг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3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30 (тридцать) дней до начала оказания Услуг направить в адрес Исполнителя техническое задание на систему учета дизельного топлива на энергоцентре КП-13 Тайлаковского месторо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зчик может давать поручения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еобходимости увеличения/уменьшения мощности эксплуатируемого по настоящему Договору Оборудования, по инициативе Заказчика, возместить Исполнителю фактически понесенные им расходы по мобилизации/демобилизации Оборудования, пуско-наладочных работ на основании предоставленных Исполнителем подтверждающих документов, путем оформления дополнительного соглашения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ть доступ персонала Исполнителя и транспорта, обслуживающего Исполнителя, необходимыми документами для беспрепятственного доступа к Объекту Заказчика, указанному в п. 2.1 настоящего Договор, и обратно, с соблюдением требований По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 контрольно-пропускных пунктах открытого акционерного общества «Славнефть-Мегионнефтегаз» (Приложение №9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 вправ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ь к сведению замечания и предложения Исполнителя с целью предотвращения возможных аварий и отключений Оборудов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ять Исполнителю аварийные заявки, в случае обнаружения каких-либо неполадок, поломок, в зоне эксплуатационной ответственности Заказчика, создающих риск выхода Оборудования из строя. Заявки направляются в центральную инженерно-технологическую службу Исполнителя по телефону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(__________)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углосуточно). В заявках указываются сроки оказания Услуг по исполнению аварийной заявк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ировать объем Услуг и своевременность их оказания Исполнителе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вать письменные указания Исполнителю удалить, заменить любой персонал Исполнителя, участвующий в оказании Услуг, который: проявил некомпетентность или небрежность при исполнении своих обязанностей, участвует в деятельности, противоречащей или наносящей вред интересам Заказчика, не соблюдает правила техники безопасности, предусмотренные действующим законодательством Российской Федерации и/или изложенные в п. 5.1.4 настоящего Договора. Работник, удаленный по любой из вышеуказанных причин, не может быть привлечен повторно для оказания Услуг по Договору, или к каким-либо другим работам Заказчика, без предварительного письменного согласия Заказчика в соответствии с п. 5.2.2 настоящего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5"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любое время проверять и контролировать ход и качество Услуг, оказываемых Исполнителем, а так же сроки выполнения планово-предупредительных ремонтов, технического обслуживания в соответствии с Графиками планово-предупредительных ремонтов и технического обслуживания (Приложение №3), а также качество расходных материалов, оборудования, ЗИП и технических жидкостей, квалификацию специалистов, технические характеристики любого элемента Оборудования, правильность использования материалов, Оборудования Заказчика и т.п. При этом, не обнаружение в процессе проверки отступлений от условий настоящего Договора не освобождает Исполнителя от каких-либо обязательств по настоящему Договору и не лишают Заказчика права в дальнейшем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Заказчика,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>физическим лицам привлеченным Исполнителем для оказания Услуг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авать поруч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/распоряж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сем вопросам, относящимся к оказанию Услуг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у Исполнителя посредством передачи письменной заявки, подписанной полномочными представителями Заказчика, ответственному представителю Исполнител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4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, а также потребовав передачи результатов оказанных Услуг, полученных Исполнителем на дату расторжения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70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анавли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овать от Исполнителя представления сертификатов, лицензий, разрешений и прочих документов, удостоверяющих готовность Исполнителя оказывать Услуги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8"/>
          <w:tab w:val="left" w:pos="570" w:leader="none"/>
          <w:tab w:val="left" w:pos="15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либо с привлечением третьих лиц устранять недостатки, допущенные Исполнителем при оказании Услуг, а также требовать от Исполнителя возмещения расходов Заказчика, понесенных последним в связи с устранением недостат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любое время полностью или частично приостановить оказание Услуг, путем уведомления Исполнителя, указав дату, с которой Услуги должны быть, приостановлены, а также в любое время возобновить оказание,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30 (тридцати) календарных дней с согласованного Сторонами начального срока оказания Услуг не по вине Заказчика, неоднократного или длящегося более 30 (тридцати) календарных дней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ебовать от Исполнителя немедленного отстранения работников от работы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учае обнаружения и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(Субподрядчика), имеющих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физическим лицам привлеченным Исполнителям для выполнения Работ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ЛУАТАЦИОННАЯ ОТВЕТСВЕННОСТЬ СТОРОН</w:t>
      </w:r>
    </w:p>
    <w:p>
      <w:pPr>
        <w:pStyle w:val="Normal"/>
        <w:tabs>
          <w:tab w:val="clear" w:pos="708"/>
          <w:tab w:val="left" w:pos="5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В ответственность Заказчика входит обеспечение постоянного поддержания нагрузки в сети, с cos не ниже 0,8. Разрешается использование Оборудования (Приложение №1 к настоящему Договору) при нагрузке в сети Заказчика до 30% (Тридцати процентов) от номинальной мощности в течение 1 (Одного) часа при условии, что период между работой Оборудования в указанном режиме не может быть меньше 12 (Двенадцати) часов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Заказчик отвечает за равномерное распределение нагрузки в сети, создаваемой его оборудованием, при этом разность нагрузок, распределенных по фазам, не должна составлять более 15% (Пятнадцати процентов). Набор нагрузки на энергоцентр должен производиться плавно без скачков, под контролем обслуживающего персонала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редоставить Исполнителю возможность проверки параметров и качества нагрузки в се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аны поддерживать в своих границах эксплуатационной ответственности по электроснабжению значения показателей качества электроэнергии в соответствии с ГОСТ 32144-201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АЯ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7"/>
          <w:sz w:val="23"/>
          <w:szCs w:val="23"/>
          <w:lang w:eastAsia="ru-RU"/>
        </w:rPr>
        <w:t xml:space="preserve">За неисполнение и/или ненадлежащее исполнение своих обязательств по настояще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Договору Стороны несут ответственность в соответствии с действующим законодательством РФ и </w:t>
      </w:r>
      <w:r>
        <w:rPr>
          <w:rFonts w:eastAsia="Times New Roman" w:cs="Times New Roman" w:ascii="Times New Roman" w:hAnsi="Times New Roman"/>
          <w:color w:val="000000"/>
          <w:spacing w:val="-2"/>
          <w:sz w:val="23"/>
          <w:szCs w:val="23"/>
          <w:lang w:eastAsia="ru-RU"/>
        </w:rPr>
        <w:t>настоящим договор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н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 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За нарушение Исполнителем согласованных Сторонами сроков оказания Услуг Исполнитель обязан уплатить штраф в разм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 % (ноль целых одна десятая процента) от стоимости Договора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за текущий год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евыполнение Исполнителем согласованного Сторонами объема Услуг, Исполнитель обязан уплатить штраф в размере 0,1 % (ноль целых одна десятая процента) от стоимости Договора за текущий год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спользование Исполнителем при оказании Услуг материалов, Оборудования, запасных частей, не соответствующих государственным стандартам, техническим условиям и иным требованиям технических регламентов, действующим в РФ, не имеющих соответствующих сертификатов, технических паспортов и других документов, удостоверяющих их качество, за каждый выявленный факт Исполнитель уплачивает Заказчику неустойку в размере 0,1 % (Ноль целых одна десятая процента) от стоимости Договора за текущий год, в течение 30 (Тридцати) дней со дня предъявления соответствующего требования.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,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для оказания Услуг, Исполнителем задействован не укомплектованный, не соответствующий по квалификации электротехнологический персонал, не прошедший проверку знаний в установленном порядке, не имеющий соответствующую группу по электробезопасности, Исполнитель уплачивает Заказчику штраф в размере 10 % (Десять процентов) суточной стоимости Услуг по настоящему Договору за каждый случай, в течение 30 (Тридцати) дней со дня предъявления соответствующего требова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перебоев в электроснабжении Исполнитель уплачивает Заказчику неустойку, размер которой определяется по следующей формуле: N = S+P, гд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N – Общий размер неустойки за каждый случай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S – 50 000 рублей за каждый 1 МВт недоотпущенной мощности энергоцентра, находящийся в работе до перебоя в электроснабже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P – 50 000 рублей за каждую недоотпущенную Заказчику 1000 кВт/часов электроэнерг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щий размер неустойки не должен превышать 50% месячной стоимости Услуг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акт и продолжительность перебоев в электроснабжении фиксируется актом о перебоях в электроснабжении, подписываемым представителями Сторон в течение 3 (Трех) дней с момента наступления факта перебоя в электроснабжении. В течение 10 (Десяти) дней с момента наступления факта перебоя в электроснабжении, Стороны проводят расследование причин нарушения бесперебойности электроснабжения с составлением акта расследования, в соответствии с процедурой расследования аварийных ситуаций в энергоустановках ОАО «СН-МНГ». В отдельных случаях, срок расследования может быть продлен. Стороны не имеют права отказаться от подписания акта о перебоях в электроснабжении, либо акта расследования аварийной ситуации. В случае если, одна из Сторон не согласна с выводами, отраженными в акте, несогласная Сторона подписывает акт с отметкой о несогласии с указанием причин (особого мнения). В случае если, одна из Сторон отказывается подписывать акт и не указывает причины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 На основании оформленного акта расследования аварийной ситуации (в случае если, этот Акт расследования подтверждает вину Исполнителя в произошедшем нарушении), Заказчик оформляет и направляет Исполнителю претензию за нарушение бесперебойности электроснабжения с приложением копии указанного ак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в результате проведенного расследования причин нарушения бесперебойности электроснабжения будет выявлена вина Заказчика в произошедшем нарушении, последний возмещает Исполнителю фактически понесенные им затраты, но не более 10% от стоимости Договора за текущий год, связанные с восстановлением оборудования энергоцентра, на основании подтверждающих документов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повреждение или уничтожение оборудования Заказчика используемого, в процессе оказания Услуг по настоящему Договору, возникшее по вине Исполнителя. Исполнитель обязан возместить Заказчику остаточную стоимость поврежденного или уничтоженного оборудования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несет ответственность за ненадлежащее исполнение обязательств, третьими лицами (Субподрядчиками) привлеченными им для исполнения настоящего Договора, включая оплату штрафных санкций, предусмотренных настоящим Договором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300 000 (Трехсот тысяч) рублей за каждый такой случай,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м и подписанием двухстороннего акта.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 на территории Заказчика в состоянии алкогольного, наркотического, токсического опьянения, Исполнитель обязан по требованию Заказчика незамедлительно отстранить от работы данн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300 000 (Триста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а завоза/проноса 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нитель (Субподрядчик)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 же законодательства в области  промышленной и пожарной безопасности, охраны труда, атмосферного воздуха и т.д., включая оплату штрафов, пеней, а так же по возмещению причиненного в связи с этим вреда, как Заказчику, так и третьим лицам. В случае если Заказчик был привлечен к ответственности за выше указанные нарушения Исполнителя (Субподрядчика), последний обязуется возместить Заказчику все причиненные этим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вины Исполнителя (Субподрядчика)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соблюдения Исполнителем и третьими лицами, привлекаемыми Исполнителем, в порядке, предусмотренном настоящим Договоро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 же отказаться от исполнения настоящего Договора в одностороннем порядке без обязательств Заказчика по возмещению убытков Исполнителя связанных с таким расторжением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ыявления Заказчиком фактов нарушения Исполнителем: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взаимодействия ОАО «СН-МНГ» и Исполнителя по обеспечения Исполнителя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 (Приложение №6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гламента взаимодействия подразделений ОАО «СН-МНГ», ООО «МЭН» и организаций, оказывающих Услуги по выработке электроэнергии автономными источниками» (Приложение №7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«Положения О контрольно-пропускных пунктах открытого акционерного общества «Славнефть-Мегионнефтегаз» (Приложение №9)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дарта «Транспортная безопасность в Открытом акционерном обществе «Славнефть-Мегионнефтегаз» СТБ 034-2012 (Приложение №10); 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го стандарта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 (Приложение №1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13)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а «Взаимодействия ОАО «СН-МНГ» с Подрядными организациями в процессе привлечения Субподрядных организаций» (Приложение №14),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/или нарушений требований Заказчика,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кта о выявленных нарушениях Заказчик вправе предъявить Исполнителю штраф за каждый случай в размере 0,1 % (ноль целых одна десятая процента) от стоимости Договора, а Исполнитель обязуется оплатить штраф в течение 30 (Тридцати)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 Исполнителем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не имеют права отказаться от подписания Акта расследования аварийной ситуации. В случае отказа одной из Сторон от участия в совещании в сроки, установленные в Акте, она обязана уплатить неустойку в размере 0,1 % (Ноль целых одна десятая процент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стоимости Договора за текущий год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каждый день просрочки в течение 30 (Тридцати)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предъявления Заказчиком треб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1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полнитель не несет ответственности за перебои в электроснабжении, внеплановые остановки Оборудования для проведения ремонта в случае, если Заказчик не обеспечивает параметры энергопотребления, перечисленные в п.п. 6.1., 6.2 настоящего Договора или препятствует проведению проверки в соответствии с п. 6.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сполнитель не несет ответственности за перебои в электроснабжении, возникшие по вине Заказчика из-за несвоевременной поставки топлива, поставки топлива в недостаточном количестве или ненадлежащего качества. В случае если у Исполнителя имеются подозрения, что выход из строя Оборудования, произошел по причине предоставления Заказчиком некачественного топлива (п. 5.3.5 настоящего Договора), производится отбор проб и анализ топлива в независимой сертифицированной лаборатории. Если по результатам анализа топливо не соответствуют ГОСТ 305-82 и/или температуре окружающего воздуха (п. 5.3.5 настоящего Договора) согласно предоставленных Исполнителем подтверждающих документов, ремонт Оборудования производится Заказчиком своими силами и за свой счет, либо силами Исполнителя на основании Дополнительного соглашения, подписанного обеими сторонами, кроме того, Заказчик возмещает Исполнителю затраты на проведение анализа в независимой сертифицированной лаборатории, согласно п. 3.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если на месте проведения Услуг произошло замыкание линии электропередач, повреждение линии электропередачи и других производственных конструкций энергетического Оборудования по вине Исполнителя, либо привлеченных Исполнителем Субподрядчиков, Исполнитель восстанавливает поврежденные объекты за свой счет в течение 3 (Трех) дней и выплачивает Заказчику сумму штрафа в размере 1 000 000 (Один миллион) рублей. В этом случае Заказчик имеет право расторгнуть Договор в одностороннем порядке, уплатив Исполнителю только стоимость фактически оказа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совершения Персоналом Исполнителя (Субподрядчика)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ести тысяч) рублей за каждый случай такого посягательства. Исполнитель (Субподрядчик)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ей статьей в пределах срока исковой давности. Заказчик вправе также расторгнуть Договор в одностороннем порядке, оплатив Исполнителю только стоимость фактически оказанного объем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учае несоблюдения Исполнителем (Субподрядчиком) действующего законодательства в области охраны труда, промышленной и пожарной безопасности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8), представители Заказчика вправе приостановить работу бригады Исполнителя (Субподрядчика). В случае самовольного возобновления работы бригадой Исполнителя, Заказчик имеет право предъявить Исполнителю штраф в размере 5% (Пять процентов) от стоимости оказываемых по настоящему Договору услуг за текущий год. По факту нарушения требований охраны труда, промышленной и пожарной безопасности Сторонами составляется Акт, который должен быть подписан представителями Заказчика и Исполн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установления факта нахождения на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работников Исполнителя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Заказчик имеет право взыскать с Исполнителя штраф в размере 30 000 (тридцать тысяч) рублей за каждый такой случай, а Исполнитель обязуется оплатить штраф в течение 30 дней, с момента предъявления треб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факта нахождения работников Исполнителя, имеющих незаполненные путевые листы, осуществляется по выбору Заказчика одним из следующих способов:</w:t>
      </w:r>
    </w:p>
    <w:p>
      <w:pPr>
        <w:pStyle w:val="21"/>
        <w:ind w:firstLine="539"/>
        <w:rPr>
          <w:szCs w:val="24"/>
        </w:rPr>
      </w:pPr>
      <w:r>
        <w:rPr>
          <w:szCs w:val="24"/>
        </w:rPr>
        <w:t xml:space="preserve">- актом, составленным работниками Заказчика и Исполнителя (Субподрядчика). </w:t>
      </w:r>
    </w:p>
    <w:p>
      <w:pPr>
        <w:pStyle w:val="21"/>
        <w:rPr/>
      </w:pPr>
      <w:r>
        <w:rPr>
          <w:szCs w:val="24"/>
        </w:rPr>
        <w:t>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 одностороннем порядке с отметкой об отказе Исполнителя  (Субподрядчика) от его подписания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ктом, составленным работником организации оказывающей Заказчику охранные услуги на основании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2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нарушение Исполнителем срока предоставления Акта оказанных услуг (п. 5.1.11 настоящего Договора), Заказчик имеет право предъявить Исполнителю требование об уплате неустойки в размере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1 % (Ноль целых одна десятая процента) от стоимости Договора за текущий год, за каждый день просрочки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2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факта нарушения Исполнителем порядка приемки ГСМ (Приложение №6), его хранения и использования, Исполнитель обязуется оплатить Заказчику штраф в размере 0,1% (Ноль целых одна десятая процента) от суммы Договора за текущий год, а Исполнитель обязан уплатить штраф в течение 30 (Тридцати) дней со дня предъявления соответствующего треб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Исполнителем срока предоставления отчетов по использованному ГСМ (дизельное топливо) по настоящему Договору, Заказчик имеет право предъявить Исполнителю требование об оплате штрафа в размере 0,1% (Ноль целых одна десятая процента) от суммы Договора за текущий год, а Исполнитель обязуется уплатить его в течение 30 (Тридцати) календарных дней, с момента предъявления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 Исполнителем требований «Правил по охране труда при эксплуатации электроустановок» утвержденных приказом Минтруда России от 27.07.2013г. №328н, «Правил технической эксплуатации электроустановок потребителей», «Правил устройства электроустановок», Заказчик имеет право предъявить Исполнителю штраф в размере </w:t>
      </w:r>
      <w:r>
        <w:rPr>
          <w:rFonts w:eastAsia="Times New Roman" w:cs="Times New Roman" w:ascii="Times New Roman" w:hAnsi="Times New Roman"/>
          <w:sz w:val="24"/>
          <w:szCs w:val="24"/>
        </w:rPr>
        <w:t>10 000 (десять тысяч) рублей за каждый факт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шеуказанных нормативных актов, а также приостановить оказание Услуг, до устранения выявленных замеч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Исполнитель обязуется оплатить штраф в течение 30 (Тридцати) дней, с момента предъявления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3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физического лица, привлеченного Исполнителем для оказания Услуг, на основании гражданско-правового договора, Исполнитель обязан уплатить штраф в размере 100 000 (Сто тысяч) рублей, за каждое физическое лицо,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2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Заказчиком факта нахождения на территории Заказчика иностранного гражданина и (или) лица без гражданст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леченных 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для оказания Услуг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рушением миграционного законодательства РФ, </w:t>
      </w:r>
      <w:r>
        <w:rPr>
          <w:rFonts w:cs="Times New Roman" w:ascii="Times New Roman" w:hAnsi="Times New Roman"/>
          <w:sz w:val="24"/>
          <w:szCs w:val="24"/>
        </w:rPr>
        <w:t>Исполнитель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загрязнения Исполнителем территории Заказчика отходами производства и потребления Исполнителя, последний обязан осуществить очистку загрязненной территории в сроки, установленные Заказчиком, а также уплатить Заказчику штраф в размере 0,1% (ноль целых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4.</w:t>
      </w:r>
      <w:r>
        <w:rPr>
          <w:rFonts w:cs="Times New Roman" w:ascii="Times New Roman" w:hAnsi="Times New Roman"/>
          <w:sz w:val="24"/>
          <w:szCs w:val="24"/>
        </w:rPr>
        <w:t xml:space="preserve"> В случае несоблюдения Исполнителем и третьими лицами, привлекаемыми Исполнителем, требований настоящего договора, 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производстве работ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5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документально подтвержденный причиненный ущер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6.</w:t>
      </w:r>
      <w:r>
        <w:rPr>
          <w:rFonts w:cs="Times New Roman" w:ascii="Times New Roman" w:hAnsi="Times New Roman"/>
          <w:sz w:val="24"/>
          <w:szCs w:val="24"/>
        </w:rPr>
        <w:t xml:space="preserve">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й ущерб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7</w:t>
      </w:r>
      <w:r>
        <w:rPr>
          <w:rFonts w:cs="Times New Roman" w:ascii="Times New Roman" w:hAnsi="Times New Roman"/>
          <w:sz w:val="24"/>
          <w:szCs w:val="24"/>
        </w:rPr>
        <w:t>. Отказ устройств измерения дизельного топлива, хранения и передачи данных фиксируется актом с участием представителей Исполнителя и Заказчика, и при необходимости с участием третьего лица осуществлявшего монтаж и обслуживание системы учета дизельного топлива. По факту отказа устройств измерения дизельного топлива, хранения и передачи данных стороны в течение 5 (пяти) рабочих дней проводят расследование. Ни одна из Сторон не имеет права отказаться от подписания акта расследования. В случае если одна из сторон договора не согласна с выводами, отраженными в акте, несогласная Сторона в течение 1 (одного) рабочего дня подписывает акт расследования с отметкой о несогласии с указанием причин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дна из Сторон откажется подписывать акт и не укажет причин отказа от подписания акта, акт считается подписанным надлежащим образом и является основанием для предъявления требований о возмещении убытков, неустойки и т.п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произошел по причине сознательной порчи данного оборудования, зафиксированы видимые повреждения, следы вскрытия оборудования, входящего в состав системы учета дизельного топлива, Заказчик в праве требовать от Исполнителя оплату неустойки, штрафов в соответствии с условиями Договора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1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потери ранее сохраненных данных в течение 15 дней, после оформления Акта расследования Исполнитель уплачивает Заказчику неустойку в размере 50 000,00руб. (Пятьдесят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2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без сохранения ранее записанных данных в течение 15 дней, после оформления Акта расследования, Исполнитель уплачивает Заказчику неустойку в размере 75 000,00руб. (Семьдесят пять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3.</w:t>
      </w:r>
      <w:r>
        <w:rPr>
          <w:rFonts w:cs="Times New Roman" w:ascii="Times New Roman" w:hAnsi="Times New Roman"/>
          <w:sz w:val="24"/>
          <w:szCs w:val="24"/>
        </w:rPr>
        <w:t xml:space="preserve"> В случае восстановления работоспособности системы учета дизельного топлива в срок от 15 (пятнадцати) до 30 (тридцати) дней, после оформления Акта расследования, в независимости от наличия ранее сохраненных данных, Исполнитель уплачивает Заказчику неустойку в размере 100 000,00руб. (Сто тысяч рублей 00 копеек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37.4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озможности восстановления работоспособности системы учета дизельного топлива, в срок до 30 дней, с момента составления Акта расследования, Исполнитель уплачивает Заказчику неустойку в размере 500 000,00руб. (Пятьсот тысяч рублей 00 копеек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расследования будет однозначно установлено, что отказ устройств измерения дизельного топлива, хранения и передачи данных связан с нарушением правил эксплуатации, требований завода изготовителя данного оборудования, Заказчик вправе требовать от Исполнителя оплату неустойки в размере 0,1 % (ноль целых одна десятая процента) от стоимости Договора за текущий год, за каждый день простоя данного оборудования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затрат, необходимых для замены вышедшей из строя системы учета дизельного топлива, осуществляется виновной стороной, определенной в результате комиссионного расследования и подтвержденного подписями уполномоченных представителей Сторон соответствующего акта расслед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восстановления работоспособности системы учета дизельного топлива подтверждается составлением акта с участием представителей Исполнителя и  Заказчи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0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о установке системы учета дизельного топлива (п.5.1.45) Исполнитель уплачивает Заказчику неустойку в размере 0,1 % (ноль целых одна десятая процента) от стоимости Договора за текущий год, за каждый день просрочки, в течение 30 (Тридцати) дней со дня предъявления соответствующего треб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1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факта перерасхода дизельного топлива Заказчик оставляет за собой право произвести перерасчет стоимости оказанных за месяц Услуг, или выставить претензию на сумму убытков, понесенных Заказчиком в результате не соблюдения условий настоящего Договора со стороны Исполн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2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.4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на территории Заказчика по вине Исполнителя произошло повреждение подземных и назем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1 000 000 (одного миллиона) рублей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 случае нарушения Исполнителем срока предоставления счета-фактуры, Заказчик имеет право предъявить Исполнителю штраф в размере 1% (Одного процента) от суммы подлежащей оплате по счету-фактуре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дностороннего отказа Исполнителя от исполнения Договора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Если 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3 % (три процента) от общей стоимости Услуг по Договору, в течение 30 (тридцати) дней с момента предъявления требования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представление, нарушение сроков предоставления Заказчику заключений,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100 000 (ста тысяч) рублей, за каждого Субподряд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евыполнение распоряжений и указаний Заказчика по вопросам, относящимся к Услугам, Исполнитель обязан уплатить Заказчику штраф в размере 0,1% (ноль целой одной десятой процента) от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480" w:firstLine="22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 за текущий год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нарушения Исполнителем обязанности по недопущению передвижения гусеничной техники по автодорогам с асфальто-бетонным и щебеночно-гравийным покрытием по территории Заказчика, Исполнитель уплачивает штраф в размере 300 0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1% (один процент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5 % (пять процентов) от общей стоимости Услуг по Догово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екущий год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За нарушение Подрядчиком обязательств, предусмотренных в п. 5.1.71 настоящего Договора, Заказчик вправе предъявить Подрядчику штраф в размере 10 000 (десять) тысяч рублей за каждый случай наруше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Style21"/>
        <w:tabs>
          <w:tab w:val="clear" w:pos="708"/>
          <w:tab w:val="left" w:pos="9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644" w:right="20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ТОЯТЕЛЬСТВА НЕПРЕОДОЛИМОЙ СИЛЫ (ФОРС - МАЖОР)</w:t>
      </w:r>
    </w:p>
    <w:p>
      <w:pPr>
        <w:pStyle w:val="Normal"/>
        <w:spacing w:before="0" w:after="0"/>
        <w:ind w:left="1080" w:right="2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w w:val="9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ИДЕНЦИАЛЬНОСТЬ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ЕШЕНИЕ СПОР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евозможности разрешения возникших разногласий и споров путем переговоров, они подлежат разрешению в Арбитражном суде Ханты-Мансийского автономного округа – Югра, с соблюдением досудебного порядка урегулирования споров, путем предъявления претензии, срок рассмотрения которых 20 (Двадцать) дней с момента их получ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АЯ ОГОВОРК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w w:val="9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w w:val="91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,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РОЧИЕ УСЛОВ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вступает в силу с «01» июля 2015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Услуг, предусмотренных настоящим Договором, осуществляется Исполнителем по письменному уведомлению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икакие другие услуги ил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или дополнительные соглашения к нему, могут быть  переданы с использованием факсимильной связи. Риск искажения информации при передаче 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Договору прилагаются и являю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чень эксплуатируемого Оборуд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Протокол согласования договорной це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рафик проведения планово-предупредительных ремонтов (ППР) и технического обслужи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параметры энергоцентра КП-13 Тайлаковского месторожд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  <w:r>
        <w:rPr>
          <w:rFonts w:cs="Times New Roman" w:ascii="Times New Roman" w:hAnsi="Times New Roman"/>
          <w:sz w:val="24"/>
          <w:szCs w:val="24"/>
        </w:rPr>
        <w:t xml:space="preserve"> - Расчет стоимости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ОАО «СН-МНГ» и Исполнителя по обеспечению материалами на давальческой основе при оказании Услуг по эксплуатационному обслуживанию электрического и технологического Оборудования автономных источников питания и при оказании Услуг по обеспечению Оборудования нефтедобычи ОАО «СН-МНГ» электроэнергией, выработанной Исполнителем с использованием собственных автономных источников пит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взаимодействия подразделений ОАО «СН-МНГ», ООО «МЭН» и организаций, оказывающих Услуги по выработке электроэнергии автономными источник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О контрольно-пропускных пунктах открытого акционерного общества «Славнефть-Мегионнефтегаз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тандарт «Транспортная безопасность в Открытом акционерном обществе «Славнефть-Мегионнефтегаз» СТБ 034-201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роцедура «Контроль употребления алкоголя, наркотических и токсических веществ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1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гламент «Взаимодействия ОАО «СН-МНГ» с Подрядными организациями в процессе привлечения Субподрядных организаций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а уведомления об использовании опциона в сторону увеличения/умень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, БАНКОВСКИЕ РЕКВИЗИТЫ И ПОДПИСИ СТОРОН</w:t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____________________________»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: Российская Федерация, 628684, город  Мегион, Ханты-Мансийский автономный округ - Югра, улица Кузьмина, дом 5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8605003932/КПП 997150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05679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ВЭД 11.10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АО АКБ «ЕВРОФИНАНС МОСНАРБАНК» г.Мо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К 0445252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/с 407028104000042621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204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 (ФИО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703" w:gutter="0" w:header="0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7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>
        <w:b w:val="false"/>
      </w:rPr>
    </w:lvl>
    <w:lvl w:ilvl="2">
      <w:start w:val="10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b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2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sz w:val="24"/>
        <w:szCs w:val="24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rFonts w:ascii="Calibri" w:hAnsi="Calibri"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rFonts w:ascii="Calibri" w:hAnsi="Calibri"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rFonts w:ascii="Calibri" w:hAnsi="Calibri"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rFonts w:ascii="Calibri" w:hAnsi="Calibri"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rFonts w:ascii="Calibri" w:hAnsi="Calibri"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rFonts w:ascii="Calibri" w:hAnsi="Calibri" w:eastAsia="Calibri" w:cs="Calibri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color w:val="000000"/>
      </w:rPr>
    </w:lvl>
    <w:lvl w:ilvl="2">
      <w:start w:val="50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45"/>
      <w:numFmt w:val="decimal"/>
      <w:lvlText w:val="%1.%2."/>
      <w:lvlJc w:val="left"/>
      <w:pPr>
        <w:tabs>
          <w:tab w:val="num" w:pos="708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32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  <w:lang w:eastAsia="en-US"/>
    </w:rPr>
  </w:style>
  <w:style w:type="character" w:styleId="WW8Num1z3">
    <w:name w:val="WW8Num1z3"/>
    <w:qFormat/>
    <w:rPr>
      <w:bCs/>
      <w:iCs/>
      <w:color w:val="000000"/>
      <w:spacing w:val="-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/>
      <w:color w:val="000000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sz w:val="22"/>
    </w:rPr>
  </w:style>
  <w:style w:type="character" w:styleId="WW8Num21z1">
    <w:name w:val="WW8Num21z1"/>
    <w:qFormat/>
    <w:rPr>
      <w:rFonts w:ascii="Times New Roman" w:hAnsi="Times New Roman" w:eastAsia="Calibri" w:cs="Times New Roman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2"/>
    </w:rPr>
  </w:style>
  <w:style w:type="character" w:styleId="WW8Num27z1">
    <w:name w:val="WW8Num27z1"/>
    <w:qFormat/>
    <w:rPr>
      <w:b/>
      <w:color w:val="000000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51:00Z</dcterms:created>
  <dc:creator>KachuraAA</dc:creator>
  <dc:description/>
  <dc:language>en-US</dc:language>
  <cp:lastModifiedBy>Наталья Юрьевна Штокина</cp:lastModifiedBy>
  <cp:lastPrinted>2014-09-20T10:57:00Z</cp:lastPrinted>
  <dcterms:modified xsi:type="dcterms:W3CDTF">2014-09-24T03:57:00Z</dcterms:modified>
  <cp:revision>7</cp:revision>
  <dc:subject/>
  <dc:title/>
</cp:coreProperties>
</file>