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к договору №____ от __________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я о договорной цен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______________________________ (________________)</w:t>
      </w:r>
      <w:r>
        <w:rPr/>
        <w:t xml:space="preserve">, именуемое в дальнейшем </w:t>
      </w:r>
      <w:r>
        <w:rPr>
          <w:b/>
        </w:rPr>
        <w:t>«Исполнитель»</w:t>
      </w:r>
      <w:r>
        <w:rPr/>
        <w:t xml:space="preserve"> в лице ____________________, действующего на основании ________________, с одной стороны, и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Открытое акционерное общество «Славнефть – Мегионнефтегаз» (ОАО «СН –МНГ»)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>, в лице г____________________________, действующего на основании __________________, с другой стороны, вместе именуемые Стороны,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Удостоверяем, что Сторонами достигнуто Соглашение о стоимости услуг по техническому обслуживанию многофазных универсальных расходомеров (МУР) на 2016 год, которая составляет: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УР 40-40  – ______________ руб., кроме того НДС 18% __________ руб. Всего с НДС __________ руб. (_____________________)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УР 50-40  –  ______________ руб., кроме того НДС 18% __________ руб. Всего с НДС __________ руб. (_____________________)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УР 65-40  – ______________ руб., кроме того НДС 18% __________ руб. Всего с НДС __________ руб. (_____________________)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УР 80-40  – ______________ руб., кроме того НДС 18% __________ руб. Всего с НДС __________ руб. (_____________________)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Настоящий Протокол является основанием для проведения взаимных расчетов между Сторонами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ИСПОЛНИТЕЛЬ:                                                              ЗАКАЗЧИК:</w:t>
      </w:r>
    </w:p>
    <w:p>
      <w:pPr>
        <w:pStyle w:val="Normal"/>
        <w:spacing w:lineRule="auto" w:line="360"/>
        <w:jc w:val="both"/>
        <w:rPr/>
      </w:pPr>
      <w:r>
        <w:rPr/>
        <w:t>«__________________»                                                                  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                                             ОАО «СН – МНГ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_______________ /__ФИО_________                                _______________/____ФИО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4:48:00Z</dcterms:created>
  <dc:creator>RybkinaUA</dc:creator>
  <dc:description/>
  <dc:language>en-US</dc:language>
  <cp:lastModifiedBy>Светлана Павловна Филина</cp:lastModifiedBy>
  <cp:lastPrinted>2015-07-20T09:47:00Z</cp:lastPrinted>
  <dcterms:modified xsi:type="dcterms:W3CDTF">2015-07-20T04:48:00Z</dcterms:modified>
  <cp:revision>2</cp:revision>
  <dc:subject/>
  <dc:title>Приложение №3</dc:title>
</cp:coreProperties>
</file>