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widowControl w:val="false"/>
        <w:spacing w:lineRule="auto" w:line="240" w:before="180" w:after="0"/>
        <w:ind w:left="1082" w:firstLine="395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____ </w:t>
      </w:r>
    </w:p>
    <w:p>
      <w:pPr>
        <w:pStyle w:val="Normal"/>
        <w:widowControl w:val="false"/>
        <w:spacing w:lineRule="auto" w:line="240" w:before="180" w:after="0"/>
        <w:ind w:left="720" w:firstLine="395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__»____________ 20_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опциона в сторону увеличения/уменьшения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гион</w:t>
        <w:tab/>
        <w:tab/>
        <w:tab/>
        <w:t xml:space="preserve">   </w:t>
        <w:tab/>
        <w:t xml:space="preserve">                             «_____»___________20 ___ г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условиями договора № __________________ от __________________ (далее Договор)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 w:val="24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 об изменении объема работ на ______________ год по Договору в сторону ________________</w:t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меньшения/увеличения)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ный объем работ определен в Дополнении к Договору</w:t>
        <w:tab/>
        <w:t>, приложенному к настоящему Уведомлени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подписать </w:t>
        <w:tab/>
        <w:t>прилагаемое к настоящему уведомлении. Дополнение к Договору, с учетом корректировки объема услуг. Подписанное и скрепленное печатью Дополнение направить в адрес ОАО «СН-МНГ» факсимильной связью по № ______ в срок не позднее 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казывается время и дат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ледующей отправкой подлинника Дополнения почтовой связью в течение _________ рабочих дней со дня его под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keepLines/>
        <w:spacing w:lineRule="auto" w:line="259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Исполнитель:          </w:t>
      </w:r>
    </w:p>
    <w:p>
      <w:pPr>
        <w:pStyle w:val="Normal"/>
        <w:keepLines/>
        <w:spacing w:lineRule="auto" w:line="259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сполнителя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pacing w:lineRule="auto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__________________ (Ф.И.О.)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 (Ф.И.О.)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52:00Z</dcterms:created>
  <dc:creator>Нелля Ильинична Зайцева</dc:creator>
  <dc:description/>
  <cp:keywords/>
  <dc:language>en-US</dc:language>
  <cp:lastModifiedBy>Светлана Павловна Филина</cp:lastModifiedBy>
  <dcterms:modified xsi:type="dcterms:W3CDTF">2015-07-21T06:52:00Z</dcterms:modified>
  <cp:revision>3</cp:revision>
  <dc:subject/>
  <dc:title/>
</cp:coreProperties>
</file>