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64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5__» ___12___  _2014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редства защиты ГО и ЧС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autoSpaceDE w:val="false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новные требования к продукту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92"/>
        <w:gridCol w:w="2412"/>
        <w:gridCol w:w="3685"/>
        <w:gridCol w:w="708"/>
        <w:gridCol w:w="170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/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хнические 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25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он ДПГ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пуса дополнительных патронов должны быть изготовлены из технически прочного, ударо- и термостойкого пластика. Материал изготовления корпуса дополнительных патронов должен исключать коррозию, должен исключать искрообразовани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омплект дополнительного патрона должны входить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трон ДПГ-3 в сборе (с колпачк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5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/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хнические 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49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заглушкой) – 1 ш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единительная трубка (по заявке потребителя) – 1 ш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по эксплуатации – 1 экз. на ящи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аспорт - 1 экз. на партию или ее ча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ое сопротивление постоянному потоку воздуха на вдохе при 30дм3/мин, Па, не более 150. Время защитного действия, мин, не мене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циклогексану (Со=3,5 мг/дм3) 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сероводороду (Со=1,4 мг/дм3) 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диоксиду серы (Со=2,7 мг/дм3) 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аммиаку (Со=3,0 мг/дм3)</w:t>
              <w:tab/>
              <w:t>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а дополнительного патрона, г, не более 3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нтийный срок хранения, лет, 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99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илки санитарные Мтр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5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инд. мед. гражд. защиты ЮНИ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ГЗ "Юни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5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8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илки тканевые МЧ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6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39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ка санитарная оказания  первой помощ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состав Сумки санитарной по приказу №61н входят средства для остановки наружного кровотечения и наложения повязок (бинты, жгут, пластыри, салфетки с перекисью водорода и салфетки с нашатырным спиртом, средство перевязочное гелевое для инфицированных ран стерильное с антимикробным и обезболивающим действием). Также входят медицинские изделия для сердечно-легочной реанимации, иммобилизации, местного охлаждения. В укладку санитарной сумки включают медицинские маски и перчатки, спасательное изотермическое покрывало, рекомендации по использованию медицинских изделий и п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8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14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ей перцовый от медведей Bear Spray / или аналогичн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17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8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к прорезиненный зараженной одеж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цилиндрической формы высотой-110см,шириной-80см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полный объем 550 литров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рабочий объем 450 литров (при завязывании горловины мешка)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цвет ткани серый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плотность ткани не менее 600г/м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/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хнические 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56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2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ащитный Л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Л-1 состоит из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ртка с капюшон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ьный комбинезон с чулк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ве пары перча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мк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рукавах куртки имеются манжеты, облегающие запястье. Капюшон фиксируется на шее лентой и пластмассовым шпенько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з куртки стянут эластичной лентой и снабжен паховым ремне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юки удерживаются с помощью двух лямок и пряжек из полуколец и фиксируются внизу хлястика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легкий защитный Л-1 выпускается трех ростов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рост: 158-164 см., размер 48-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рост: 170-176 см., размер 50-5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рост : 182-188 см., размер 52-5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ы изготавливаются из прорезиненной ткани Т-15 (серая) либо УНКЛ (зеленая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нтийный срок хранения 10 лет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 костюма Л-1 примерно 3,2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1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он к РПГ-67 марки 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паров и газов органических веществ с температурой кипения выше 65 градусов C (бензол, ксилол, толуол, бензин, керосин, эфиры, спирты, анилин, тетраэтилсвинец и др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67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ет перевязочный индивидуаль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ый перевязочный пакет (ИПП) — средство оказания первой медицинской помощи при ранениях и ожогах. В боевой обстановке ИПП имеется на снаряжении каждого бойца. В военное и мирное время запас ИПП  нужно иметь  в  санитарных сумках, на постах и пунктах медицинской помощи. Содержимое ИПП стерильно, состоит из бинта (10 см X 5 см) и двух ватно-марлевых компрессов-подушечек размером 18 X 16 см. Одна из них наглухо пришита к бинту у свободного конца его, Другую можно передвигать вдоль бинта (рис.). Все это компактно сложено и завернуто в пергаментную бумагу, в складку которой снаружи вложена безопасная булавка. Сверток заключен в наружную оболочку из прорезиненной ткани, герметическую и непромокаемую, стойко сохраняющую стерильность содержимого. На оболочке напечатана краткая инструкция и дата изготовления ИП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7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/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хнические 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4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27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егафон ЭМ-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Предельная слышимость, км: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Выходная мощность, не менее, Вт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номинальная —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максимальная — 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Ток потребления усилителя, не более,  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в режиме молчания — 0.02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в режиме номинальной выходной мощности — 0.6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в режиме максимальной выходной мощности — 0.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Напряжение питания, В, постоянного тока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номинальное — 12…13.8 (8 элементов типа А343 или от внешнего блока питани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минимальное — 10.8, работоспособность сохраняется при снижении напряжения до 9 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Длительность непрерывной работы, не менее: 10 часо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Условия эксплуатаци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температура воздуха: -20…+40 °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относительная влажность воздуха (при температуре +40° С), не более: 98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Габаритные размеры, мм: d 214×300х32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Масса без элементов питания, не более: 1.5 кг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5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6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индивидуальный противох.ИПП-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о «ИПП-11» предназначено для профилактики кожно-резорбтивных поражений сильнодействующими ядовитыми веществами (инсектициды, пестициды, отравляющие вещества и др.) через открытые участки кожи, а также для дегазации этих веществ на коже в интервале температур от - 20°С до +50°С. При заблаговременном нанесении на кожу защитный эффект сохраняется в течение 24 часо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едство «ИПП-11» обладает дегазирующей способностью по отношению ко всем известным отравляющим веществам кожно-резорбтивного действия. При этом оно не раздражает кожу, а наоборот, снимает раздражение и болевые ощущения кожи, в том числе и при попадании на кожу веществ типа «CS». Оно эффективно при обработке кожи вокруг ран и безопасно при попадании средства на раны. Средство химически нейтрально по отношению к любым конструкционным материалам и тканям. Рецептура «ИПП-11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5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/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хнические 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74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ляет собой линимент солей редкоземельных элементов в полиоксигликоля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выпуска - герметичные пакеты, содержащие тампон из нетканого материала, пропитанный средство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 пакета - около 35 г. Размеры - 90x130x8 м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 аналогов за рубежом по своему составу и свойства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мендации по применению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 проведении профилактической обработки с помощью тампона, извлеченного из пакета, равномерно нанести на открытые участки кожи лица, шеи и кистей рук (один пакет на одну обработку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я экстренной дегазации обработать тампоном открытые участки кожи и прилегающие к ним кромки одежды (один пакет на одну обработку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омплекте рекомендуется иметь четыре паке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мендации по хранению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о «ИПП-11» может храниться в складских помещениях в интервале температур от -50°С до +50°С. Гарантийный срок хранения - 5 лет со дня выпуска. Возможна пролонгация сроков хран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3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гафон ЭМ-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ельная слышимость, км: 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ходная мощность, не менее, Вт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минальная - 6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ксимальная - 1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ок потребления усилителя, не более,  А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режиме молчания - 0.027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режиме номинальной выходной мощности - 0.6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режиме максимальной выходной мощности - 0.9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пряжение питания, В, постоянного тока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оминальное - 12…13.8 (8 элементов типа А343 или от внешнего блока питания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инимальное - 10.8, работоспособность сохраняется при снижении напряжения до 9 В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ительность непрерывной работы, не менее: 10 часов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овия эксплуатации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мпература воздуха: -20…+40 °С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носительная влажность воздуха (при температуре +40° С), не более: 98%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баритные размеры, мм: d 214х300х326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сса без элементов питания, н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/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хнические 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22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олее: 1.5 кг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т постав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Электромегафон   -  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 Микрофон   -  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 Ремень   -  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 Соединитель ОНЦ-ВГ-11-5-/16-В   -  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.  Паспорт   -  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  Коробка   -  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09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егафон ЭМ-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ельная слышимость, км: 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ходная мощность, не менее, Вт: номинальная - 6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ксимальная -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ок потребления усилителя, не более, мА: в режиме молчания - 1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режиме номинальной выходной мощности - 55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режиме максимальной выходной мощности - 90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пряжение питания, В, постоянного тока: номинальное - 12…16 (12 элементов типа А343) минимальное - 10.8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ительность непрерывной работы, не менее: 10 часов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словия эксплуатации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мпература воздуха: -20…+40 °С относительная влажность воздуха (при температуре +40° С), не более: 98%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баритные размеры, мм: d 279х418х34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а без элементов питания, не более: 2,32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не ранее 3 квартала 2014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я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, технические паспорта и полный перечень сопроводительной документаци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4:00Z</dcterms:created>
  <dc:creator>ZhigarevSA</dc:creator>
  <dc:description/>
  <cp:keywords/>
  <dc:language>en-US</dc:language>
  <cp:lastModifiedBy>Светлана Владимировна Морозова</cp:lastModifiedBy>
  <cp:lastPrinted>2014-09-08T08:26:00Z</cp:lastPrinted>
  <dcterms:modified xsi:type="dcterms:W3CDTF">2014-12-05T07:43:00Z</dcterms:modified>
  <cp:revision>27</cp:revision>
  <dc:subject/>
  <dc:title>Описание процесса проведения конкурсов</dc:title>
</cp:coreProperties>
</file>