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 (строительный, слесарно-монтажный, ключи, автогаражное оборудование), бытового инструмент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нструмент(строительный, слесарно-монтажный, ключи, автогаражное оборудование),бытовой инструмент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, июн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7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11-21T05:16:00Z</dcterms:modified>
  <cp:revision>4</cp:revision>
  <dc:subject/>
  <dc:title>Описание процесса проведения конкурсов</dc:title>
</cp:coreProperties>
</file>