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64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5__» ___12__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инструмент (строительный, слесарно-монтажный, ключи, автогаражное оборудование), бытовой инструмент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,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5"/>
        <w:gridCol w:w="3119"/>
        <w:gridCol w:w="3402"/>
        <w:gridCol w:w="708"/>
        <w:gridCol w:w="110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KITA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350мм /или аналогично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лотничий 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18578-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полукорпусной для герме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й шток Арт.0660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а для тонкого пиления 3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1515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алюм.3глазков.с линейкой 60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3463-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 удаления ржавчины 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1002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 малярный 18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1025-0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одер обрезиненная ручка L-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Арт.2160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стальная 1,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цена деления=1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деревянная ручка 0,6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еска с дерев. ручкой 4шт(6,12,18,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а по дереву "Стандарт" 50см 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электрическая "BOSCH" PSB-500-RE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для инструмента 20" "Омега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ластмассовыйс крышкой . Размеры:51х26х24,5 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лотничный 2,0кг (с топорищ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2,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на деления=1мм, материал ленты - ст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плотничий 1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строительный 25-0-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к к кувалде (8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к к молотку (4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лотничий 1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ильная "STIHL" с победитовыми звеньями/или аналоги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STIHL MS 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L 400 мм "STIHL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одер 6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 двуручная Зубр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STIHL 440 75LPX-72z 3//8-1.6-72 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STIHL 440 L-50см/20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ек для льда Ф 130 мм L-800 мм</w:t>
            </w:r>
            <w:r>
              <w:rPr>
                <w:sz w:val="22"/>
                <w:szCs w:val="22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ек для льда Ф 150 мм  L-800 мм</w:t>
            </w:r>
            <w:r>
              <w:rPr>
                <w:sz w:val="22"/>
                <w:szCs w:val="22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пульт с верхним бачком 1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лотничий 1750г с топорищ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пульт с нижним бачком 1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пожа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 поперечная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лотнич.1,4 кг /с топорищем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587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а складная по дере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ожа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к для лоп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"Урал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 MS 290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бур титановый "М" стандартный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 MS 291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ур GREEN FIELD 1,3 кВт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рез с 1-м роли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для пены"Стандарт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кодержатель М4хМ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ок для метчиков М4хМ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300х12,0х0,6 шаг 1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6645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а по металлу 3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отрезной по металлу 230х2,5х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3612-230-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плоская 5,0х1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.2501-05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насадок SBP UNI  к шуруповерту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1, PH2, PH3, PZ1, PZ2, PZ3, TX25, TX30, TX40 + битодерж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асадок для перфо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Диаметр от 6 до 14 размером 160мм фирмы </w:t>
            </w:r>
            <w:r>
              <w:rPr>
                <w:sz w:val="22"/>
                <w:szCs w:val="22"/>
                <w:lang w:val="en-US"/>
              </w:rPr>
              <w:t>MAKI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а цифровые тв./сп. № 5 5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спла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прокор.поверх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М14х70х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прокор.поверх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М14х110х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свароч. швов 30жг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80х22х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 слесарное 200х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11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ок для метчиков М6-М20 раздвиж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сварочных ш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80x6x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прокорродиров.повер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75хМ14 проволока 0,5мм (PR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прокорродиров.повер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0хМ14 проволока 0,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металлическая 6 ря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315х12,5х0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300х12,5х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300х12,5х0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45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рычажно-плунжерный ИТ-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клещи ПМ 240 ДЭ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надфилей (1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нкой подгонки поверхностей, зачистки деталей в ходе слесарных работ.</w:t>
              <w:br/>
              <w:t>Особенности:</w:t>
              <w:br/>
              <w:t>Оснащены эргономичными пластмассовыми рукоятками</w:t>
              <w:br/>
              <w:t>В наборе полукруглый, квадратный, трехгранный, круглый, плоский, остроносый, ножевой, ромбовидный, круглый с мелкой насечкой, треугольные надфили с двойной насечкой</w:t>
              <w:br/>
              <w:t>Набор упакован в складывающийся чехол с отвертием для подве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лесарные (верстачные)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инструмент. раскладной с 2 руч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робки на ручках (тип-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епочник (4 насадки) 90граду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епочник (4 насадки) 360граду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универсальный СУ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монтерский Н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орез профессиональный 7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52644-2006 ХЛ 1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ручное 300х12,5х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орез 460мм  Meister 04798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ударных отверток в лотке 10 предм. F2108/или аналоги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бора ударных отверток:</w:t>
              <w:br/>
              <w:t>1 x отвертка № 5.5 "шлицевая" рабочая часть: 125 мм </w:t>
              <w:br/>
              <w:t>1 x отвертка № 6.5 "шлицевая" рабочая часть: 150 мм </w:t>
              <w:br/>
              <w:t>1 x отвертка № 8 "шлицевая " рабочая часть: 150 мм </w:t>
              <w:br/>
              <w:t>1 x отвертка № 10 "шлицевая" рабочая часть 200 мм </w:t>
              <w:br/>
              <w:t>1 x отвертка № 12 "шлицевая" рабочая часть: 200 мм</w:t>
              <w:br/>
              <w:t>1 x отвертка № 14 "шлицевая" рабочая часть: 250 мм</w:t>
              <w:br/>
              <w:t>1 x отвертка № 1 "PH" рабочая часть: 80 мм </w:t>
              <w:br/>
              <w:t>1 x отвертка № 2 "PH" рабочая часть: 100 мм </w:t>
              <w:br/>
              <w:t>1 x отвертка № 3 "PH" рабочая часть: 150 мм</w:t>
              <w:br/>
              <w:t>1 x отвертка № 4 "PH" рабочая часть: 20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для кустореза STIHL FS 450К 225мм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7134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сварочных швов D 175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для пены"Стандарт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электрика НЭУ-1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тверток STURM 1040-02-SS10 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  <w:br/>
              <w:t>Отвёртки: SL:3x75, 5x75, 6x100, 8x150 мм; PH:0x75, 1x75, 2x200, 3x150 мм</w:t>
              <w:br/>
              <w:t>Держатель для бит 10x40 мм</w:t>
              <w:br/>
              <w:t>Диэлектрические отвертки: SL4X100, PH1x100 мм</w:t>
              <w:br/>
              <w:t>Отвёртки для точной механики: SL:2.0x50, 2.5x50, 3.0x50; PH:2.0x50, 2.5x50, 3.0x50; Torx: 6x50, 8x50, 10x50, 15x50, 20x50</w:t>
              <w:br/>
              <w:t>25 бит: SL:3, 4, 5, 6, 7 мм; PH:0,1, 2, 3 мм; PZ: 0, 1, 2, 3 мм; Torx:10,15,20,25,30,40 мм; Hex:2,3,4,5,5.5,6 мм</w:t>
              <w:br/>
              <w:t>Гибкий вал 250 мм</w:t>
              <w:br/>
              <w:t>Магнитный держатель для бит 60 мм</w:t>
              <w:br/>
              <w:t>Тестер напряжения</w:t>
              <w:br/>
              <w:t>Адаптер 50 мм</w:t>
              <w:br/>
              <w:t>Ручка с магнитом</w:t>
              <w:br/>
              <w:t>Торцевые головки: 5,6,7,8,9,10,11,12,13,5/32,3/16,1/4,5/16,11/32,3/8,7/16,15/32,1/2</w:t>
              <w:br/>
              <w:t>Пластиковый кей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ртка изолированная VDE 1000V крестов ASD-9115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тка изолированная 1000V крестовая 3х15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ртка изолированная VDE 1000V крестов ASD-91100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тка изолированная 1000V крестовая 2х1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изолированная VDE 1000V шлицева ASD-9215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тка изолированная 1000V шлицевая 6,5х15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изолированная VDE 1000V шлицева ASD-9217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тка изолированная 1000V шлицевая 8,0х175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набором инструментов АНВ-533К01 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ик с набором инструментов АНВ-533К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видная №2 24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а 142пр. STELS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 дисковая 350х32х2,8 с напай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а ProsKit PK-4020B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а ProsKit PK-4020B или а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и 20-11AWG Rexant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20-11AWG Rexant или а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6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и ProsKit 0,25-6мм2 СР-462G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и ProsKit 0,25-6мм2 СР-462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ру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 слесарное 2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 слесарное 16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и для снятия изоляции КС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а цифровые тв./сп.N8 8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убцы 135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83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а К-10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а К-3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11401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а К-5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чки с диэлектр. ручками 2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паяльная 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слес. с кр.бойком и ручкой 200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слес.с кв.бойком и ручкой 400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слес. с кв.бойком и ручкой 800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ток слес.с кр.бойком и ручкой 500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о металлу 3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о металлу 2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а по дереву 4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комб. с диэл руч.2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47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комбинир.200мм с изол.ру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машинное 400х40х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ожовочное 315х12,0х0,6 шаг 1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х12,5х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лесарные (верстачные) 2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лесарные (верстачные) 2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вор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очистки ржавч.метал.ворсом 4-ряд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металлическая 4х ря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 ря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 слесарное 20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а К-6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надфи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 4х16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сл./монтаж.190х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Ш-39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металлическая 8 ря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 ря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секторные НС-2М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ницы секторные НС-2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7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сл/монтаж.пластм.ручкой 160х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сварочных швов D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50х6х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зачистки сварочных швов D 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65х6х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крацовочная "чашка" 1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00хМ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для резки проволоки Ф6-8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711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с гидроусилителем модель СВГХ8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27х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30х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36х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41х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комбинированный  S30 GEDORE</w:t>
            </w:r>
            <w:r>
              <w:rPr>
                <w:sz w:val="22"/>
                <w:szCs w:val="22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комбинированный  S41 GEDORE</w:t>
            </w:r>
            <w:r>
              <w:rPr>
                <w:sz w:val="22"/>
                <w:szCs w:val="22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комбинированный  S46 GEDORE</w:t>
            </w:r>
            <w:r>
              <w:rPr>
                <w:sz w:val="22"/>
                <w:szCs w:val="22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№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№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искробезопасный 27x32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искробезопасный 14x17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искробезопасный 19x22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искробезопасный 24x3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дарный искробезопасный 3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дарный искробезопасный 41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дарный искробезопасный 46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дарный искробезопасный 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ючей-шестигра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естигранников: 2.5, 3, 4, 5, 6, 8, 10мм, 7 предметов.  / ГОСТ 11737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24х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односторонний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. накидн. 24х24 комбиниров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. накидн. 27х27 комбиниров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ый односторонний 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ударный 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-0100055S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ударный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-0100060S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ударный 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-0100065S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ударный 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-0100070S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ударный 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-0100075S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10х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сменная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головок "Ермак" 1/2 (21 шт) 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предмет,тип головок:8-32мм, с карданным шарниром 1/2" / ГОСТ 2838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накидных ключей 6-32 (12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естигранников BM-C9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естигранников:2,2.5, 3, 4, 5, 6, 8, 10,12мм, 9 предметов  ГОСТ 11737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комбинированный 7XL-24 сверхли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  6.10127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комбинированный 7XL-30 сверхли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 6.10178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ючей комбинирован. 6-32мм (25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2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3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9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4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17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22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24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торцевая искробезопасная ОМ 27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естигранников НШ-10 Арсенал /или аналоги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естигранников:2,2.5, 3, 4, 5, 6, 8, 10,12,14мм, 10 предметов / ГОСТ 11737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 изгибом 17х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 Carolus 1655663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 изгибом 22х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 Carolus 1655736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 игзибом 24х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dore Carolus 1655760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9х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27х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3х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2х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2х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7х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36х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30х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14х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8х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22х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0х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36х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7х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4х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3х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2х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32х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2х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46х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27х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19х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омедненный 22х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90-80/ 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азводной оксидированный КР-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азводной оксидированный КР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50х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41х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17х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 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22х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10х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8х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12х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89-83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рычаж.(газовый) №2 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981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рычаж.(газовый) №3 63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981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рычаж.(газовый) №1 36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981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ый рычаж.(газовый) №4 9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981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8х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12х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14х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17х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19х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22х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рожковый 13х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односторонний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односторонний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накидной односторонний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75-75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двусторонний 2-24х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Г рожковых из 12 предметов 600.69 /или аналоги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едметов 8-3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реечный ДР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Домкрат реечный механический грузоподъемность 8 тонн, для монтажных и демонтажных работ оборудования в стесненных условиях, г/п=8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реечный ДР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Домкрат реечный механический грузоподъемность 5 тонн, для монтажных и демонтажных работ оборудования в стесненных условиях,г/п=5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ручной роторный для Г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насос ручной, роторный для перекачивания, масел ГСМ из одной емкости в друг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реечный ДР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Домкрат реечный механический грузоподъемность 10 тонн, для монтажных и демонтажных работ оборудования в стесненных условиях, г/п=10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а слесарного 148п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СВ35250 3-х захватный 5 т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СВ 10 3-х захватный 10т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реечный SJ(SWL)-5т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Cs/>
                <w:sz w:val="20"/>
                <w:szCs w:val="20"/>
              </w:rPr>
              <w:t>г/п=5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универс.роторный бочковой PRESSOL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торный насос для перекачки ГСМ из бочек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 200л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реечный SJ(SWL)-1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Cs/>
                <w:sz w:val="20"/>
                <w:szCs w:val="20"/>
              </w:rPr>
              <w:t>г/п=10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гидравлический ДГ-12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гидравлический ДГ г/п-5т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гидравлический бутылочный 50 т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омкрат гидравлический бутылочный  </w:t>
            </w:r>
            <w:r>
              <w:rPr>
                <w:color w:val="000000"/>
                <w:sz w:val="20"/>
                <w:szCs w:val="20"/>
              </w:rPr>
              <w:t>грузоподъемностью- 50 тонн</w:t>
              <w:br/>
              <w:t>Ход штока- 12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гидравлический L2560мм складной 2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 точечная передвижная опора , Г\п 2тн, стрела 2,5м.(Для демонтажа ДВС)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уско-зарядное TELVIN LEADER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для зарядки аккумуляторов, TELVIN LEADER 397 start 230V/ 12-24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гбаум Came Gard 6000 автомат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лагбаум автоматически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 стрелы: 100*68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Время открывания 4-8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гбаум автоматический ША-3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лагбаум автоматически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стрелы: 4,5 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Время открывания 4,5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 KARCHER HDS 801В бензин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йка высокого давления с бензиновым двигателем, давление(бар)-30-150) поток воды (л/ч)300-750  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СВ25240 2-х захватный 5 тс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108 3-х захватный 17 т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набором инструментов АНВ-533К01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а в металлическом ящике 56 пр. головки с воротком от 8 до 32, пассатижи круглогубцы, бокорезы, рожковые, кольцевые ключи, ударные отвертки.</w:t>
            </w:r>
            <w:r>
              <w:rPr>
                <w:b/>
                <w:bCs/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/ГОСТ 2838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ик универсальный SN-TCA-111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резки УВГД-200 ДИНРУС в сборе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газ.резки труб Tubocut-1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газ.резки труб Tubocut-2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газ.резки труб Tubocut-3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газ.резки труб Tubocut-4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погружная Hartwig YS 20m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а для трим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.3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молодняка STIHL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.200мм, посадочное место 2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пластм.для косильных головок 3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к кусторезу STIHL FS 450К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D 790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ммер </w:t>
            </w:r>
            <w:r>
              <w:rPr>
                <w:sz w:val="20"/>
                <w:szCs w:val="20"/>
                <w:lang w:val="en-US"/>
              </w:rPr>
              <w:t>CG</w:t>
            </w:r>
            <w:r>
              <w:rPr>
                <w:sz w:val="20"/>
                <w:szCs w:val="20"/>
              </w:rPr>
              <w:t xml:space="preserve">27 </w:t>
            </w:r>
            <w:r>
              <w:rPr>
                <w:sz w:val="20"/>
                <w:szCs w:val="20"/>
                <w:lang w:val="en-US"/>
              </w:rPr>
              <w:t>EJ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Hitachi</w:t>
            </w:r>
            <w:r>
              <w:rPr>
                <w:sz w:val="20"/>
                <w:szCs w:val="20"/>
              </w:rPr>
              <w:t>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электрическая ИНТЕРСКОЛ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ГКЭ-37/1300,                                               мощность 3,5кВт,                                                                     ширина скашивания 37см,                                       травосборник ,                                                                материал корпуса-пластик,                                                    вес 13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 Hitachi CG27EAS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а к кусторезу "ALPINA" 24ммх15м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коса "STIHL" FS 450 K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рез бензиномоторный MTD700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коса Husqvarna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арка 323R, 0.9кВт, 1.3л.с, вес 4,5кг, T35 + Диск для травы Grass 255-4, Выключатель зажигания с автовозвратом, праймер, Стандартная ременная оснастка (на оба плеча), Оптимизированный редуктор для кошения трав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культиватор "Крот"/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арка МК-9-02 Hammermann,                          габар.размеры в рабочем положении-дл.1250мм,шир.810мм,выс.1060мм.,                   емкость топливного бака 3,6л.,                                топливо-автобензин АИ-92,АИ-95,                           масло SF,SG,SAE30,SAE 10W-4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Normal"/>
        <w:spacing w:before="0" w:after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4:00Z</dcterms:created>
  <dc:creator>ZhigarevSA</dc:creator>
  <dc:description/>
  <cp:keywords/>
  <dc:language>en-US</dc:language>
  <cp:lastModifiedBy>Светлана Владимировна Морозова</cp:lastModifiedBy>
  <cp:lastPrinted>2014-11-21T09:49:00Z</cp:lastPrinted>
  <dcterms:modified xsi:type="dcterms:W3CDTF">2014-12-05T08:33:00Z</dcterms:modified>
  <cp:revision>4</cp:revision>
  <dc:subject/>
  <dc:title>Описание процесса проведения конкурсов</dc:title>
</cp:coreProperties>
</file>