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400</wp:posOffset>
                </wp:positionH>
                <wp:positionV relativeFrom="paragraph">
                  <wp:posOffset>-5016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3.95pt;mso-position-vertical-relative:text;margin-left:32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сдачи-приемки оказанных услуг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 услуг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ание: ( </w:t>
      </w:r>
      <w:r>
        <w:rPr>
          <w:sz w:val="22"/>
          <w:szCs w:val="22"/>
        </w:rPr>
        <w:t>№, дата Договора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ругой стороны, подписали настоящий АКТ о том, что Исполнителем оказаны услуги надлежащим образом и в полном объеме. Заказчик не имеет претензий к Исполнителю по качеству и объему оказанных услуг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1316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 (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упервайзинг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Итого: _______________________________________________руб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в том числе НДС 18 % ___________________________________ руб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b/>
          <w:color w:val="000000"/>
          <w:sz w:val="20"/>
          <w:szCs w:val="20"/>
        </w:rPr>
        <w:t>Приложение:</w:t>
      </w:r>
      <w:r>
        <w:rPr>
          <w:color w:val="000000"/>
          <w:sz w:val="16"/>
        </w:rPr>
        <w:t xml:space="preserve">  </w:t>
        <w:tab/>
        <w:t>1. Отчет службы супервайзинга № _______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ДА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РИНЯ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елля Сергеевна Шарыпова</cp:lastModifiedBy>
  <cp:lastPrinted>2014-09-29T08:36:00Z</cp:lastPrinted>
  <dcterms:modified xsi:type="dcterms:W3CDTF">2014-09-29T02:36:00Z</dcterms:modified>
  <cp:revision>55</cp:revision>
  <dc:subject/>
  <dc:title>ФОРМА № 1 (при оплате Товара по факту поставки)</dc:title>
</cp:coreProperties>
</file>