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8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2__» _____10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 2 «Основные требования к Товару» Формы 5.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01"/>
        <w:gridCol w:w="4252"/>
        <w:gridCol w:w="709"/>
        <w:gridCol w:w="16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из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контрол.измерит. СКИП-2-0-8-2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аторн.   УКЛ-57-6,3-1800У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опр.  листов – приложение 1 к Форме 5-4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аторн.   УКЛ-57-6,3-1350У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2 к Форме 5-1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аторн.   УКП-57-6,3-2250У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3 к Форме 5-3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аторн.   УКП-57-6,3-1800У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4 к Форме 5-2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онденсат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РМ 6,3-1600-50ХЛ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5 к Форме 5-1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.            УКРЛ 56-6,3-2250-450У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6 к Форме 5-1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енс.              УКРП 56 6,3-2250-450У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пр.  листов – приложение 7 к Форме 5-1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на протяжении последних 2 лет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9-10T08:53:00Z</cp:lastPrinted>
  <dcterms:modified xsi:type="dcterms:W3CDTF">2015-10-02T05:45:00Z</dcterms:modified>
  <cp:revision>150</cp:revision>
  <dc:subject/>
  <dc:title>Описание процесса проведения конкурсов</dc:title>
</cp:coreProperties>
</file>