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8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02__» _____10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едмет закупки – МТР согласно п.2 «Основные требования к Товару Формы 5;  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2559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рядник ИМРК-U120-АD-II                 ТУ3414-005-45533350-201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опросного листа: Приложение 1 к форме 5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8-29T14:08:00Z</cp:lastPrinted>
  <dcterms:modified xsi:type="dcterms:W3CDTF">2015-10-02T05:59:00Z</dcterms:modified>
  <cp:revision>129</cp:revision>
  <dc:subject/>
  <dc:title>Описание процесса проведения конкурсов</dc:title>
</cp:coreProperties>
</file>