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80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02___» ______10____  ____2015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rStyle w:val="StrongEmphasis"/>
          <w:sz w:val="23"/>
          <w:szCs w:val="23"/>
          <w:u w:val="single"/>
        </w:rPr>
        <w:t>МТР согласно п.2 «Основные требования к Товару» Формы 5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1 декабря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2"/>
          <w:szCs w:val="22"/>
        </w:rPr>
        <w:t>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товару.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453"/>
        <w:gridCol w:w="1560"/>
        <w:gridCol w:w="1700"/>
        <w:gridCol w:w="170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утбук HP Pavilion 15-n268s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облок ASUS ET2030AUK-B002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копировальный CANON IR-1133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5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вес потолочный для проектора 80-120с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 установочной полощадкой 20х28с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9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шет iPad Air 2 Wi-Fi Cellular 128 Г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ый космо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69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ор EAN NP-P501X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ран для проектора Descender(RF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ol 228x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ной не ранее 1 полугодия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</w:t>
      </w:r>
    </w:p>
    <w:p>
      <w:pPr>
        <w:pStyle w:val="Style24"/>
        <w:spacing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ксана Анатольевна Дмитриченко</cp:lastModifiedBy>
  <cp:lastPrinted>2015-09-11T09:49:00Z</cp:lastPrinted>
  <dcterms:modified xsi:type="dcterms:W3CDTF">2015-10-02T05:52:00Z</dcterms:modified>
  <cp:revision>137</cp:revision>
  <dc:subject/>
  <dc:title>Описание процесса проведения конкурсов</dc:title>
</cp:coreProperties>
</file>