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 договору №____ от _____________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я договорной це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______________________________ (________________)</w:t>
      </w:r>
      <w:r>
        <w:rPr/>
        <w:t xml:space="preserve">, именуемое в дальнейшем </w:t>
      </w:r>
      <w:r>
        <w:rPr>
          <w:b/>
        </w:rPr>
        <w:t>«Исполнитель»</w:t>
      </w:r>
      <w:r>
        <w:rPr/>
        <w:t xml:space="preserve"> в лице ____________________, действующего на основании ________________, с одной стороны, и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Открытое акционерное общество «Славнефть – Мегионнефтегаз» (ОАО «СН –МНГ»)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 г____________________________, действующего на основании __________________, с другой стороны, вместе именуемые Стороны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Удостоверяем, что Сторонами достигнуто Соглашение о стоимости услуг по техническому обслуживанию многофазных универсальных расходомеров (МУР) на 2015 год, которая составляет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УР 40-40  – ______________ руб., кроме того НДС 18% __________ руб. Всего с НДС __________ руб. (_____________________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УР 50-40  –  ______________ руб., кроме того НДС 18% __________ руб. Всего с НДС __________ руб. (_____________________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УР 65-40  – ______________ руб., кроме того НДС 18% __________ руб. Всего с НДС __________ руб. (_____________________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УР 80-40  – ______________ руб., кроме того НДС 18% __________ руб. Всего с НДС __________ руб. (_____________________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ий Протокол является основанием для проведения взаимных расчетов между Сторонам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СПОЛНИТЕЛЬ:                                                              ЗАКАЗЧИК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>Наименование организации</w:t>
      </w:r>
      <w:r>
        <w:rPr>
          <w:b/>
        </w:rPr>
        <w:tab/>
      </w:r>
      <w:r>
        <w:rPr>
          <w:u w:val="single"/>
        </w:rPr>
        <w:t>ОАО «СН – МНГ»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Должность  </w:t>
      </w:r>
      <w:r>
        <w:rPr/>
        <w:t xml:space="preserve">                                                                           </w:t>
      </w:r>
      <w:r>
        <w:rPr>
          <w:u w:val="single"/>
        </w:rPr>
        <w:t>Должност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 /ФИО                                                       _______________/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43:00Z</dcterms:created>
  <dc:creator>RybkinaUA</dc:creator>
  <dc:description/>
  <cp:keywords/>
  <dc:language>en-US</dc:language>
  <cp:lastModifiedBy>Денис Александрович Азязов</cp:lastModifiedBy>
  <cp:lastPrinted>2012-12-27T10:28:00Z</cp:lastPrinted>
  <dcterms:modified xsi:type="dcterms:W3CDTF">2014-08-21T10:10:00Z</dcterms:modified>
  <cp:revision>10</cp:revision>
  <dc:subject/>
  <dc:title>Приложение №3</dc:title>
</cp:coreProperties>
</file>