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 Форма 2.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о30 сентября 2016г. </w:t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формы Договора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в редакции ОАО «СН-МНГ»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1"/>
          <w:szCs w:val="21"/>
        </w:rPr>
        <w:t>Настоящее предложение может быть акцептовано до «30» сентябр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4-21T03:53:00Z</dcterms:modified>
  <cp:revision>17</cp:revision>
  <dc:subject/>
  <dc:title>Описание процесса проведения конкурсов</dc:title>
</cp:coreProperties>
</file>