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-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2551"/>
        <w:gridCol w:w="1418"/>
        <w:gridCol w:w="2977"/>
        <w:gridCol w:w="567"/>
        <w:gridCol w:w="70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ПСМ-10скв Ха2.954.008-01 (0300.0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ГД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входных патрубков=65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общего выходного патрубка=150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ст.20, внутренний слой ст.12Х18Н10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ПСМ-14скв Ха2.954.008-02 (0300.000-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ГД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входных патрубков=80 м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общего выходного патрубка=150 мм. Корпус ст.20, внутренний слой ст.12Х18Н10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скважин ПСМ 4-40-8  12Х18Н10Т 1.00.00.000СБ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ГД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готовление корпуса из стали 12Х18Н10Т и оксикарбонитрирование основны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многоходовой ПСМ 4-40-8 ПН ХА2.954.008-02ПН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ГД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входных патрубков=80 м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общего выходного патрубка=150 м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ст.20, внутренний слой ст.12Х18Н10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многоходовой ПСМ 4-40-14 ХА2.954.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ГД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входных патрубков=80 м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 общего выходного патрубка=150 м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готовление корпуса из стали 12Х18Н10Т и оксикарбонитрирование основны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11:00Z</dcterms:created>
  <dc:creator>ZhigarevSA</dc:creator>
  <dc:description/>
  <cp:keywords/>
  <dc:language>en-US</dc:language>
  <cp:lastModifiedBy>Ксения Леонидовна Федоровцева</cp:lastModifiedBy>
  <cp:lastPrinted>2016-04-13T14:41:00Z</cp:lastPrinted>
  <dcterms:modified xsi:type="dcterms:W3CDTF">2016-05-04T11:11:00Z</dcterms:modified>
  <cp:revision>7</cp:revision>
  <dc:subject/>
  <dc:title>Описание процесса проведения конкурсов</dc:title>
</cp:coreProperties>
</file>