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ТР согласно п.2 «</w:t>
      </w: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sz w:val="22"/>
          <w:szCs w:val="22"/>
        </w:rPr>
        <w:t>» Формы 2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Оферта может быть предоставлена на часть номенклатуры МТР, указанной в техническом задании;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августа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08"/>
        <w:gridCol w:w="3827"/>
        <w:gridCol w:w="2835"/>
        <w:gridCol w:w="567"/>
        <w:gridCol w:w="85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ое треб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1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уз контрольный для испытания ПТМ 0,3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ная конструкция, материал сталь, вес 330 к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1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руз контрольный для испытания ПТМ 0,12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ная конструкция, материал сталь, вес 120 к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5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есо зубчатое m=10 Z=27 КП-450  1201.40.00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5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есо зубчатое m=10 Z=53 КП-450 1201.42.00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5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дуктор поворота У3515.42С.1.10 КП-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6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естерня редуктора поворота кран КП-450 m 16 z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6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естерня редуктора поворота  МКРС-300П m 12 z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6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дуктор тележки ходовой крана КП-450 В-250-40-26У1 i=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1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нта тормозная ЭМ-1 8х100м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8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одка тормоз.с накладкой тормоза USB 3 Кран МКРС 300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0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дуктор каретки 1Ц2У-200-20-21У1 i=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3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рямитель тормозной ВМН1,5 0825818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3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рмоз BE11A/80Nm/400AC 04967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тельфер 53MTKFII 763H12V2 2/1EN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 задание ТЗ №607419 -160 от 11.04.2016 Приложение №1 на 1 лис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6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естерня КПМ 32/16 2061.16.05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6:00Z</dcterms:created>
  <dc:creator>ZhigarevSA</dc:creator>
  <dc:description/>
  <cp:keywords/>
  <dc:language>en-US</dc:language>
  <cp:lastModifiedBy>Ксения Леонидовна Федоровцева</cp:lastModifiedBy>
  <cp:lastPrinted>2016-04-28T09:48:00Z</cp:lastPrinted>
  <dcterms:modified xsi:type="dcterms:W3CDTF">2016-05-04T11:08:00Z</dcterms:modified>
  <cp:revision>5</cp:revision>
  <dc:subject/>
  <dc:title>Описание процесса проведения конкурсов</dc:title>
</cp:coreProperties>
</file>