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мет закупки – МТР согласно п.2 «</w:t>
      </w: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</w:t>
      </w:r>
      <w:r>
        <w:rPr>
          <w:rFonts w:cs="Arial" w:ascii="Arial" w:hAnsi="Arial"/>
          <w:sz w:val="22"/>
          <w:szCs w:val="22"/>
        </w:rPr>
        <w:t xml:space="preserve">» Формы 2; 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Оферта может быть предоставлена на часть номенклатуры МТР, указанной в техническом задании; 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0 сентября 2016г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3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008"/>
        <w:gridCol w:w="3260"/>
        <w:gridCol w:w="3260"/>
        <w:gridCol w:w="851"/>
        <w:gridCol w:w="85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М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ое треб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епь пи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Stihl 67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вень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4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пор плотничий 0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пор кованый сталь У7 по ГОСТ 1435 ( аналог)  с черенком. Вес 0,8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3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жовка для тонкого пиления 350мм  Арт.1515-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кие закаленные прямые разведенные зубья с двухсторонней заточко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пульсная закалка зубьев обеспечивает повышенную износостойко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тно изготовлено из инструментальной стали У8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ый и тонкий рез в обоих направлениях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тно имеет отверстие для подвеск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г зубьев 2,3 мм (11 TPI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полотна, мм 35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3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овень алюм.3глазков.с линейкой 60см  Арт.3463-0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ровень магнитный 600 мм с литым корпусом , одна рабочая поверхность,  2 капсулы 1мм/м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3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9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нейка стальная 1,0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жовка по дереву "Стандарт" 50с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9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ель электрическая "BOSCH" PSB-500-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щик для инструмента 20" "Омег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ариты, мм: 615х280х280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корпуса - пласт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9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пор плотничный 2,0кг (с топорище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пор кованый сталь У7 по ГОСТ 1435 ( аналог)  с черенком. Вес 2,0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9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летка 2,0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2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ток плотничий 1 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2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пор плотничий 1,6кг с топорищ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0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енок к кувалде (8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бук, ясень к кувалде 4,0к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0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енок к молотку (4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бук, ясень к для молотка 500 гр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2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пор плотничий 1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пор кованый сталь У7 ( аналог)  с черенком. Вес 1,0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5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воздодер 600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405-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епь STIHL 440 75LPX-72z 3//8-1.6-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шины 20''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звеньев цепи  72 шт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г и толщина цепи  3/8"-1.6м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б/п Штиль 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9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на STIHL 440 L-50см/20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шины 20'' Штиль 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6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пата пожар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ашенная (цвет крас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3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пор плотнич.1,4 кг /с топорищем/ ГОСТ 18587-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1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жовка складная по дере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3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пор пожар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пор кованый сталь У7 по ГОСТ 1435 ( аналог)  с окрашенным черенком (красный цвет) Вес 2,0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4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енок для лоп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береза.</w:t>
            </w:r>
            <w:r>
              <w:rPr>
                <w:color w:val="000000"/>
                <w:sz w:val="22"/>
                <w:szCs w:val="22"/>
                <w:shd w:fill="EDEDE6" w:val="clea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иаметр: D=40 мм. Дина: L=130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7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аскопульт пневм.FIAC 1866/4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ый краскопульт для для финиш-окраски, нижний бачок 1 л алюм., сопла 1,3 мм, давл. 2-2,5 бар, расход воздуха 250 л/мин, входной манометр-регулятор, комплект З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86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нзопила "Урал"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67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добур титановый "М" стандарт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добур титановый, диаметр лунки 100 мм, длина шнековой части 1100 мм, длина навивки шнека 600 мм, масса 1280 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8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нзопила STIHL MS 291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щность: 2800 В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ий объем: 55,5 см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шины: 15'' (38 см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г цепи: 0,325''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: 5,6 к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ухтактный двигатель технологии 2-MIX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овершенствованная система сжигания топлив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учшенная фильтрация воздуха благодаря предварительной очистк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ффективная система гашения виб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огрев карбюратора для работы при минусовых температурах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бюратор с компенсатором, продлевающим срок работы фильт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ки баков, открываемые без помощи инструмент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атическая система смазки цепи «Ematic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запуском двигателя одним рычаг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обное подтягивание цепи через боковое устройство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4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тобур GREEN FIELD 1,3 кВт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ац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р почвенный 200 м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р почвенный 100 мм</w:t>
              <w:br/>
              <w:t>Емкость для приготовления топливной смеси</w:t>
              <w:br/>
              <w:t>Ремонтный набо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ключей</w:t>
              <w:br/>
              <w:t>Руководство пользовател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линителей шнека для бурения на большую глуби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2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щупов №4. L 100м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аропрочный корпус из ABS-пластика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-</w:t>
            </w:r>
            <w:r>
              <w:rPr>
                <w:color w:val="000000"/>
                <w:sz w:val="22"/>
                <w:szCs w:val="22"/>
              </w:rPr>
              <w:t>10,0м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1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летка погружная Hartwig YS 20m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3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овень брусковый 150мм 0,02мм/м ТМ арт.1012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дикатор часового типа ИЧ 10 ГОСТ 577-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6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нейка металлическая 300 ГОСТ 427-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606060"/>
                <w:sz w:val="22"/>
                <w:szCs w:val="22"/>
              </w:rPr>
              <w:t>ГОСТ 427-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6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нейка металлическая 500 ГОСТ 427-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606060"/>
                <w:sz w:val="22"/>
                <w:szCs w:val="22"/>
              </w:rPr>
              <w:t>ГОСТ 427-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8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летка измерительная металлическая 20м ГОСТ 7502-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2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8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летка измерительная металлическая 1м ГОСТ 7502-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2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8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летка измерительная металическая 3м ГОСТ 7502-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аропрочный корпус из ABS-пластика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L-</w:t>
            </w:r>
            <w:r>
              <w:rPr>
                <w:color w:val="000000"/>
                <w:sz w:val="22"/>
                <w:szCs w:val="22"/>
              </w:rPr>
              <w:t>3,0м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8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летка измерительная металлическая 5м ГОСТ 7502-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аропрочный корпус из ABS-пластика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L-</w:t>
            </w:r>
            <w:r>
              <w:rPr>
                <w:color w:val="000000"/>
                <w:sz w:val="22"/>
                <w:szCs w:val="22"/>
              </w:rPr>
              <w:t>5,0м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8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летка измерительная металлическая 10м ГОСТ 7502-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аропрочный корпус из ABS-пластика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L-</w:t>
            </w:r>
            <w:r>
              <w:rPr>
                <w:color w:val="000000"/>
                <w:sz w:val="22"/>
                <w:szCs w:val="22"/>
              </w:rPr>
              <w:t>10,0м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3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овень универсаль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ровень магнитный 600 мм с литым корпусом , одна рабочая поверхность,  2 капсулы 1мм/м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7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ангенциркуль 0-250 ГОСТ 166-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66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7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Щуп кл.2 №2 100мм ГОСТ 882-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7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Щуп кл.2 №1 ГОСТ 882-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8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нейка металлическая 1000 ГОСТ 427-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427-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2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блон сварщика универсальный УШС-3 ТУ 102.338-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ШС-3 ТУ 102.338-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9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г шлиф.отрезной 180х2х22 14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г шлиф.отрезной 230х3х22 14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3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г отрезной армиров.по метал.180х6х22 50-80.14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4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г отрезной по метал.14А 180х2,5х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8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г шлифовальный Т 200х20х32 25А 16С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лифовальные круги на керамической связке из электрокорунда белого 25А предназначены для шлифовальных и заточных работ по ста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2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г отрезной 125х2,5х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х2,5х22 (метал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2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г шлифовальный 125х6х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х2,5х22(метал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1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г отрезной 115х2,5х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6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курка шл.в/с лист.бумаге 230х280 М63 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6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г шлиф.эл.корунд.бел.ПП 300х40х127 25А 40 СМ1,2 ГОСТ 2424-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х40х127 25А 40 СМ1,2 ГОСТ 2424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8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г шлиф.отрез.армир.230х6х22 ГОСТ 21963-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х6х22 (метал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8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г шлиф.отрез.армир.230х3,2х22 ГОСТ 21963-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х3,2х22(метал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курка шлиф.тканевая М63 14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Шлиф/шкурка № 63 (0,79*20) ткань, вд/ст. 1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9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курка шлиф.водостойкая М50 15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Шлиф/шкурка № 50 (0,76*30) ткань, вд/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9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курка шлиф.водостойкая 32 14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Шлиф/шкурка № 32 (0,76*30) ткань, вд/ст. 1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9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курка шлиф.водостойкая 16 14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Шлиф/шкурка № 16 (0,76*30) ткань, вд/ст. 1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9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курка шлиф.водостойкая 12 54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8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г шлиф.карбида крем.зел.ПП 300х40х127 64С 25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 300х40х127 64С 25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8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курка шлиф.на матер.основе 14А 10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8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курка шлиф.на матер.основе 14Ах12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9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г отрез.армир.бак.180х3,2х22.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таллу, бакли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2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чило электрическое DSC 201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метр диска - 200м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.част.хол.хода – 2800 об/ми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щность – 400 В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яжение питания      ̴  220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4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бзик электрический BOSCH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– 220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(потребляемая) – 500В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(выходная) – 300В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л (дерево) макс. – 65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л (алюминий) макс – 10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л (сталь) макс – 3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пление пилки  - </w:t>
            </w:r>
            <w:r>
              <w:rPr>
                <w:sz w:val="22"/>
                <w:szCs w:val="22"/>
                <w:lang w:val="en-US"/>
              </w:rPr>
              <w:t>S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 пильного полотна – 28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5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ель электрическая "Саратов"(13мм) 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ль электрическая 450Вт,  патрон 13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1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а шлифовальная угловая BOSCH GWS20-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ьная мощность, В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 диаметр диска, мм23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оборотов холостого хода, Об/мин66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ьба шпинделя M1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(без упаковки), кг 5.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евой шнур, м 2.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8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а шлифовальная электр.УШМ-230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, В/Гц – 220/50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.мощность – 2300 Вт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. Øдиска – 230 мм;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лина резьбы шпинд. – 14мм;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Ø резьбы шпинделя – М14;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Частота вращения шлифовального круга на холостом ходу – 6500 об/ми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абочая скорость – 80м/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88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а шлифовальная угловая УШМ 125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ылезащитный мотор, система привода с муфтой (Super-Joint-System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атическое отключение ще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иринтное уплотнение защищает мотор и подшипники от загрязн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гкий пуск, регулировка скорости вращения, стабилизация скорости вращения под нагрузко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ляемая мощность при непрерывной работе 1.400 В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холостого хода 2.800 - 11.000 мин-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метр дис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м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индель M 1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а 2,4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9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ель шуруповерт 6281 DWPE MAKITA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уруповерт аккумуляторный MAKITA 6271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холостого хода -     1. скорость 0 – 400 об/ми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0 – 1300 об/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сверления сталь/дерево – 10мм/25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крутящий момент, тв.затяжка/мяг.затяжка – 30Нм/18Н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– 12В/1,9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0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ель шуруповерт 6271 DWPE MAKITA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холостого хода -     1. скорость 0 – 400 об/ми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0 – 1300 об/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сверления сталь/дерево – 10мм/25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крутящий момент, тв.затяжка/мяг.затяжка – 30Нм/18Н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– 12В/1,9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2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отно ножовочное 300х12,0х0,6 шаг 1,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6645-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жовка по металлу 300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ГОСТ 17270-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3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ск отрезной по металлу 230х2,5х22 Арт.3612-230-2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3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вертка плоская 5,0х100мм Арт.2501-05-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.2501-05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9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насадок SBP UNI  к шуруповерту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2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плект насадок для перфо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6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Щетка для зачистки прокор.поверхн. D М14х70х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6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Щетка для зачистки прокор.поверхн. D М14х110х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6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Щетка для зачистки свароч. швов 30жгут D 180х22х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убило слесарное 200х20 ГОСТ 7211-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2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роток для метчиков М6-М20 раздвижной ГОСТ 223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4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Щетка металлическая 6 ряд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2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приц рычажно-плунжерный ИТ-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4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надфилей (10 шт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2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ки слесарные (верстачные) 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ки из высококачественной закаленной ста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грированное поворотное основание металлических тисков ±35° с манипуляторными </w:t>
              <w:br/>
              <w:t>болт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ток с безопасными наконечни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ное основание стальных тисков с креплением на гайка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ирина губок – </w:t>
            </w:r>
            <w:r>
              <w:rPr>
                <w:bCs/>
                <w:sz w:val="22"/>
                <w:szCs w:val="22"/>
              </w:rPr>
              <w:t>160 м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од губок – </w:t>
            </w:r>
            <w:r>
              <w:rPr>
                <w:bCs/>
                <w:sz w:val="22"/>
                <w:szCs w:val="22"/>
              </w:rPr>
              <w:t>160 мм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зажима</w:t>
            </w:r>
            <w:r>
              <w:rPr>
                <w:sz w:val="22"/>
                <w:szCs w:val="22"/>
                <w:lang w:val="en-US"/>
              </w:rPr>
              <w:t xml:space="preserve"> – </w:t>
            </w:r>
            <w:r>
              <w:rPr>
                <w:bCs/>
                <w:sz w:val="22"/>
                <w:szCs w:val="22"/>
              </w:rPr>
              <w:t>3000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кг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3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щик инструмент. раскладной с 2 ручками 4 коробки на ручках (тип-4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метал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учного инструмент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ариты, мм500х200х23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1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лепочник (4 насадки) 360граду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назначен для профессионального использования с заклепками из алюминия и стали диаметром 2, 3, 4 и 5 мм. Корпус выполнен из литого металла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3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валда 3 кг. сплав В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- медь</w:t>
            </w:r>
          </w:p>
          <w:p>
            <w:pPr>
              <w:pStyle w:val="Style3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рукояти - дерево;</w:t>
            </w:r>
          </w:p>
          <w:p>
            <w:pPr>
              <w:pStyle w:val="Style3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бойка 3 кг;</w:t>
            </w:r>
          </w:p>
          <w:p>
            <w:pPr>
              <w:pStyle w:val="Style3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ек - квадратный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9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ж монтерский НМ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9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торез профессиональный 750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ерекусывания штифтов, болтов, толстой стальной проволоки, арматуры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ы из инструментальной стали, губки из упрочненной стали (HRС 58-59). Ручки с резиновыми накладками. Длина рукоятки – 750м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9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торез 600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ерекусывания штифтов, болтов, толстой стальной проволоки, арматуры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ы из инструментальной стали, губки из упрочненной стали (HRС 58-59). Ручки с резиновыми накладками. Длина рукоятки – 600м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отверток из 4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лючает в себя две плоские и две крестовые отвертки для работы с крепежом , имеет рукоятку удобной формы из противоскользящего двухкомпонентного материал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ржни набора отверток Сталь  У7 или анало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5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отно ножовочное ручное 300х12,5х1,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8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ейс для инструм. 455х330х175 мм kinzo артикул 18D911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торез 460мм  Meister 04798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3F3F3F"/>
                <w:sz w:val="22"/>
                <w:szCs w:val="22"/>
              </w:rPr>
              <w:t>Болторез с двойным рычажным механизмом, облегчающим перекусывание. Режущие кромки лезвий закалены. Ручки с резиновыми накладками. Инструмент используют для перекусывания стальной проволоки, болтов, арматуры и т.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4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ск для кустореза STIHL FS 450К 225мм 41107134204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107134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3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Щетка для зачистки сварочных швов D 175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34302C"/>
                <w:sz w:val="22"/>
                <w:szCs w:val="22"/>
              </w:rPr>
              <w:t>Ø 175 мм, толщина 6 мм, посадочный Ø 22 мм, толщина проволоки 0,5 м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3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гонщик фланцевых соединений 150-400 с приводом и рукав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метр фланца до 400мм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илие – 20тс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 штока – 150мм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комплекте с гидравлическим приво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0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орез с хомут.защелкой 424-S 60-114 RIDGID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Ø труб 60 – 114,</w:t>
            </w:r>
            <w:r>
              <w:rPr>
                <w:bCs/>
                <w:i/>
                <w:iCs/>
                <w:color w:val="5F5F5F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я стальных тру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ъемник 108 3-х захватный 17 т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захватов – 3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илие – 17тс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метр фланца – от 19 до 305 м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5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электрика НЭУ-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5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отверток STURM 1040-02-SS10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5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вертка изолир.3х150 VDE 1000V крестов ASD-9115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5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вертка изолированная VDE 1000V крестов ASD-911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5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вертка изолированная VDE 1000V шлицева ASD-92150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5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вертка изолированная VDE 1000V шлицева ASD-92175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5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щик с набором инструментов АНВ-533К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8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вертка крестовидная №2 240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рукоятки: ПВХ.</w:t>
            </w:r>
          </w:p>
          <w:p>
            <w:pPr>
              <w:pStyle w:val="Style3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рабочей части: 150 мм.</w:t>
            </w:r>
          </w:p>
          <w:p>
            <w:pPr>
              <w:pStyle w:val="Style3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рабочей части: 6.0 мм.</w:t>
            </w:r>
          </w:p>
          <w:p>
            <w:pPr>
              <w:pStyle w:val="Style3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рукоятки 90 мм.</w:t>
            </w:r>
          </w:p>
          <w:p>
            <w:pPr>
              <w:pStyle w:val="Style3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240 мм.</w:t>
            </w:r>
          </w:p>
          <w:p>
            <w:pPr>
              <w:pStyle w:val="Style3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ообразный наконечник: №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3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инструмента АНТ 5066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9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лик режущий трубор.424-S 60-114RIDGID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.№ 75567, модельF-366, Макс. толщина стенки сталь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миниотверток Hama H-39694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335" w:before="0" w:after="167"/>
              <w:rPr/>
            </w:pPr>
            <w:r>
              <w:rPr>
                <w:rFonts w:cs="Arial" w:ascii="Arial" w:hAnsi="Arial"/>
                <w:b/>
                <w:bCs/>
                <w:color w:val="555555"/>
                <w:sz w:val="20"/>
                <w:szCs w:val="20"/>
              </w:rPr>
              <w:t>Набор мини-отверток Hama H-53056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 - универсальный набор отверток, который подходит для работ с мелкими деталями бытовой и электронной техники (компьютеров, ноутбуков, электроники). Идеально подходит для выполнения лабораторных и точных работ. Универсальная рукоятка имеет цанговый зажим, который закрепляет насадки. Специальное рифленое покрытие обеспечивает удобство и комфорт пр работе с отверткой. Рукоятка, как и сменные насадки, изготовлена из качественного материала, который отличается своей прочностью и легким весом.</w:t>
            </w:r>
          </w:p>
          <w:p>
            <w:pPr>
              <w:pStyle w:val="Normal"/>
              <w:shd w:fill="FFFFFF" w:val="clear"/>
              <w:spacing w:lineRule="atLeast" w:line="335" w:before="0" w:after="167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20"/>
                <w:szCs w:val="20"/>
              </w:rPr>
              <w:t>Преимущества: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универсальность;миниотвертки для точных работ;три разных профиля;качественный материал;немагнитные насадки, которые не требуют постоянного намагнич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ель ру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ворот НИЗ "ПСС-10", 10мм 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убило слесарное 250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ещи для снятия изоляции КС-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Двухкомпонентная ручка VIRA 312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3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ейма цифровые тв./сп.N8 8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несения цифр на металлические и неметаллические поверхности изделий. Размер цифры 8 мм. Сплав ВК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6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валда К-10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увалда 5кг</w:t>
            </w:r>
            <w:r>
              <w:rPr>
                <w:color w:val="000000"/>
                <w:sz w:val="22"/>
                <w:szCs w:val="22"/>
              </w:rPr>
              <w:t> с фиберглассовой обрезиненной руч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6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валда К-3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увалда 3кг</w:t>
            </w:r>
            <w:r>
              <w:rPr>
                <w:color w:val="000000"/>
                <w:sz w:val="22"/>
                <w:szCs w:val="22"/>
              </w:rPr>
              <w:t> с фиберглассовой обрезиненной руч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6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валда К-5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6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сачки с диэлектр. ручками 200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6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мпа паяльная 2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9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ток слес. с кр.бойком и ручкой 200г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9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ток слес. с кв.бойком и ручкой 800г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ток800гр.  Фиберглассовая обрезиненной руч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9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ток слес.с кр.бойком и ручкой 500г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ток 500гр.  Фиберглассовая обрезиненной руч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0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жницы по металлу 300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жницы для резки жести, английская моде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вая рез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ой формы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лифованные режущие лезв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чки  с эпоксидным покрытие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30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0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жовка по дереву 450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кие закаленные прямые разведенные зубья с двухсторонней заточко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пульсная закалка зубьев обеспечивает повышенную износостойко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тно изготовлено из инструментальной стали У8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ый и тонкий рез в обоих направлениях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тно имеет отверстие для подвеск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г зубьев 2,3 мм (11 TPI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полотна, мм 45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3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скогубцы комб. с диэл руч.200мм ГОСТ 5547-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мм ГОСТ 5547-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3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отно ножовочное машинное 450х40х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3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отно ножовочное машинное 400х40х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6645-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3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ки слесарные (верстачные) 250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ки из высококачественной закаленной ста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грированное поворотное основание металлических тисков ±35° с манипуляторными </w:t>
              <w:br/>
              <w:t>болт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ток с безопасными наконечни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ное основание стальных тисков с креплением на гайка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ирина губок – </w:t>
            </w:r>
            <w:r>
              <w:rPr>
                <w:bCs/>
                <w:sz w:val="22"/>
                <w:szCs w:val="22"/>
              </w:rPr>
              <w:t>250 мм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7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Щетка металлическая 4х ряд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тка металлическая 4-х рядная с деревянной ручк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8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убило слесарное 200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Материал:</w:t>
            </w:r>
            <w:r>
              <w:rPr>
                <w:color w:val="000000"/>
                <w:sz w:val="22"/>
                <w:szCs w:val="22"/>
              </w:rPr>
              <w:t> инструментальная углеродистая ста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8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валда К-6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увалда 6кг</w:t>
            </w:r>
            <w:r>
              <w:rPr>
                <w:color w:val="000000"/>
                <w:sz w:val="22"/>
                <w:szCs w:val="22"/>
              </w:rPr>
              <w:t> с фиберглассовой обрезиненной руч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1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надфи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фили с напылением из алмазной крошки для мелких слесарных работ с особо твердыми материалами: металлом, керамической плиткой, стеклом и др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рабочей поверхности надфилей - 70 мм. </w:t>
              <w:br/>
              <w:t>В состав входят плоский, круглый, трехгранный, полукруглый, квадратный и ромбический надфили. </w:t>
              <w:br/>
              <w:t>Длина надфилей: 14 с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вертка сл./монтаж.190х1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199-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1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отно ножовочное ручное 300х12,5х0,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2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приц Ш-39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давление нагнетания при работе на консистентных смазках, кгс/см² - 35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давление нагнетания при работе на густых смазках, кгс/см²- 15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вместимость резервуара, см³ - 300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0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жницы секторные НС-2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77777"/>
                <w:sz w:val="22"/>
                <w:szCs w:val="22"/>
              </w:rPr>
            </w:pPr>
            <w:r>
              <w:rPr>
                <w:color w:val="777777"/>
                <w:sz w:val="22"/>
                <w:szCs w:val="22"/>
              </w:rPr>
              <w:t>для перерезания проводов и кабелей с медными и алюминиевыми жилами;</w:t>
            </w:r>
          </w:p>
          <w:p>
            <w:pPr>
              <w:pStyle w:val="Normal"/>
              <w:rPr>
                <w:color w:val="777777"/>
                <w:sz w:val="22"/>
                <w:szCs w:val="22"/>
              </w:rPr>
            </w:pPr>
            <w:r>
              <w:rPr>
                <w:color w:val="777777"/>
                <w:sz w:val="22"/>
                <w:szCs w:val="22"/>
              </w:rPr>
              <w:t>Сечение жилы, мм2: -медные жилы 3х35; алюминиевые жилы 3х95;</w:t>
            </w:r>
          </w:p>
          <w:p>
            <w:pPr>
              <w:pStyle w:val="Normal"/>
              <w:rPr>
                <w:color w:val="777777"/>
                <w:sz w:val="22"/>
                <w:szCs w:val="22"/>
                <w:vertAlign w:val="superscript"/>
              </w:rPr>
            </w:pPr>
            <w:r>
              <w:rPr>
                <w:color w:val="777777"/>
                <w:sz w:val="22"/>
                <w:szCs w:val="22"/>
              </w:rPr>
              <w:t>Ø перерез.кабеля – 50мм</w:t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вертка сл/монтаж.пластм.ручкой 160х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199-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8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Щетка для зачистки сварочных швов D 150 D 150х6х22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с сталь d 0,63 м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8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Щетка для зачистки сварочных швов D 165 D 165х6х22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с сталь d 0,63 м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8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Щетка крацовочная "чашка" 100мм D 100хМ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льная скрученная для МШУ под резьбу М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жницы для резки проволоки Ф6-8мм М7118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метр прутка,  мм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ятки-чехлы резиновы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губок инструментальная 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7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ъемник с гидроусилителем модель СВГХ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ник Хомут с гидроусилителем;</w:t>
            </w:r>
          </w:p>
          <w:p>
            <w:pPr>
              <w:pStyle w:val="Style30"/>
              <w:ind w:left="0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силие, (тонн) 8</w:t>
            </w:r>
          </w:p>
          <w:p>
            <w:pPr>
              <w:pStyle w:val="Style30"/>
              <w:ind w:left="0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Глубина захвата, (мм) 380</w:t>
            </w:r>
          </w:p>
          <w:p>
            <w:pPr>
              <w:pStyle w:val="Style30"/>
              <w:ind w:left="0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иаметр детали, (мм) 95...27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7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ключей-шестигран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длинных шестигранных ключей изготовлен из высоко прочной хромованадиевой стали. Размер: 1,5 - 2,0 - 2,5 - 3,0 - 4,0 - 5,0 - 6,0 - 7,0 - 8,0 - 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1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накидной односторонний 50 ГОСТ 7275-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Т 4543-71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1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. накидн. 24х24 комбинирован. ГОСТ 7275-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Т 4543-71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ловка торцевая 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777777"/>
                <w:sz w:val="22"/>
                <w:szCs w:val="22"/>
              </w:rPr>
              <w:t xml:space="preserve">Тип головки -  </w:t>
            </w:r>
            <w:r>
              <w:rPr>
                <w:sz w:val="22"/>
                <w:szCs w:val="22"/>
              </w:rPr>
              <w:t>шестигранная;</w:t>
            </w:r>
          </w:p>
          <w:p>
            <w:pPr>
              <w:pStyle w:val="Normal"/>
              <w:rPr/>
            </w:pPr>
            <w:r>
              <w:rPr>
                <w:color w:val="777777"/>
                <w:sz w:val="22"/>
                <w:szCs w:val="22"/>
              </w:rPr>
              <w:t xml:space="preserve">Присоединительный квадрат - </w:t>
            </w:r>
            <w:r>
              <w:rPr>
                <w:sz w:val="22"/>
                <w:szCs w:val="22"/>
              </w:rPr>
              <w:t>1/2"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777777"/>
                <w:sz w:val="22"/>
                <w:szCs w:val="22"/>
              </w:rPr>
              <w:t>Количество гранней -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9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накидных ключ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8 до 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7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рожковый односторонний 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Т 4543-71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0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торцевой 10х13 ГОСТ 25789-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5789-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0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накидных ключей 6-32 (12ш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9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шестигранников BM-C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шестигранников:2,2.5, 3, 4, 5, 6, 8, 10,12мм, 9 предметов  ГОСТ 11737-9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6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разводной 60Р-12 Gedore 6970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8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ключей комбинирован. 6-32мм (25 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5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торц.головок и гаеч.ключей Heyco  HE-50860301580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3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накидной 36х41 ГОСТ 7275-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Т 4543-71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3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накидной 30х32 ГОСТ 7275-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Т 4543-71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3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омедненный 36х41 ГОСТ 28390-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ГОСТ 4543-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3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омедненный 17х19 ГОСТ 28390-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ГОСТ 4543-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3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омедненный 14х17 ГОСТ 28390-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ГОСТ 4543-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3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омедненный 12х13 ГОСТ 28390-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ГОСТ 4543-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3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омедненный 32х36 ГОСТ 28390-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ГОСТ 4543-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3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омедненный 12х14 ГОСТ 28390-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ГОСТ 4543-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3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омедненный 46х50 ГОСТ 28390-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ГОСТ 4543-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4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омедненный 27х30 ГОСТ 28390-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ГОСТ 4543-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4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омедненный 22х24 ГОСТ 28390-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ГОСТ 4543-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4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для внутр.шестигранника 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1737-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4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для внутр. шестигранника 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1737-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4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для внутр. шестигранника 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1737-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4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для внутр. шестигранника 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1737-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4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для внутр. шестигранника 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1737-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4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рожковый 50х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Т 4543-71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4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рожковый 41х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Т 4543-71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4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торцевой 17х19 ГОСТ 25789-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5789-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4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торцевой 22х24 ГОСТ 25789-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5789-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4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торцевой 10х12 ГОСТ 25789-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5789-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4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торцевой 8х10  ГОСТ 25789-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5789-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4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торцевой 27х30  ГОСТ 25789-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5789-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4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трубный рычаж.(газовый) №2 50мм  ГОСТ 18981-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8981-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4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трубный рычаж.(газовый) №3 63мм ГОСТ 18981-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8981-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4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трубный рычаж.(газовый) №1 36мм ГОСТ 18981-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8981-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4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трубный рычаж.(газовый) №4 90мм ГОСТ 18981-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8981-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8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накидной односторонний 41 ГОСТ 7275-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Т 4543-71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8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накидной односторонний 46 ГОСТ 7275-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Т 4543-71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8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накидной односторонний 30 ГОСТ 7275-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Т 4543-71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1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накидной двусторонний 2-24х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Т 4543-71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5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КГ рожковых из 12 предметов 600.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7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напильников насечка №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8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шт.; </w:t>
            </w:r>
            <w:r>
              <w:rPr>
                <w:rStyle w:val="Thname1"/>
                <w:rFonts w:cs="Arial" w:ascii="Arial" w:hAnsi="Arial"/>
                <w:color w:val="333333"/>
                <w:sz w:val="22"/>
                <w:szCs w:val="22"/>
              </w:rPr>
              <w:t>Материал рукояти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</w:t>
            </w:r>
            <w:r>
              <w:rPr>
                <w:rStyle w:val="Thvalue1"/>
                <w:rFonts w:cs="Arial" w:ascii="Arial" w:hAnsi="Arial"/>
                <w:color w:val="333333"/>
                <w:sz w:val="22"/>
                <w:szCs w:val="22"/>
              </w:rPr>
              <w:t>двухкомпонентный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0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ильник ромбический 200 №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465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8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напильников насечка №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8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шт.; </w:t>
            </w:r>
            <w:r>
              <w:rPr>
                <w:rStyle w:val="Thname1"/>
                <w:rFonts w:cs="Arial" w:ascii="Arial" w:hAnsi="Arial"/>
                <w:color w:val="333333"/>
                <w:sz w:val="22"/>
                <w:szCs w:val="22"/>
              </w:rPr>
              <w:t>Материал рукояти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</w:t>
            </w:r>
            <w:r>
              <w:rPr>
                <w:rStyle w:val="Thvalue1"/>
                <w:rFonts w:cs="Arial" w:ascii="Arial" w:hAnsi="Arial"/>
                <w:color w:val="333333"/>
                <w:sz w:val="22"/>
                <w:szCs w:val="22"/>
              </w:rPr>
              <w:t>двухкомпонентный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9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ильник 3-х гран. ДТП двойной №1 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ильник плоский остроносый №2 2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0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ильник плоский тупоносый №2 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0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ильник плоский тупоносый №1 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ильник 3-х гран. драчевый №2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ильник 3-х гран. драчевый №1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0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ильник 3-х гран. драчевый №2 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0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ильник квадрат. личный №2 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465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0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ильник круглый нарезной №2 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465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0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ильник круглый нарезной №1 2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465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0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ильник полукруглый драчевый №1 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465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ильник полукруглый драчевый №2 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круглый драчевый №2 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6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дфиль кругл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465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4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ильник круглый нарезной №1 300 мм ГОСТ 1465-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465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3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сверл по дереву 10/12/16/18/20/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шт. 10мм, 12мм, 16мм, 18мм, 20мм, 25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3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 к перфоратору 6х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0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 по бетону Ø6мм</w:t>
            </w:r>
          </w:p>
          <w:p>
            <w:pPr>
              <w:pStyle w:val="Style33"/>
              <w:numPr>
                <w:ilvl w:val="0"/>
                <w:numId w:val="0"/>
              </w:numPr>
              <w:ind w:left="360" w:hanging="360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160мм.</w:t>
            </w:r>
          </w:p>
          <w:p>
            <w:pPr>
              <w:pStyle w:val="Style33"/>
              <w:numPr>
                <w:ilvl w:val="0"/>
                <w:numId w:val="0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е под перфора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0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сверл по металлу D1-10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шт. Размер 1-10мм. В футля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5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сверл по металлу 25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5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сверл по метал. AEG HSS-G Titani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3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сверл по мет. d-0,4 0,6 0,8 1,0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9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УХВ-150 d 80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напайными режущими пласт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9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УХВ-150 d 120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напайными режущими пласт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9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УХВ-300 d 150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напайными режущими пласт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9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УХВ-300 d 225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напайными режущими пласт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9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УХВ-300 d 230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напайными режущими пласт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УХВ-300 d 250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напайными режущими пласт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9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УХВ-300 d 270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напайными режущими пласт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9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УХВ-300 d 300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напайными режущими пласт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ц/хв (ср.серия) 3 ГОСТ 10902-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ц/хв (ср.серия) 7 ГОСТ 10902-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а спиральные с цилиндрическим хвостовиком. Средняя сер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ц/хв (ср.серия) 10 ГОСТ 10902-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а спиральные с цилиндрическим хвостовиком. Средняя сер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с ц/хв 3,5 Р6М5 ГОСТ 10902-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а спиральные с цилиндрическим хвостовиком. Средняя сер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ц/хв (ср.серия) 7,5 ГОСТ 10902-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а спиральные с цилиндрическим хвостовиком. Средняя сер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ц/хв (ср.серия) 4 ГОСТ 10902-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а спиральные с цилиндрическим хвостовиком. Средняя сер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ц/хв (ср.серия) 8 ГОСТ 10902-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а спиральные с цилиндрическим хвостовиком. Средняя сер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ц/хв (ср.серия) 5,5 ГОСТ 10902-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а спиральные с цилиндрическим хвостовиком. Средняя сер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ц/хв (ср.серия) 13 ГОСТ 10902-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а спиральные с цилиндрическим хвостовиком. Средняя сер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с ц/хв 5 Р6М5 ГОСТ 10902-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а спиральные с цилиндрическим хвостовиком. Средняя се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ц/хв (ср.серия) 10,5 ГОСТ 10902-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с ц/хв 4,2 Р6М5 ГОСТ 10902-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ц/хв (ср.серия) 6,5 ГОСТ 10902-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а спиральные с цилиндрическим хвостовиком. Средняя сер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ц/хв (ср.серия) 6 ГОСТ 10902-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а спиральные с цилиндрическим хвостовиком. Средняя сер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ц/хв (ср.серия) 4,5 ГОСТ 10902-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а спиральные с цилиндрическим хвостовиком. Средняя сер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0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ц/хв (дл.серия) 5,2 ГОСТ 886-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4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ц/хв (ср.серия) 8,2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886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2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шка метрической резьбы 6х1,0 ГОСТ 9740-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9740-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2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шка метрической резьбы 8х1,25 ГОСТ 9740-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9740-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2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шка метрической резьбы 10х1.5 ГОСТ 9740-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9740-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2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шка метрической резьбы 12х1,75 ГОСТ 9740-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9740-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2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шка метрической резьбы 20х2,5 ГОСТ 9740-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9740-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2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шка метрической резьбы 16х2,0 ГОСТ 9740-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9740-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2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шка трубн.цилиндр.G 1/2 ГОСТ 9740-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9740-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2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шка общ.назнач.из стали ХВСГ,Р6М5  14x1,5 ГОСТ 9740-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9740-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2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шка трубн.цилиндр.G 1 ГОСТ 9740-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9740-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2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шка трубн.цилиндр.G 3/4 ГОСТ 9740-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9740-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2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шка трубн.цилиндр.G1 1/2 ГОСТ 9740-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9740-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2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шка трубн.цилиндр.G 3/8 ГОСТ 9740-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9740-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2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шка трубн.цилиндр.G1 1/4 ГОСТ 9740-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9740-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8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шка метрической резьбы правая М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9740-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6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метчиков и плашек НПМ-40 (AS-CS40) Арсенал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рсенал: плашки:</w:t>
              <w:br/>
              <w:t>M3x0.5; m3x0.6; M4x0.7;</w:t>
              <w:br/>
              <w:t>M4x0.75; M5x0.8; M5x0.6;</w:t>
              <w:br/>
              <w:t>M6x1.0; M6x0.75; M7x1.0;</w:t>
              <w:br/>
              <w:t>M7x0.75; M8x1.25; M8x1.0; </w:t>
              <w:br/>
              <w:t>M10x1.25; M10x1.5; </w:t>
              <w:br/>
              <w:t>M12x1.75; M12x1.5метчики:</w:t>
              <w:br/>
              <w:t>M3x0.5; m3x0.6; M4x0.7; </w:t>
              <w:br/>
              <w:t>M4x0.75; M5x0.8; M5x0.9; </w:t>
              <w:br/>
              <w:t>M6x1.0; M6x0.75; M7x1.0; </w:t>
              <w:br/>
              <w:t>M7x0.75; M8x1.25; M8x1.0; </w:t>
              <w:br/>
              <w:t>M10x1.25; M10x1.5; </w:t>
              <w:br/>
              <w:t>M12x1.75; M12x1.5;клупп для плашек, вороток для метчиков, регулируемый вороток для метчиков, торцевой вороток для клуп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6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чик машинный метрической резьбы 6 ГОСТ 3266-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3266-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6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чик маш.метрич.резьбы 10 ГОСТ 3266-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3266-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6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чик маш.метрич.резьбы 12 ГОСТ 3266-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3266-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8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чик ручной метрической резьбой 8х1 ГОСТ 9522-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3266-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8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чик ручной метрической резьбой 6х1 ГОСТ 9522-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3266-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8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чик ручной метрической резьбой 12х1 ГОСТ 9522-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3266-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8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чик ручной метрической резьбой 14х1,5 ГОСТ 9522-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3266-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8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чик руч. нарез. метрич. резьб.правый 12х1,75 ГОСТ 1604-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3266-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0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чик руч.метрич. резьбы правый 10х1.5 ГОСТ 1604-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3266-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5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еза торцевая с мех.креп. Д100 T15K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2085-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еза d 213мм Труборезательная машина PSW-Hexcalibur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орезательная машина PSW-Hexcalib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9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еза боковая левая d 180мм Труборезательная машина PSW-Hexcalibur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орезательная машина PSW-Hexcalib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9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еза боковая правая d 180мм Труборезательная машина PSW-Hexcalibur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орезательная машина PSW-Hexcalib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6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еза торц.насад.мех.креп.тв/сп 160 ГОСТ 22085-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2085-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6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еза торц.насад.мех.креп.тв/сп 200 ГОСТ 22085-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2085-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4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еза торц.насад.мех.креп.5гр.тв/спл125 ГОСТ 22085-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2085-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5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трон цанговый с ком. цанг станокFU-3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ок FU-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3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комбинированый 10х10 UNIOR (Словения) 600418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Т 2906-8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3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комбинированый 17х17 UNIOR (Словения) 600425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Т 2906-8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3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накидной с изгибом 8х10 UNIOR (Словения) 600513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Т 2906-8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3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накидной с изгибом 10х12 UNIOR (Словения) 602997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Т 2906-8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3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накидной с изгибом 13х17 UNIOR (Словения) 600519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906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3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накидной с изгибом 14х17 UNIOR (Словения) 600521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906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3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накидной с изгибом 12х14 UNIOR (Словения) 600517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906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3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накидной с изгибом 19х22 UNIOR (Словения) 600525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906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накидной с изгибом 22х24 UNIOR (Словения) 600528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906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4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накидной с изгибом 24х27 UNIOR (Словения) 600530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906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4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накидной с изгибом 27х30 UNIOR (Словения) 600533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906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онка установки Буря Э-200Р Д 70мм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-200Р Д 70мм P6M5, Р6М5К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3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онка установки Буря Э-200Р Д 90мм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-200Р Д 90мм P6M5, Р6М5К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6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тно нож. пилы СРЗ-200 шаг 3зуб.дюйм  27х0,9х32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42 27х0.9х3200 мм, 3/4TP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тно нож. пилы СРЗ-200 шаг 4зуб.дюйм 27х0,9х32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42 27х0.9х3200 мм, 4/6TP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6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тно нож. пилы СРЗ-200 шаг 5зуб.дюйм 27х0,9х32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42 27х0.9х3200 мм, 5/8TP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6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тно нож. пилы СРЗ-200 шаг5 8зуб.дюйм 27х0,9х32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 или аналоги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42 27х0.9х3200 мм, 6/10TP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bCs w:val="false"/>
      <w:i w:val="false"/>
      <w:iCs w:val="false"/>
    </w:rPr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Thvalue1">
    <w:name w:val="thvalue1"/>
    <w:qFormat/>
    <w:rPr/>
  </w:style>
  <w:style w:type="character" w:styleId="Thname1">
    <w:name w:val="thname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0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1:47:00Z</dcterms:created>
  <dc:creator>ZhigarevSA</dc:creator>
  <dc:description/>
  <cp:keywords/>
  <dc:language>en-US</dc:language>
  <cp:lastModifiedBy>Ксения Леонидовна Федоровцева</cp:lastModifiedBy>
  <cp:lastPrinted>2016-04-28T09:47:00Z</cp:lastPrinted>
  <dcterms:modified xsi:type="dcterms:W3CDTF">2016-05-04T10:56:00Z</dcterms:modified>
  <cp:revision>40</cp:revision>
  <dc:subject/>
  <dc:title>Описание процесса проведения конкурсов</dc:title>
</cp:coreProperties>
</file>