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08"/>
        <w:gridCol w:w="2410"/>
        <w:gridCol w:w="4536"/>
        <w:gridCol w:w="708"/>
        <w:gridCol w:w="56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5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есико для тумбы подкат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=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ок для крес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"стакана" - 160 мм, d=50 мм, длина хода штока - 5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ка для обув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лицевые торцевые поверхности защищены противоударной кромкой ПВХ, толщиной 2 мм. Материал -  ЛДСП. Размер 600х400х30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л письменный 2-х тумб. выкатн. тум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Тумба выкатная состоит из 4 ящиков, верхний ящик тумбы зак</w:t>
            </w:r>
            <w:r>
              <w:rPr>
                <w:rFonts w:cs="Arial" w:ascii="Arial" w:hAnsi="Arial"/>
                <w:sz w:val="20"/>
                <w:szCs w:val="20"/>
              </w:rPr>
              <w:t xml:space="preserve">рывается на замок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Размеры стола - 160см Х 70см Х 75см, тумба выкатная 40см Х 60см Х 70см. -2шт. 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вет мебели - светлый бу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ул полумягкий (винилис кож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: Ш х Г х В см : 42.5 х 39 х 87.5. Трапециевидное сиденье 42,5х39см. Полый каркас , труба диаметр 26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ул полумягкий (гобеле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иал - Дер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мба на роликах 4 выдвижных ящ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мба подкатная (ш440*г450*в600 мм), 4 выдвижных ящика, ЛДСП 16 мм, цвет - светлый бук,</w:t>
              <w:br/>
              <w:t>Все лицевые торцевые поверхности защищены противоударной кромкой ПВХ, толщиной 2 мм. Все внутренние торцевые поверхности защищены кромкой ПВХ 0,4 мм. Материал - ЛДСП, меламиновое, антибликовое покрытие. Топ тумбы изготовлен из плиты 22 мм. Толщина каркаса тумбы, ящиков и лицевых панелей ящиков 16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0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плательный 3-х створч.(антресоли)  ГОСТ 16371-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иал – ЛДСП, светлый орех. Размер 2400х1200х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плательный 2-х створч.(антресоли) ГОСТ 16371-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иал – ЛДСП, светлый орех. Размер 2400х1600х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бор кухонной мебели "Мечта" 7предметов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 корпус-Оранж глянец фасад.Материал ЛДСП, Комплект д.б. изготовлен из 16 мм ламинированных плит. Высота тумб 720 мм., высота цоколя 100 мм, толщина столешницы 26 мм. Высота верхних шкафов 720 мм и 360 мм. Выдвежные ящики «Металлобоксы» и подъемные механизмы «Газлиф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металлический для спец.одеж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шкафа: 1860х800х500 мм.</w:t>
              <w:br/>
              <w:t>Вес - 48 кг.</w:t>
              <w:br/>
              <w:t>Ширина одной секции - 400 мм</w:t>
              <w:br/>
              <w:t>Шкаф металлический разборный двухсекционный, предназначен для хранения сменной одежды. В каждом отделении находятся полка для головных уборов и перекладина для вешалки. Отделение шкафа оснащено индивидуальным врезным замком.</w:t>
              <w:br/>
              <w:t xml:space="preserve">Покрытие - полимерное порошковое серого цвета (RAL 7035). </w:t>
              <w:br/>
              <w:t xml:space="preserve">В стандартную комплектацию шкафа ШРМ - 22/800 включены 2 перекладины, 4 крючка и 2 врезных замка.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книжный незастекленный б/антресо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х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йф-шкаф С2 1270х605х405мм (2 двери) 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гнестой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5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мба прикроват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лицевые торцевые поверхности защищены противоударной кромкой ПВХ, толщиной 2 мм. Материал -  ЛДСП. Размер 600х500х50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ка кни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 лицевые торцевые поверхности защищены противоударной кромкой ПВХ, толщиной 2 мм. Материал -  ЛДСП. Размер 1000х350х25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6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сло Регал R-38 (серое) 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ул "ИЗО"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- плоскоовальная хромированная труба 30х15 мм. Внешняя сторона сиденья и спинки имеет декоративную пластиковую крышку. Цвет обивки черный текстиль. Размеры 49х53х82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т мебели-рабочее 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 мебели состоит: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 со встроенной тумбой на 4 ящика, размеры стола - 160см Х 110см Х 75см, Столешница должна быть интегральной, приставная тумбочка с одним ящиком размеры 40смХ50смХ75см, подставка на колесиках под системный блок размеры- 27смХ45смХ18см, кресло с высокой спинкой-материал ткань, шкаф плательный с выдвижной штангой размеры 80х40х191, шкаф под документы -две нижние полки закрыты дверцами, верхние три полки открытые -размеры 80смх40смх191см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вет мебели - светлый бук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сло Office chair 727 Xcip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ло CHAIRMAN 727. Обивка ткань серого цвета </w:t>
            </w:r>
            <w:r>
              <w:rPr/>
              <w:t>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3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для одеж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800х420х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л обеденный, 4 стула, пласт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ол овальный 1400х800х700мм, цвет бе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сло "MANAGER"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шалка наполь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D39xh172 цвет сер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металлический  600х500х1850 ШР 22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гласно указанной ма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ул венский мяг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.каркас цвет горчичный, обивка горчичного цвета, кожзам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8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для одежды Референт 800х420х1990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х420х1990   Материал - ЛДСП, светлый орех Дизайн, цвет, фактура должна соответствовать позициям 26,27,29,36,37,4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книжный Референт 900х420х1500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х420х1500 Материал - ЛДСП, светлый орех Дизайн, цвет, фактура должна соответствовать позициям 26,27,29,36,37,4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8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мба подкатная Лидер 430х465х640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х465х640 Дизайн, цвет, фактура должна соответствовать позициям 26,27,29,36,37,4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0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трессоль книжного шкафа Референт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- ЛДСП, светлый орех высота-755мм, ширина-900мм, глубина-420мм Дизайн, цвет, фактура должна соответствовать позициям 26,27,29,36,37,4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л обеденный 4 табур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 900х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-кух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полки по 0,8м*0,71м, 3 тумбы по 0,8м*0,75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7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йф F-125EN 420х352х433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гнестой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мба на роликах 3 выдвижных ящ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мбочка с тремя ящиками размеры 40смХ45смХ56см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ая, цвет сер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6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сло оператора CHAIRMAN CH-686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ло CHAIRMAN 727. Обивка ткань серого цвета </w:t>
            </w:r>
            <w:r>
              <w:rPr/>
              <w:t>/или аналоги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7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ул "ИЗО" хром.ножки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гласно указанной ма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8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л угловой правый 1600х1200х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встроенной тумбой 4 ящика. Дизайн, цвет, фактура должна соответствовать позициям 26,27,29,36,37,4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8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л угловой левый 1600х1200х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- ЛДСП, светлый орех Дизайн, цвет, фактура должна соответствовать позициям 26,27,29,36,37,4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0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сло оператора CHAIRMAN CH-430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0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металлический для спец.одежды 1860х800х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книжный 2-х створч. с глух. Дверями 800х420х19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х420х1990 Материал - ЛДСП, светлый орех Дизайн, цвет, фактура должна соответствовать позициям 26,27,29,36,37,4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книжный 2-х створчатый Референт  б/антрисоли 800х420х1990 незастекленный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/антрисоли 800х420х1990 незастекленный Материал - ЛДСП, светлый орех Дизайн, цвет, фактура должна соответствовать позициям 26,27,29,36,37,4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л обед СТ6/2-01 120х80 цв.черн.грани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  1200х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ул к обед столу СМ7/6-03цв.черн.гранит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умягкий (винилис кож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 для одежды 2-х секц.LS21 600х500х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ериал – ЛДСП, светлый орех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аф-аптечка АМ-1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чный шкафчик АМ-1 габариты 380х300х160. С врезным замк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вать с  ортопедическим  матрацем белая  металличе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 2000х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сло для руководителя Soft Lux кожа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о указанной марки Цвет черны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4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сло CHAIRMAN 750M кожа хром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о указанной ма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4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сло ДИК 9005L кожа хром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гласно указанной ма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8:00Z</dcterms:created>
  <dc:creator>ZhigarevSA</dc:creator>
  <dc:description/>
  <cp:keywords/>
  <dc:language>en-US</dc:language>
  <cp:lastModifiedBy>Ксения Леонидовна Федоровцева</cp:lastModifiedBy>
  <cp:lastPrinted>2015-10-09T14:53:00Z</cp:lastPrinted>
  <dcterms:modified xsi:type="dcterms:W3CDTF">2016-05-04T10:51:00Z</dcterms:modified>
  <cp:revision>8</cp:revision>
  <dc:subject/>
  <dc:title>Описание процесса проведения конкурсов</dc:title>
</cp:coreProperties>
</file>