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1 августа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160"/>
        <w:gridCol w:w="2835"/>
        <w:gridCol w:w="2976"/>
        <w:gridCol w:w="1134"/>
        <w:gridCol w:w="1221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en-US"/>
              </w:rPr>
              <w:t>R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овка ГФ-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129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к меламинный пропиточный МЛ-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5865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аль ПФ-115 се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465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аль ПФ-115 светло-се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465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метик-прокладка (туб. 75г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38.303.04-21-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4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 "Момент" 400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масляная МА-25 бел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503-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итель уайт-спири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134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рик железный (красны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Т 10503-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аль ПФ-115 синя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465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аль ПФ-115 се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465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белая аэрозоль 250 гр. нитр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красная аэрозоль 250 гр. нитр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черная аэрозоль 250 гр. нитр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желтая аэрозоль 250 гр. нитр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синяя аэрозоль 250 гр. нитр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4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 "Момент" 400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 Cosmofen ca 12 20g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ле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osmofen PLUS HV  200g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ле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osmofen PLUS WEIB  200g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итель Р-6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188-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аль НЦ-132 желт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331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аль НЦ-132 синя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331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итель Р-6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188-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аль НЦ-132 се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331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аль НЦ-132 бел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331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реп 3 с затвердителем упак. 1,0 к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ер-металл пастообраз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6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 флейц КФ-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 круглая 14/50мм "ЕВРО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 плоская 20м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ик меховой 250 м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бка к валику меховая 250 м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ик поролоновый ВП-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 круглая КР-60м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ик "Сорго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 плоская дл.ручка батарейн №1 25м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-флейц плоская дерев.ручка КФ-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7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бка к валику ВМ-200 (поролон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7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ка половая с ручкой L=135см,шир.28с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7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ка-сметка для станков ру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 плоская дер.ручка нат.ворс №1 40м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7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ка-ерш для чистки унитазов (пластм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7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ка-сметка для станков руч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6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 флейц КФ-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 круглая 14/50мм "ЕВРО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 плоская 100мм "ЕВРО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 макловица "Maxi" d-115 м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ка окномой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ик "Сорго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 маховая КМ-65 (натуральный вор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-флейц плоская дерев.ручка КФ-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-ручник кругл.(свиная щетина) КР-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7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бка к валику ВМ-200 (искусствен.ме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7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ка половая с ручкой L=135см,шир.28с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2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 круглая КФК-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 маля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2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-флейц плоская дерев.ручка КФ-6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2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ь-ручник кругл.(свиная щетина) КР-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8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ка половая шир.28с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метик силиконовый "Квадросил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Универса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самоклеющая "ORACAL" бел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ie 641 econom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самоклеющая "ORACAL" синя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ie 641 econom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самоклеющая "ORACAL" крас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ie 641 econom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самоклеющая "ORACAL" желт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ie 641 econom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самоклеющая "ORACAL" зеле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ie 641 econom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а самоклеющая "ORACAL" чер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ie 641 econom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а монтажная "MACROFLEX" 750 мл зимня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а монтажная герметик под писто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гоизол гидроизоляционный Ф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0429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гоизол кровельный Ф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0429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метик "Санитар - силикон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а монта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 монтажный "Жидкие гвозди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карбонат сотовый 6мм (прозрачны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илки строительн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отнитель самоклеющ.для окон и двер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.15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 деревянный из обрезной дос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а монтажная "MACROFLEX" 750 мл зимня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а монтажная герметик под писто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Normal"/>
        <w:autoSpaceDE w:val="false"/>
        <w:ind w:left="1212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аналогичной продукции не менее 2 лет (подтверждается дилерскими сертификатами, письмами от производителей, договорами с заводами-изготовителями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ind w:left="121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284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tabs>
        <w:tab w:val="clear" w:pos="709"/>
        <w:tab w:val="left" w:pos="3468" w:leader="none"/>
      </w:tabs>
      <w:ind w:left="3468" w:hanging="567"/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0"/>
      </w:numPr>
      <w:tabs>
        <w:tab w:val="left" w:pos="1134" w:leader="none"/>
        <w:tab w:val="left" w:pos="3327" w:leader="none"/>
      </w:tabs>
      <w:ind w:left="3327" w:hanging="567"/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6-04-13T18:10:00Z</cp:lastPrinted>
  <dcterms:modified xsi:type="dcterms:W3CDTF">2016-05-04T10:42:00Z</dcterms:modified>
  <cp:revision>28</cp:revision>
  <dc:subject/>
  <dc:title>Описание процесса проведения конкурсов</dc:title>
</cp:coreProperties>
</file>