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Снегоболотоход гусеничный плавающий с экскаваторной установко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юнь   2015 года с правом досрочной постав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Н-МНГ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июн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Евгений Александрович Букетов</cp:lastModifiedBy>
  <cp:lastPrinted>2015-01-27T17:29:00Z</cp:lastPrinted>
  <dcterms:modified xsi:type="dcterms:W3CDTF">2015-02-13T06:31:00Z</dcterms:modified>
  <cp:revision>30</cp:revision>
  <dc:subject/>
  <dc:title>Описание процесса проведения конкурсов</dc:title>
</cp:coreProperties>
</file>