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18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5___» _____03_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color w:val="000000"/>
          <w:sz w:val="22"/>
          <w:szCs w:val="22"/>
        </w:rPr>
        <w:t>Снегоболотоход гусеничный плавающий с экскаваторной установкой ТТМ- 6902 Э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нь 2015 года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Основные требования к продукту.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36"/>
        <w:gridCol w:w="2977"/>
        <w:gridCol w:w="992"/>
        <w:gridCol w:w="170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егоболотоход гусеничный плавающий с экскаваторной установкой ТТМ- 6902 Э. / или а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требования на поставку оборудования прилагаются на 3- х  ли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ие  характеристики – Приложение № 1к Форме № 5 «Техническое задание»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1 кв.2015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 С поставкой Товара  предоставляется комплект документов необходимых  для регистрации снегоходов в органах ГОСТЕХНАДЗО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5-02-12T10:24:00Z</cp:lastPrinted>
  <dcterms:modified xsi:type="dcterms:W3CDTF">2015-03-05T04:13:00Z</dcterms:modified>
  <cp:revision>52</cp:revision>
  <dc:subject/>
  <dc:title>Описание процесса проведения конкурсов</dc:title>
</cp:coreProperties>
</file>