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выключателей автоматических, пускателей магнитны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Выключатели автоматические, пускатели магнитны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прель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12T05:10:00Z</dcterms:modified>
  <cp:revision>76</cp:revision>
  <dc:subject/>
  <dc:title>Описание процесса проведения конкурсов</dc:title>
</cp:coreProperties>
</file>