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18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5__» _____03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Химреактивы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рт-апрел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88"/>
        <w:gridCol w:w="1846"/>
        <w:gridCol w:w="1266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двухромовокисл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652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лон Б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нк сернокислый 7-водн.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метиловый оранжев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816-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хромовый темно-сини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3870-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магния сернокислого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хлорбензола(мас.конц.0,95-1,05г/дм3)ГСО 7142-95М,ГСО 7142-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стандартный   500мл 84 мкС/с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итель Термо (для масляной бани)LE01.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калибр.на серу HORIBA вес.%S 0,25-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плотномера Mett.Toledo DE 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ЭВ20-10,100мл33-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агент</w:t>
            </w:r>
            <w:r>
              <w:rPr>
                <w:rFonts w:cs="Arial" w:ascii="Arial" w:hAnsi="Arial"/>
                <w:lang w:val="en-US"/>
              </w:rPr>
              <w:t xml:space="preserve"> HYDRANAL Standard 10,10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 xml:space="preserve">8 </w:t>
            </w: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рН метра Mettler toledo pH 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рН метра Mettler toledo pH 4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1-1масс.воды 0,03-0,3; хлор.соли до 10;мех.примеси  0,005-0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10-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35-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60-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80-1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фракционный состав;выход до 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1-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5-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10-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газов.повер.для ГОСТ 53367 10 мг/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газов.повер.для ГОСТ 53367 40 мг/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 УЭП при 20С См/м 500мл0,01-1,2;  1,2-1,7; 1,7-3,0; 3,0-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.госуд.(нефть) ССН-1-5хл.соли 400-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бензол 5-15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сероводород 2,5-12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лит для противоэлектрода TNS 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уол нефтяной тех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710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7T09:15:00Z</cp:lastPrinted>
  <dcterms:modified xsi:type="dcterms:W3CDTF">2015-03-05T04:29:00Z</dcterms:modified>
  <cp:revision>117</cp:revision>
  <dc:subject/>
  <dc:title>Описание процесса проведения конкурсов</dc:title>
</cp:coreProperties>
</file>