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2015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пособ доставки Товара: </w:t>
      </w:r>
      <w:r>
        <w:rPr>
          <w:rFonts w:cs="Arial" w:ascii="Arial" w:hAnsi="Arial"/>
          <w:sz w:val="22"/>
          <w:szCs w:val="22"/>
        </w:rPr>
        <w:t>Автотранспортом Покупателя с территории Поставщика за счет собственных средств Покупателя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85"/>
        <w:gridCol w:w="2409"/>
        <w:gridCol w:w="1276"/>
        <w:gridCol w:w="226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84" w:leader="none"/>
              </w:tabs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оку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6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Асомк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69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песка грузополучателю должна быть осуществлена до 31.12.2015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2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Контрагент должен иметь соответствующие лиценз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Выбор Поставщика будет определен исходя из минимальной стоимости МТР которая рассчитывается следующим образом: стоимость МТР по  предложению Контрагента + стоимость доставки до месторождения с учетом погрузки на а/т (рассчитывается и обеспечивается Заказчиком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1.</w:t>
        <w:tab/>
        <w:t>Покупатель за свой счет обеспечивает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>Погрузку Товара на карьере на автотранспорт Покупателя;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2.</w:t>
        <w:tab/>
        <w:t xml:space="preserve">Способ доставки Товара: 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>Автотранспортом  Покупателя с территории Поставщика за счет собственных средств Покупателя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3.</w:t>
        <w:tab/>
        <w:t xml:space="preserve">Место приема - передачи Товара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>Прием-передача Товара осуществляется на карьерах, указанных контрагентами в офертах на основании подписанной сторонами товарной накладной (формы ТОРГ-12), выписанной на основании сводной ведомости приема-передачи Товара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4.</w:t>
        <w:tab/>
        <w:t>Поставщик   предоставляет Покупателю подекадно, а за третью декаду не позднее 2 рабочего дня месяца, следующего за отчетным, следующие  документы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>оригиналы счетов-фактур, соответствующие требованиям ст. 169 НК РФ;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 xml:space="preserve">оригиналы  ТН N ТОРГ-12 с приложением оригиналов сводных ведомостей приема-передачи Товара (партий товаров);   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5.</w:t>
        <w:tab/>
        <w:t xml:space="preserve">Ответственность за сохранность Товара до момента передачи Покупателю несет Поставщик.                </w:t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0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5-12-04T08:53:00Z</dcterms:modified>
  <cp:revision>8</cp:revision>
  <dc:subject/>
  <dc:title>Описание процесса проведения конк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34932006</vt:r8>
  </property>
</Properties>
</file>