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88" w:hanging="431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iCs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 №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________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 ____________ 20__ г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ыполнения работ</w:t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капитальному ремонту блочного оборудования (КР БО)</w:t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590"/>
      </w:tblGrid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pBdr/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</w:rPr>
              <w:t>Период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12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емонта одной единицы БО, включая приёмку, не должно превышать </w:t>
            </w:r>
            <w:r>
              <w:rPr>
                <w:iCs/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 xml:space="preserve"> календарных дней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pBdr/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</w:rPr>
              <w:t>Место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– на собственной производственной базе Подрядчика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417" w:right="62" w:hanging="0"/>
              <w:rPr/>
            </w:pPr>
            <w:r>
              <w:rPr>
                <w:sz w:val="24"/>
                <w:szCs w:val="24"/>
              </w:rPr>
              <w:t>Примечание: КР сепарационной ёмкости (СЕ) не входит в КР ГЗУ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БО - на объекте Заказчика.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17" w:leader="none"/>
              </w:tabs>
              <w:spacing w:lineRule="auto" w:line="276" w:before="0" w:after="120"/>
              <w:ind w:left="417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готовительных работ к демонтажу/монтажу одного ГЗУ не должно превышать 2-х рабочих дней.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17" w:leader="none"/>
              </w:tabs>
              <w:spacing w:lineRule="auto" w:line="276" w:before="0" w:after="120"/>
              <w:ind w:left="417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ое время замены на объекте Заказчика одной единицы ГЗУ/БГ не должно превышать </w:t>
            </w:r>
            <w:r>
              <w:rPr>
                <w:i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рабочего дня.</w:t>
            </w:r>
          </w:p>
          <w:p>
            <w:pPr>
              <w:pStyle w:val="12"/>
              <w:shd w:fill="auto" w:val="clear"/>
              <w:spacing w:lineRule="auto" w:line="276" w:before="0" w:after="120"/>
              <w:ind w:left="0" w:right="62" w:hanging="0"/>
              <w:rPr/>
            </w:pPr>
            <w:r>
              <w:rPr>
                <w:sz w:val="24"/>
                <w:szCs w:val="24"/>
              </w:rPr>
              <w:t>Примечание: Работа считается выполненной по окончании всего комплекс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pBdr/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</w:rPr>
              <w:t>Тип оборуд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/>
            </w:pPr>
            <w:r>
              <w:rPr>
                <w:sz w:val="24"/>
                <w:szCs w:val="24"/>
              </w:rPr>
              <w:t>ГЗУ на 4, 6, 8, 10, 12, 14 скважин;</w:t>
            </w:r>
          </w:p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 на 2, 3, 4, 5 скважин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pBdr/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к документ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Документы на технологический процесс должны быть разработаны и согласованы с ОГМ Заказчика до начала выполнения работ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Акт приемки в ремонт. Заполняется при передаче БО в ремонт. Указывается вся имеющаяся комплектность, заводские №№, имеющиеся на составных частях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Формуляр (эксплуатационный паспорт) БО:</w:t>
            </w:r>
          </w:p>
          <w:p>
            <w:pPr>
              <w:pStyle w:val="12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</w:rPr>
              <w:t>передается Заказчиком Подрядчику при сдаче оборудования в ремонт;</w:t>
            </w:r>
          </w:p>
          <w:p>
            <w:pPr>
              <w:pStyle w:val="12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</w:rPr>
              <w:t>передается Подрядчиком Заказчику при передаче оборудования из ремонта;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Дефектная ведомость со схемой на каждую ГЗУ/БГ составляется совместно с представителем НГП Заказчик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Составить исполнительную документацию: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462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ывоза БО с производственной базы Подрядчика исполнительная документация на КР должна быть готова, включая дефектную ведомость, заполненный журнал сварочных работ, документы на технологии, оборудование и персонал, схемы контроля, результаты контроля*, сертификаты на все материалы, паспорта комплектующих, акты гидравлического испытания всех узлов. Исполнительная документация передается в НГП Заказчика по окончании работ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462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мене БО на объекте Заказчика – исполнительная документация на монтажные работы составляется отдельным документом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Журнал учета выполненных КР БО с присвоением каждому ГЗУ/БГ идентификационного ремонтного номера (шифра). Ремонтный номер указывается в дефектной ведомости, исполнительной документации, актах испытания и приёмки. Журнал предъявляется Заказчику по требованию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Акт испытания и предварительной приёмки – оформляется при предварительной приёмке на производственной базе Подрядчик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Акт приёмки – составляется Сторонами на производственной Базе Подрядчика при окончательной приёмке КР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ередачи – составляется Сторонами при передаче БО Заказчику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м при КР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Закуп новых и восстановление запасных частей выполняется за счёт средств и сил Подрядчика, за исключением СЕ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Разборка блочного помещения ГЗУ/БГ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БО, включая неразрушающий контроль*, в т.ч.: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76" w:before="0" w:after="60"/>
              <w:ind w:left="801" w:right="62" w:hanging="360"/>
              <w:rPr/>
            </w:pPr>
            <w:r>
              <w:rPr>
                <w:sz w:val="24"/>
                <w:szCs w:val="24"/>
              </w:rPr>
              <w:t>трубопроводная обвязка БО 100% замена из новых элементов (труб, фасонных деталей, штуцеров), замена фланцев новыми или восстановленными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76" w:before="0" w:after="60"/>
              <w:ind w:left="801" w:right="62" w:hanging="360"/>
              <w:rPr/>
            </w:pPr>
            <w:r>
              <w:rPr>
                <w:sz w:val="24"/>
                <w:szCs w:val="24"/>
              </w:rPr>
              <w:t xml:space="preserve">запорная арматура: ГЗУ - 100% замена (из них не более 50% ремонтной), БГ - 100% замена новыми. 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76" w:before="0" w:after="60"/>
              <w:ind w:left="801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ёжные детали - замена новыми при выбраковке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76" w:before="0" w:after="60"/>
              <w:ind w:left="801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/замена ПСМ (корпус – новый с антикоррозионным покрытием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узлов БО. Испытание запорной арматуры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Сборка трубопроводной обвязки и технических устройств БО, работающих под давлением рабочей среды. Сборка трубопроводов дренажной системы.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spacing w:lineRule="auto" w:line="276" w:before="0" w:after="6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ЗУ дополнительно: монтаж СЕ, предоставленной Заказчиком; сборка линии сброса газа из СЕ, включая СППК; сборка замерной линии, включая счётчик жидкости ТОР и регулятор расхода (устанавливаются для соблюдения размеров и испытания). Примечание: исправность счётчика жидкости ТОР и регулятора расхода не входит в зону ответственности Подрядчика.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spacing w:lineRule="auto" w:line="276" w:before="0" w:after="6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Г дополнительно: установка имитаторов счётчиков-расходомеров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ГЗУ. Предварительная приёмка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БО в соответствии с согласованной схемой кроме помещения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(восстановление) кабельных линий, освещения (для ГЗУ согласно Приложению 2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ЗУ дополнительно: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spacing w:lineRule="auto" w:line="276" w:before="0" w:after="60"/>
              <w:ind w:left="748" w:right="62" w:hanging="360"/>
              <w:rPr/>
            </w:pPr>
            <w:r>
              <w:rPr>
                <w:sz w:val="24"/>
                <w:szCs w:val="24"/>
              </w:rPr>
              <w:t>Ремонт (восстановление) отопления – согласно Приложению 2.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spacing w:lineRule="auto" w:line="276" w:before="0" w:after="60"/>
              <w:ind w:left="748" w:right="62" w:hanging="360"/>
              <w:rPr/>
            </w:pPr>
            <w:r>
              <w:rPr>
                <w:sz w:val="24"/>
                <w:szCs w:val="24"/>
              </w:rPr>
              <w:t>Ремонт (восстановление) гидропривода ПСМ.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spacing w:lineRule="auto" w:line="276" w:before="0" w:after="6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(восстановление) вентиляционной системы с антивандальным креплением вентилятора (вентилятор – искробезопасный, электродвигатель – взрывозащищенный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rStyle w:val="11pt"/>
                <w:sz w:val="24"/>
                <w:szCs w:val="24"/>
              </w:rPr>
              <w:t xml:space="preserve">Ремонт / сборка </w:t>
            </w:r>
            <w:r>
              <w:rPr>
                <w:sz w:val="24"/>
                <w:szCs w:val="24"/>
              </w:rPr>
              <w:t>блочного помещения ГЗУ/БГ, включая окраску в соответствии с согласованной схемой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Установка внутреннего или накладного дверного замка на основной вход (с количеством ключей не менее 5).  Для ГЗУ дополнительно - установка засова с внутренней стороны запасного выход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>Консервация БО выполняется после испытания и заключается в сушке внутренних полостей, смазке уплотнительных поверхностей фланцев и резьб антикоррозионной смазкой, изоляции входных отверстий от атмосферных осадков установкой заглушек или упаковочным материалом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rStyle w:val="11pt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Приёмка БО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дготовительные работы, выполняемые персоналом</w:t>
            </w:r>
            <w:r>
              <w:rPr>
                <w:sz w:val="24"/>
                <w:szCs w:val="24"/>
              </w:rPr>
              <w:t xml:space="preserve"> Заказч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</w:rPr>
              <w:t>Для вида работ – замена ГЗУ/БГ: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Оформление наряда допуска на проведение работ повышенной опасности, в т.ч. разработка мероприятий, обеспечивающих безопасность проведения работ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дготовительных мероприятий, включая, но не ограничиваясь: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763" w:right="62" w:hanging="360"/>
              <w:rPr/>
            </w:pPr>
            <w:r>
              <w:rPr>
                <w:sz w:val="24"/>
                <w:szCs w:val="24"/>
              </w:rPr>
              <w:t>Стравливание давления в трубопроводах БО и трубопроводах, подключенных к БО до атмосферного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763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жфланцевых заглушек, предотвращающих поступление рабочей среды из трубопроводов к месту проведения работ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ида работ – подготовка к замене ГЗУ – дополнительно: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временного коллектора к устьевой арматуре (совместно с персоналом Подрядчика)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м при замене БО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Разгрузка с автотранспорта Заказчика на объекте проведения работ БО, предназначенного для установки на объекте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Разборка участков подключенных к существующему ГЗУ/БГ трубопроводов, в т.ч. с применением абразивного электроинструмента и газорезки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уществующего ГЗУ/БГ, погрузка на автотранспорт, предоставленный Заказчиком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, предоставленного Заказчиком на основание с отклонением от горизонтальности в продольном и поперечном направлении не более 3мм на 1м длины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(обвязка) трубопроводов к установленному ГЗУ/БГ с применением сварки с соблюдением требований КД и НТД, включая неразрушающий контроль*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 необходимыми крепежными деталями и прокладками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подключенных трубопроводов совместно с персоналом Заказчик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м при подготовке к замене ГЗУ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</w:rPr>
              <w:t>До замены ГЗУ: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а от Заказчика на ответственное хранение комплекта временного трубопровода (коллектора) на производственной базе Подрядчик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комплекта временного коллектора, а также вспомогательных материалов, инструментов и приспособлений на объект проведения работ, разгрузка из автотранспорт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временного коллектора по схеме, приложенной к заявке Заказчика, в т.ч. (при необходимости) с применением сварки. Комплектация необходимыми крепежными деталями и прокладками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временного коллектора к устьевой арматуре скважин и к нефтесборному трубопроводу (совместно с персоналом Заказчика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временного коллектора (совместно с персоналом Заказчика) с составлением акта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замены ГЗУ: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е временного коллектора от устьевой арматуры скважин и от нефтесборного трубопровода (совместно с персоналом Заказчика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временного коллектора, сбор оставшейся жидкости. Упаковка деталей комплекта временного коллектор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 комплекта временного коллектора, а также вспомогательных материалов, инструментов и приспособлений в автотранспорт Подрядчика, вывоз на производственную базу Подрядчика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безопасност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0"/>
              <w:ind w:left="417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Р работы будут осуществляться в условиях повышенной стесненности на оборудовании, ранее эксплуатируемом на опасном производственном объекте, с возможностью остаточного содержания углеводородов нефти. Работы выполнять с соблюдением необходимых мер безопасности, приступать к работе с разрешения ответственного лица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0"/>
              <w:ind w:left="417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к замене ГЗУ и замене ГЗУ/БГ работы будут осуществляться на оборудовании, эксплуатируемом на опасном производственном объекте, с возможностью остаточного содержания углеводородов нефти и давления. Работы выполнять с соблюдением необходимых мер безопасности, приступать к работе с разрешения ответственного лица подразделения Заказчика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417" w:leader="none"/>
              </w:tabs>
              <w:spacing w:lineRule="auto" w:line="276" w:before="0" w:after="60"/>
              <w:ind w:left="417" w:hanging="360"/>
              <w:rPr>
                <w:rStyle w:val="21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Персонал Подрядчика, выполняющий работы, в т.ч. перемещение грузов, должен быть обучен и аттестован в установленном порядке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Требования к внутреннему контролю качества </w:t>
            </w:r>
            <w:r>
              <w:rPr>
                <w:sz w:val="24"/>
                <w:szCs w:val="24"/>
              </w:rPr>
              <w:t>Подрядч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Неразрушающий контроль* узлов (визуальный и измерительный контроль, ультразвуковой контроль) должен осуществляться после изготовления узлов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Сварочные работы должны осуществляться сварщиками, аттестованными по системе НАКС на соответствующую область аттестации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сварочными работами должно осуществляться специалистами сварочного производства 2-го уровня, аттестованными по системе НАКС на соответствующую область аттестации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рядок контроля качества и приёмки выполненных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Заказчик выборочно проводит аудит выполняемых Подрядчиком работ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 требованию Заказчика Подрядчик предоставляет копии документов лаборатории, выполнившей неразрушающий контроль* на ремонтируемом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 окончании сварочных работ до приёмки БО Заказчик может временно изъять исполнительную документацию для проведения проверки её соответствия требованиям НТД, в т.ч. с привлечением независимого эксперта. При необходимости эксперт должен быть допущен Подрядчиком на место производства КР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(предварительная приёмка) с участием представителя НГП Заказчика проводится по окончании ремонта трубопроводов БО до сборки помещения и оформляется актом с указанием информации о ремонтной табличке, параметров и результатов испытания, разрешения на сборку вспомогательных систем и помещения для окончательной приёмки БО. Проверяется соответствие схеме, прилагаемой к заявке Заказчика на КР БО. Для ГЗУ дополнительно проверяется работоспособность ПСМ и гидропривода ПСМ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В случае обнаружения недостатков в исполнительной документации предварительная приёмка откладывается до устранения Подрядчиком этих недостатков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ри окончательной приёмке проверяется комплектность БО, качество выполненных сборочных, окрасочных, электромонтажных и др. работ, наличие полного комплекта исполнительной документации, формуляра БО с записью о проведенном ремонте, наличие акта предварительной приёмки, наличие ремонтной таблички, заводской таблички, информационных табличек. Оформляется акт приёмки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даче (вывозе Заказчиком) БО представитель Подрядчика передаёт представителю Заказчика формуляр, исполнительную документацию и полный комплект ключей от входной двери БО, а также оформляется акт передачи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ида работ - замена ГЗУ/БГ при окончательной приёмке проверяется, качество выполненных сборочных операций, наличие полного комплекта исполнительной документации, наличие акта испытания. Оформляется акт приёмки замены ГЗУ/БГ (монтажных работ)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Комплектность БО при сдаче в ремон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>ГЗУ: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/>
            </w:pPr>
            <w:r>
              <w:rPr>
                <w:rStyle w:val="21"/>
                <w:sz w:val="24"/>
                <w:szCs w:val="24"/>
              </w:rPr>
              <w:t>Помещение.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/>
            </w:pPr>
            <w:r>
              <w:rPr>
                <w:rStyle w:val="21"/>
                <w:sz w:val="24"/>
                <w:szCs w:val="24"/>
              </w:rPr>
              <w:t>СЕ, предназначенная для монтажа в ГЗУ при КР.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rStyle w:val="21"/>
                <w:sz w:val="24"/>
                <w:szCs w:val="24"/>
              </w:rPr>
              <w:t xml:space="preserve">Трубопроводная обвязка, включая фланцы, запорную арматуру, ПСМ, </w:t>
            </w:r>
            <w:r>
              <w:rPr>
                <w:sz w:val="24"/>
                <w:szCs w:val="24"/>
              </w:rPr>
              <w:t>счётчик жидкости ТОР, регулятор расхода, СППК.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привод ПСМ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>БГ:</w:t>
            </w:r>
          </w:p>
          <w:p>
            <w:pPr>
              <w:pStyle w:val="12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/>
            </w:pPr>
            <w:r>
              <w:rPr>
                <w:rStyle w:val="21"/>
                <w:sz w:val="24"/>
                <w:szCs w:val="24"/>
              </w:rPr>
              <w:t>Помещение.</w:t>
            </w:r>
          </w:p>
          <w:p>
            <w:pPr>
              <w:pStyle w:val="12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Трубопроводная обвязка, включая фланцы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Комплектность ГЗУ при выдаче из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>Полная комплектность согласно КТД изготовителя, за исключением обратных клапанов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>Внешние фланцы ГЗУ - Ду и Ру согласно схеме, прилагаемой к заявке Заказчика. Исполнение фланцев (по ГОСТ 12815-80) для присоединения обратных клапанов 3, исполнение остальных фланцев 3, если иное не указанно в схеме, прилагаемой к заявке Заказчик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порной арматуры – задвижки клиновые стальные с литым корпусом, Ру-40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исполнение уплотнительных поверхностей «НЖ», класс герметичности «А», и</w:t>
            </w:r>
            <w:r>
              <w:rPr>
                <w:rStyle w:val="21"/>
                <w:sz w:val="24"/>
                <w:szCs w:val="24"/>
              </w:rPr>
              <w:t>сполнение фланцев задвижек 2 по ГОСТ 12815-80</w:t>
            </w:r>
            <w:r>
              <w:rPr>
                <w:sz w:val="24"/>
                <w:szCs w:val="24"/>
              </w:rPr>
              <w:t>. Все задвижки одного Ду, установленные в одной ГЗУ должны быть однотипными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Комплектность БГ при выдаче из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>Полная комплектность согласно КТД изготовителя (вместо счётчиков-расходомеров устанавливаются имитаторы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Исполнение запорной арматуры:</w:t>
            </w:r>
          </w:p>
          <w:p>
            <w:pPr>
              <w:pStyle w:val="12"/>
              <w:numPr>
                <w:ilvl w:val="0"/>
                <w:numId w:val="13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задвижки клиновые стальные с литым корпусом Ду-80-100, Ру-200-250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ли задвижки шиберные с полным шибером Ду65, Ру210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Style w:val="21"/>
                <w:sz w:val="24"/>
                <w:szCs w:val="24"/>
              </w:rPr>
              <w:t>если иное не указанно в схеме, прилагаемой к заявке Заказчика);</w:t>
            </w:r>
          </w:p>
          <w:p>
            <w:pPr>
              <w:pStyle w:val="12"/>
              <w:numPr>
                <w:ilvl w:val="0"/>
                <w:numId w:val="13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исполнение уплотнительных поверхностей «НЖ», класс герметичности «А»;</w:t>
            </w:r>
          </w:p>
          <w:p>
            <w:pPr>
              <w:pStyle w:val="12"/>
              <w:numPr>
                <w:ilvl w:val="0"/>
                <w:numId w:val="13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се задвижки, установленные в одной БГ должны быть однотипными;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 xml:space="preserve">Выходы для подключения скважин Ø89х10…11 </w:t>
            </w:r>
            <w:r>
              <w:rPr>
                <w:sz w:val="24"/>
                <w:szCs w:val="24"/>
              </w:rPr>
              <w:t>(</w:t>
            </w:r>
            <w:r>
              <w:rPr>
                <w:rStyle w:val="21"/>
                <w:sz w:val="24"/>
                <w:szCs w:val="24"/>
              </w:rPr>
              <w:t>если иное не указанно в схеме, прилагаемой к заявке Заказчика)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40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дрядчик гарантирует отсутствие отказов БО в гарантийный период – 6 месяцев от даты монтажа на объекте Заказчика (независимо чьми силами выполнен монтаж), но не более 18 месяцев от даты приёмки после кап.ремонт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40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Для монтажных работ, выполненных Подрядчиком, Подрядчик гарантирует отсутствие отказов в гарантийный период - 6 месяцев от даты монтажа на объекте Заказчик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40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бнаружения недостатков в выполненных работах в гарантийный период Подрядчик устраняет их за счёт собственных средств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очие усло</w:t>
            </w:r>
            <w:r>
              <w:rPr>
                <w:rStyle w:val="11pt"/>
                <w:sz w:val="24"/>
                <w:szCs w:val="24"/>
              </w:rPr>
              <w:t>в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иварка ремонтной таблички снаружи, слева от основного входа на каркасе помещения БО. Окраска таблички бесцветным лаком. На табличке должна быть нанесена информация: наименование ремонтного предприятия, ремонтный №, дата ремонта: месяц (2 цифры) и год (4 цифры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и отсутствии заводской таблички, она должна быть восстановлена Подрядчиком по данным, предоставленным Заказчиком в эксплуатационном паспорте БО. Окраска таблички бесцветным лаком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и отсутствии информационных табличек и знаков безопасности они должны быть восстановлены Подрядчиком согласно схеме в Приложении 1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Запасные части и расходные материалы, необходимые для выполнения </w:t>
            </w:r>
            <w:r>
              <w:rPr>
                <w:iCs/>
                <w:sz w:val="24"/>
                <w:szCs w:val="24"/>
              </w:rPr>
              <w:t>работ</w:t>
            </w:r>
            <w:r>
              <w:rPr>
                <w:sz w:val="24"/>
                <w:szCs w:val="24"/>
              </w:rPr>
              <w:t xml:space="preserve">, приобретаются или восстанавливаются Подрядчиком за счёт собственных средств. </w:t>
            </w:r>
            <w:r>
              <w:rPr>
                <w:iCs/>
                <w:sz w:val="24"/>
                <w:szCs w:val="24"/>
              </w:rPr>
              <w:t xml:space="preserve">Качество запасных частей и </w:t>
            </w:r>
            <w:r>
              <w:rPr>
                <w:sz w:val="24"/>
                <w:szCs w:val="24"/>
              </w:rPr>
              <w:t>расходных материалов</w:t>
            </w:r>
            <w:r>
              <w:rPr>
                <w:iCs/>
                <w:sz w:val="24"/>
                <w:szCs w:val="24"/>
              </w:rPr>
              <w:t xml:space="preserve"> должно соответствовать требованиям НД и КТД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и КР БО соблюдать принципы промышленной эстетики, например, располагать однотипные элементы ровными рядами (параллельно и на одной высоте/длине и т.п.), если это не противоречит конструкции оборудования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11" w:hanging="0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sz w:val="12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и определения, использованные в техническом задан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контроль выполняется аттестованной лабораторией неразрушающего контро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М – отдел главного механи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СМ - переключатель скважин многоходов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ГП – нефтегазопромысел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– сепарационная емк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 – условный диаметр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 – условное давление (сер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днотипные - одного изготовителя, одной модификации и одинаковой строительной дл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установки знаков безопасности и табличек на ГЗУ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drawing>
          <wp:inline distT="0" distB="0" distL="0" distR="0">
            <wp:extent cx="5550535" cy="440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50535" cy="440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45200" cy="4359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1701"/>
        <w:gridCol w:w="29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ки по рис. Приложения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ли изобра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ки по рис. Приложения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ли изображ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взрывоопасн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  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725" cy="714375"/>
                  <wp:effectExtent l="0" t="0" r="0" b="0"/>
                  <wp:docPr id="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62000" cy="685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7235" cy="674370"/>
                  <wp:effectExtent l="0" t="0" r="0" b="0"/>
                  <wp:docPr id="6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69620" cy="6781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хо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 мину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тр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мастер ______________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кустовой площадки оператор 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 Фон табличек 1…9 – белы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монтажу кабельных линий и электрооборудования ГЗУ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.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светильников – взрывозащищенные, типа </w:t>
      </w:r>
      <w:r>
        <w:rPr>
          <w:rFonts w:cs="Arial" w:ascii="Arial" w:hAnsi="Arial"/>
        </w:rPr>
        <w:t>ВЗГ 200 или аналоги.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ветильников – не менее 3 шт.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светильников:</w:t>
      </w:r>
    </w:p>
    <w:p>
      <w:pPr>
        <w:pStyle w:val="Normal"/>
        <w:numPr>
          <w:ilvl w:val="2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полагать непосредственно над проходами;</w:t>
      </w:r>
    </w:p>
    <w:p>
      <w:pPr>
        <w:pStyle w:val="Normal"/>
        <w:numPr>
          <w:ilvl w:val="2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ть над сепарационной ёмкостью, приборами-расходомерами, ПСМ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.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обогревателей – взрывозащищенные, горизонтальные, мощностью 1,4…1,6 кВт, в защитном кожухе.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огревателей – не менее 2 шт.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сположение обогревателей – на стойках, не выше 350мм от нижнего пола, вдоль рядов задвижек, позади сепарационной ёмкости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ключатели освещения, отопления и вентиляции взрывобезопасного исполнения расположить на наружной стене в закрытом боксе слева от основного входа в блок ГЗУ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леммную коробку для подключения потребителей 220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расположить на наружной стене блока ГЗУ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леммную коробку КИП расположить на наружной стене блока ГЗУ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полнить разводку 220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 металлических кабельных каналах: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светильников, обогревателей, эл.двигателя вентилятора до выключателей и клеммной коробки; 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эл.двигателя гидропривода ПСМ до клеммной коробки, 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разводку контрольного кабеля в металлических кабельных каналах от ТОРа, ПСМ и датчика давления до клеммной коробки КИП снаружи блока ГЗУ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маркировку кабельных окончаний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и, проходящие сквозь стены блока, заделать в кабельные проходки (гильзы)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инципы промышленной эстетики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исполнительной документации на кап.ремонт ГЗУ: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ую схему монтажа кабелей и электрооборудования;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ый журнал;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аспорта электрооборудования, сертификаты кабелей и основных комплекту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788" w:right="34" w:hanging="4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Генеральный директор 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«________________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Генеральный директор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ОАО «СН-МНГ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361" w:right="102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01"/>
        </w:tabs>
        <w:ind w:left="80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bullet"/>
      <w:lvlText w:val=""/>
      <w:lvlJc w:val="left"/>
      <w:pPr>
        <w:tabs>
          <w:tab w:val="num" w:pos="5923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9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788" w:hanging="43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431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88"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3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431"/>
    </w:pPr>
    <w:rPr>
      <w:sz w:val="16"/>
      <w:szCs w:val="16"/>
      <w:lang w:val="en-US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7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Договор - Пункт 2 уровня"/>
    <w:basedOn w:val="Normal"/>
    <w:qFormat/>
    <w:pPr>
      <w:widowControl w:val="false"/>
      <w:numPr>
        <w:ilvl w:val="0"/>
        <w:numId w:val="7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Договор - Пункт 3 уровня"/>
    <w:basedOn w:val="Normal"/>
    <w:qFormat/>
    <w:pPr>
      <w:widowControl w:val="false"/>
      <w:numPr>
        <w:ilvl w:val="0"/>
        <w:numId w:val="7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7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left="788"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0" w:after="660"/>
      <w:ind w:left="0" w:hanging="0"/>
      <w:jc w:val="left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45:00Z</dcterms:created>
  <dc:creator>IushinDM</dc:creator>
  <dc:description/>
  <cp:keywords/>
  <dc:language>en-US</dc:language>
  <cp:lastModifiedBy>Виктория Анатольевна Токарева</cp:lastModifiedBy>
  <cp:lastPrinted>2014-08-13T15:51:00Z</cp:lastPrinted>
  <dcterms:modified xsi:type="dcterms:W3CDTF">2014-08-13T09:51:00Z</dcterms:modified>
  <cp:revision>4</cp:revision>
  <dc:subject/>
  <dc:title>Договор № ______</dc:title>
</cp:coreProperties>
</file>