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 №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________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 ____________ 20__ г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ыполнения рабо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узловому ремонту блочного оборудования (УР БО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590"/>
      </w:tblGrid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став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/>
            </w:pPr>
            <w:r>
              <w:rPr>
                <w:sz w:val="24"/>
                <w:szCs w:val="24"/>
              </w:rPr>
              <w:t>Узловой ремонт БО, включает: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/восстановление узла на собственной производственной базе Подрядчика с учётом существующих присоединительных размеров узла, установленного в БО на объекте Заказчика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2" w:right="62" w:hanging="0"/>
              <w:rPr/>
            </w:pPr>
            <w:r>
              <w:rPr>
                <w:sz w:val="24"/>
                <w:szCs w:val="24"/>
              </w:rPr>
              <w:t>Примечание: Ремонт/восстановление узла для УР ГЗУ выполняется после снятия узла с действующего ГЗУ, эксплуатируемого на объекте Заказчик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з/завоз узла с объекта Заказчика на производственную базу Подрядчика и с производственной базы Подрядчика на объект Заказчика. Объект Заказчика расположен на территории лицензионных участков, обслуживаемых Заказчиком: </w:t>
            </w:r>
            <w:r>
              <w:rPr>
                <w:sz w:val="24"/>
                <w:szCs w:val="24"/>
                <w:highlight w:val="lightGray"/>
              </w:rPr>
              <w:t>Мегионский, Мыхпайский, Ватинский, Северо-Покурский, Аганский, Южно-Аганский, Ново-Покурский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Демонтаж-монтаж узла в БО, эксплуатируемого на объекте Заказчика (в ГЗУ без применения сварки)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Работа считается выполненной по окончании всего комплекса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рок выполнения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емонта/восстановления узлов одной единицы БО, включая перевозки и приёмку, не должно превышать </w:t>
            </w:r>
            <w:r>
              <w:rPr>
                <w:b/>
                <w:iCs/>
                <w:sz w:val="24"/>
                <w:szCs w:val="24"/>
                <w:highlight w:val="lightGray"/>
              </w:rPr>
              <w:t>20</w:t>
            </w:r>
            <w:r>
              <w:rPr>
                <w:sz w:val="24"/>
                <w:szCs w:val="24"/>
              </w:rPr>
              <w:t xml:space="preserve"> календарных дней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 xml:space="preserve">Время демонтажа/монтажа одного узла в ГЗУ не должно превышать </w:t>
            </w:r>
            <w:r>
              <w:rPr>
                <w:b/>
                <w:iCs/>
                <w:sz w:val="24"/>
                <w:szCs w:val="24"/>
                <w:highlight w:val="lightGray"/>
              </w:rPr>
              <w:t>1</w:t>
            </w:r>
            <w:r>
              <w:rPr>
                <w:sz w:val="24"/>
                <w:szCs w:val="24"/>
              </w:rPr>
              <w:t xml:space="preserve"> рабоч</w:t>
            </w:r>
            <w:r>
              <w:rPr>
                <w:sz w:val="24"/>
                <w:szCs w:val="24"/>
                <w:highlight w:val="lightGray"/>
              </w:rPr>
              <w:t>его</w:t>
            </w:r>
            <w:r>
              <w:rPr>
                <w:sz w:val="24"/>
                <w:szCs w:val="24"/>
              </w:rPr>
              <w:t xml:space="preserve"> дн</w:t>
            </w:r>
            <w:r>
              <w:rPr>
                <w:sz w:val="24"/>
                <w:szCs w:val="24"/>
                <w:highlight w:val="lightGray"/>
              </w:rPr>
              <w:t>я</w:t>
            </w:r>
            <w:r>
              <w:rPr>
                <w:sz w:val="24"/>
                <w:szCs w:val="24"/>
              </w:rPr>
              <w:t xml:space="preserve"> на одну операцию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ое время демонтажа и монтажа узлов одной единицы БГ не должно превышать </w:t>
            </w:r>
            <w:r>
              <w:rPr>
                <w:b/>
                <w:iCs/>
                <w:sz w:val="24"/>
                <w:szCs w:val="24"/>
                <w:highlight w:val="lightGray"/>
              </w:rPr>
              <w:t>1</w:t>
            </w:r>
            <w:r>
              <w:rPr>
                <w:sz w:val="24"/>
                <w:szCs w:val="24"/>
              </w:rPr>
              <w:t xml:space="preserve"> рабоч</w:t>
            </w:r>
            <w:r>
              <w:rPr>
                <w:sz w:val="24"/>
                <w:szCs w:val="24"/>
                <w:highlight w:val="lightGray"/>
              </w:rPr>
              <w:t>его</w:t>
            </w:r>
            <w:r>
              <w:rPr>
                <w:sz w:val="24"/>
                <w:szCs w:val="24"/>
              </w:rPr>
              <w:t xml:space="preserve"> дн</w:t>
            </w:r>
            <w:r>
              <w:rPr>
                <w:sz w:val="24"/>
                <w:szCs w:val="24"/>
                <w:highlight w:val="lightGray"/>
              </w:rPr>
              <w:t>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/>
            </w:pPr>
            <w:r>
              <w:rPr>
                <w:rStyle w:val="11pt"/>
                <w:sz w:val="24"/>
                <w:szCs w:val="24"/>
              </w:rPr>
              <w:t xml:space="preserve">Тип БО, </w:t>
            </w:r>
          </w:p>
          <w:p>
            <w:pPr>
              <w:pStyle w:val="13"/>
              <w:keepLines/>
              <w:pBdr/>
              <w:shd w:fill="auto" w:val="clear"/>
              <w:spacing w:lineRule="auto" w:line="240" w:before="0" w:after="0"/>
              <w:ind w:left="-43" w:right="34" w:hanging="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ид УР (состав узлов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ЗУ на 4, 6, 8, 10, 12, 14 скважин;</w:t>
            </w:r>
          </w:p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узлов: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1 (замена обвязки ПСМ); Узел «обвязка ПСМ» - сборочная единица, включающая корпус ПСМ с приваренными к нему участками трубопроводов и фланцами для присоединения общего выхода ПСМ и к задвижкам с учётом количества входов от скважин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2 (замена тройника); Узел «тройник» - сборочная единица между входом от выкидной линии скважин и двумя задвижками (нижней и байпасной), сваренная из труб диаметром, как правило, 89мм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3 (замена узла «общий выход от ПСМ до задвижек»); Узел «общий выход от ПСМ до задвижек» - сборочная единица, включающая участки трубопровода с приваренными к ним фланцами, присоединяемыми: к общему выходу ПСМ, к задвижке на общем выходе ГЗУ, к задвижке на замерном выходе СЕ, к задвижке на грязевом выходе СЕ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4 (замена СЕ, включая КР СЕ).</w:t>
            </w:r>
          </w:p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 на 2, 3, 4 скважины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ребёнки; Узел «гребёнка» сборочная единица, состоящая из общего трубопровода диаметром, как правило, 219мм с приваренными к нему боковыми патрубками по числу присоединенных скважин, а также задвижкой, фланцем и шпильками под счётчик-расходомер на каждом патрубке. Граница узла на общем трубопроводе расположена на расстоянии 500мм наружу от стены помещения БГ. Границей узла на каждом боковом патрубке проходит между счётчиком-расходомером и фланцем, приваренным к нагнетательной линии скважины. В состав узла входит концентрический переход с диаметра входного трубопровода (114) на диаметр 219. В состав узла входит дренажная система, вентили, кожухи фланцевых соединений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к документа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Документы на технологический процесс должны быть разработаны и согласованы с ОГМ Заказчика до начала выполнения работ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Формуляр (эксплуатационный паспорт) БО: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ется Заказчиком Подрядчику при передаче заявки на УР;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/>
            </w:pPr>
            <w:r>
              <w:rPr>
                <w:sz w:val="24"/>
                <w:szCs w:val="24"/>
              </w:rPr>
              <w:t>передается Подрядчиком Заказчику при передаче БО из ремонта;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ная ведомость со схемой на каждую ГЗУ/БГ составляется совместно с представителем НГП Заказчик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Составить исполнительную документацию: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462" w:right="62" w:hanging="0"/>
              <w:rPr/>
            </w:pPr>
            <w:r>
              <w:rPr>
                <w:sz w:val="24"/>
                <w:szCs w:val="24"/>
              </w:rPr>
              <w:t>До вывоза узлов с производственной базы Подрядчика исполнительная документация на УР должна быть готова (за исключением операций по монтажу узлов на объекте Заказчика), включая дефектную ведомость, заполненный журнал сварочных работ, документы на технологии, оборудование и персонал, схемы контроля, результаты контроля*, сертификаты на все материалы, акты гидравлического испытания всех узлов. Готовая исполнительная документация передается в НГП Заказчика по окончании монтаж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Журнал учета выполненных УР БО с присвоением каждому ГЗУ/БГ идентификационного ремонтного номера (шифра). Ремонтный номер указывается в дефектной ведомости, исполнительной документации, актах испытания и приёмки, маркируется на каждом узле. Журнал предъявляется Заказчику по требованию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испытания и предварительной приёмки – оформляется при предварительной приёмке на производственной базе Подрядчик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иёмки УР – составляется Сторонами после монтажа узлов и опрессовки БО рабочим давлением на объекте Заказчика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11pt"/>
                <w:sz w:val="24"/>
                <w:szCs w:val="24"/>
              </w:rPr>
              <w:t>м при УР ГЗУ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разборка здания ГЗУ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узла, требующего замены. Установка временных глухих фланцев на время отсутствия узл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узла БО с объекта Заказчика на собственную производственную базу. Для УР-1 дополнительно: вывоз деталей ПСМ, снятых при подготовке узла к ремонту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зла в кондукторе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узла, закрепленного в кондукторе, со 100% заменой труб, включая неразрушающий контроль* и испытание. Для УР-1 дополнительно: замена корпуса ПСМ </w:t>
            </w:r>
            <w:r>
              <w:rPr>
                <w:sz w:val="24"/>
                <w:szCs w:val="24"/>
                <w:highlight w:val="lightGray"/>
              </w:rPr>
              <w:t>(корпус - новый)</w:t>
            </w:r>
            <w:r>
              <w:rPr>
                <w:sz w:val="24"/>
                <w:szCs w:val="24"/>
              </w:rPr>
              <w:t>; сборка ПСМ. Для УР-4 дополнительно выполнить требования к КР СЕ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sz w:val="24"/>
                <w:szCs w:val="24"/>
              </w:rPr>
              <w:t>Окраска узла эмалью в коричневый цвет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sz w:val="24"/>
                <w:szCs w:val="24"/>
              </w:rPr>
              <w:t>Вывоз узлов, оборудования, приспособлений, инструментов, материалов и персонала на объект ремонт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временных глухих фланцев. Монтаж узла без применения сварочных работ. Замена межфланцевых прокладок. Замена крепежа новым – 100%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0"/>
              <w:ind w:left="385" w:right="62" w:hanging="357"/>
              <w:rPr>
                <w:rStyle w:val="11pt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Сборка здания ГЗУ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11pt"/>
                <w:sz w:val="24"/>
                <w:szCs w:val="24"/>
              </w:rPr>
              <w:t>м при УР БГ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sz w:val="24"/>
                <w:szCs w:val="24"/>
              </w:rPr>
              <w:t>Измерение необходимых размеров элементов технологических трубопроводов и их взаимного расположения с составлением схемы с выездом на объект ремонта. Составление дефектной ведомости совместно с ответственным лицом Заказчика на каждый объект ремонт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в соответствии с дефектной ведомостью и схемой необходимых узлов для ремонта на собственной производственной базе. Замена крепежа новым – 100%. Замена задвижек и вентилей новыми – 100%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узла эмалью в зеленый цвет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Вывоз узлов, оборудования, приспособлений, инструментов и персонала на объект ремонт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sz w:val="24"/>
                <w:szCs w:val="24"/>
              </w:rPr>
              <w:t xml:space="preserve">Частичная разборка здания </w:t>
            </w:r>
            <w:r>
              <w:rPr>
                <w:rStyle w:val="11pt"/>
                <w:sz w:val="24"/>
                <w:szCs w:val="24"/>
              </w:rPr>
              <w:t>блока-гребенки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Слесарные работы: разборка-сборка фланцевых соединений узлов технологических трубопроводов, креплений к опорам, соединений задвижек, дренажных линий, демонтаж-монтаж расходомеро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Резка металла при демонтаже узло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85" w:right="62" w:hanging="357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варочные монтажные работы, включая неразрушающий контроль* снаружи БГ на подводящем трубопроводе (при монтаже предусмотреть применение имитаторов расходомеров)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блочного помещения БГ.</w:t>
            </w:r>
          </w:p>
        </w:tc>
      </w:tr>
      <w:tr>
        <w:trPr>
          <w:trHeight w:val="171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рядок контроля качества и приёмки выполненных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Заказчик выборочно проводит аудит выполняемых Подрядчиком работ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 требованию Заказчика Подрядчик предоставляет копии документов лаборатории, выполнившей неразрушающий контроль* на узлах ремонтируемого БО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 окончании сварочных работ до приёмки узлов Заказчик может временно изъять исполнительную документацию для проведения проверки её соответствия требованиям НТД, в т.ч. с привлечением независимого эксперта. При необходимости эксперт должен быть допущен Подрядчиком на место производства УР БО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(предварительная приёмка) с участием представителя НГП Заказчика проводится по готовности узлов БО и оформляется актом с указанием информации о ремонтном шифре узлов, параметров и результатов испытания, разрешения на монтаж узлов БО. Проверяется соответствие схеме, прилагаемой к заявке Заказчика на УР БО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В случае обнаружения недостатков в исполнительной документации предварительная приёмка откладывается до устранения Подрядчиком этих недостатко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кончательной приёмке проверяется комплектность БО, качество выполненных сборочных, окрасочных и др. работ, наличие полного комплекта исполнительной документации, формуляра БО с записью о проведенном ремонте, наличие акта предварительной приёмки, соответствие ремонтного шифра на узлах. Для УР-1 ГЗУ дополнительно проверяется работоспособность ПСМ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акта приёмки БО представитель Подрядчика передаёт представителю Заказчика формуляр, исполнительную документацию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Требования к внутреннему контролю качества </w:t>
            </w:r>
            <w:r>
              <w:rPr>
                <w:sz w:val="24"/>
                <w:szCs w:val="24"/>
              </w:rPr>
              <w:t>Подрядч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Неразрушающий контроль* узлов (визуальный и измерительный контроль, ультразвуковой контроль) должен осуществляться после изготовления узло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Сварочные работы должны осуществляться сварщиками, аттестованными по системе НАКС на соответствующую область аттестации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сварочными работами должно осуществляться специалистами сварочного производства 2-го уровня, аттестованными по системе НАКС на соответствующую область аттестации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безопасност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0"/>
              <w:ind w:left="20" w:right="60" w:hanging="0"/>
              <w:rPr/>
            </w:pPr>
            <w:r>
              <w:rPr>
                <w:sz w:val="24"/>
                <w:szCs w:val="24"/>
              </w:rPr>
              <w:t>Работы будут осуществляться в условиях повышенной стесненности на оборудовании, эксплуатируемом на опасном производственном объекте, с возможностью остаточного содержания углеводородов нефти. Работы выполнять по наряду-допуску с соблюдением необходимых мер безопасности, приступать к работе с разрешения ответственного лица Заказчика.</w:t>
            </w:r>
          </w:p>
          <w:p>
            <w:pPr>
              <w:pStyle w:val="12"/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11" w:hanging="0"/>
              <w:rPr>
                <w:rStyle w:val="21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Работники, выполняющие работы, в т.ч. перемещение грузов, должны быть обучены и аттестованы в установленном порядк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чие услов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 xml:space="preserve">Грузоподъемные операции, а также перевозка узлов БО на объекты Заказчика </w:t>
            </w:r>
            <w:r>
              <w:rPr>
                <w:rStyle w:val="11pt"/>
                <w:sz w:val="24"/>
                <w:szCs w:val="24"/>
              </w:rPr>
              <w:t xml:space="preserve">осуществляются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21"/>
                <w:sz w:val="24"/>
                <w:szCs w:val="24"/>
              </w:rPr>
              <w:t>м</w:t>
            </w:r>
            <w:r>
              <w:rPr>
                <w:rStyle w:val="21"/>
                <w:sz w:val="24"/>
                <w:szCs w:val="24"/>
              </w:rPr>
              <w:t xml:space="preserve"> за счёт собственных средст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и УР БО соблюдать принципы промышленной эстетики, например, располагать однотипные элементы ровными рядами (параллельно и на одной высоте/длине и т.п.), если это не противоречит конструкции оборудования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ервичные приборы расхода, эксплуатируемые в блок-гребёнке до ремонта, должны быть с осторожностью сняты и уложены в деревянные ящики до начала сварочных работ.</w:t>
            </w:r>
          </w:p>
          <w:p>
            <w:pPr>
              <w:pStyle w:val="12"/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46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о окончании сварочных работ и неразрушающего контроля, перед гидравлическим испытанием расходомеры должны быть установлены по согласованию с представителем Заказчик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ля УР-1 ГЗУ: Разборка ПСМ выполняется Заказчиком. Все детали ПСМ передаются </w:t>
            </w:r>
            <w:r>
              <w:rPr>
                <w:sz w:val="24"/>
                <w:szCs w:val="24"/>
              </w:rPr>
              <w:t>Подрядчику</w:t>
            </w:r>
            <w:r>
              <w:rPr>
                <w:sz w:val="24"/>
                <w:szCs w:val="24"/>
                <w:shd w:fill="FFFFFF" w:val="clear"/>
              </w:rPr>
              <w:t xml:space="preserve"> при вывозе узла. </w:t>
            </w:r>
            <w:r>
              <w:rPr>
                <w:sz w:val="24"/>
                <w:szCs w:val="24"/>
              </w:rPr>
              <w:t>Сборка ПСМ выполняется Подрядчиком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Комплектность БГ после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>Полная комплектность согласно КТД изготовителя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Исполнение запорной арматуры: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задвижки клиновые стальные с литым корпусом Ду-80-100, Ру-200-250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ЛИ задвижки шиберные с полным шибером Ду65, Ру210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Style w:val="21"/>
                <w:sz w:val="24"/>
                <w:szCs w:val="24"/>
              </w:rPr>
              <w:t>если иное не указанно в заявке Заказчика);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исполнение уплотнительных поверхностей «НЖ», класс герметичности «А»;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се задвижки, установленные в одной БГ должны быть однотипными;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 xml:space="preserve">Выходы для подключения скважин Ø89х10…11 </w:t>
            </w:r>
            <w:r>
              <w:rPr>
                <w:sz w:val="24"/>
                <w:szCs w:val="24"/>
              </w:rPr>
              <w:t>(</w:t>
            </w:r>
            <w:r>
              <w:rPr>
                <w:rStyle w:val="21"/>
                <w:sz w:val="24"/>
                <w:szCs w:val="24"/>
              </w:rPr>
              <w:t>если иное не указанно в заявке Заказчика)</w:t>
            </w:r>
          </w:p>
        </w:tc>
      </w:tr>
    </w:tbl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кращения и определения, использованные в Приложен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контроль выполняется аттестованной лабораторией неразрушающего контро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М – отдел главного механ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СМ - переключатель скважин многоходов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ГП – нефтегазопромысел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 – условный диаметр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 – условное давление (сер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типные - одного изготовителя, одной модификации и одинаковой строительной дли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788" w:right="34" w:hanging="4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Генеральный директор 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«________________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Генеральный директор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ОАО «СН-МНГ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61" w:right="102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bullet"/>
      <w:lvlText w:val=""/>
      <w:lvlJc w:val="left"/>
      <w:pPr>
        <w:tabs>
          <w:tab w:val="num" w:pos="5923"/>
        </w:tabs>
        <w:ind w:left="59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9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788" w:hanging="43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431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88" w:firstLine="567"/>
      <w:jc w:val="both"/>
    </w:pPr>
    <w:rPr>
      <w:rFonts w:ascii="Arial" w:hAnsi="Arial" w:cs="Arial"/>
      <w:sz w:val="24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3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431"/>
    </w:pPr>
    <w:rPr>
      <w:sz w:val="16"/>
      <w:szCs w:val="16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Договор - Пункт 2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Договор - Пункт 3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left="788" w:hanging="360"/>
    </w:pPr>
    <w:rPr>
      <w:rFonts w:ascii="Times New Roman" w:hAnsi="Times New Roman" w:cs="Times New Roman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exact" w:line="288" w:before="0" w:after="660"/>
      <w:ind w:left="0" w:hanging="0"/>
      <w:jc w:val="left"/>
      <w:outlineLvl w:val="0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6:20:00Z</dcterms:created>
  <dc:creator>IushinDM</dc:creator>
  <dc:description/>
  <cp:keywords/>
  <dc:language>en-US</dc:language>
  <cp:lastModifiedBy>Виктория Анатольевна Токарева</cp:lastModifiedBy>
  <cp:lastPrinted>2014-08-13T15:52:00Z</cp:lastPrinted>
  <dcterms:modified xsi:type="dcterms:W3CDTF">2014-08-13T09:52:00Z</dcterms:modified>
  <cp:revision>105</cp:revision>
  <dc:subject/>
  <dc:title>Договор № ______</dc:title>
</cp:coreProperties>
</file>