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88" w:hanging="431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 №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________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 ____________ 20__ г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ыполнения работ</w:t>
      </w:r>
    </w:p>
    <w:p>
      <w:pPr>
        <w:pStyle w:val="Normal"/>
        <w:spacing w:before="0" w:after="0"/>
        <w:ind w:left="425" w:hanging="0"/>
        <w:jc w:val="center"/>
        <w:rPr/>
      </w:pPr>
      <w:r>
        <w:rPr/>
        <w:t>по капитальному ремонту сепарационных емкостей (КР СЕ)</w:t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590"/>
      </w:tblGrid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>Состав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64" w:before="0" w:after="60"/>
              <w:ind w:left="28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Капитальный ремонт СЕ, включает: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Капитальный ремонт – на собственной производственной базе Подрядчика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ывоз/завоз СЕ с объекта Заказчика на производственную базу Подрядчика и с производственной базы Подрядчика на объект Заказчика. Объект Заказчика расположен на территории лицензионных участков, обслуживаемых Заказчиком: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Мегионский, Мыхпайский, Ватинский, Северо-Покурский, Аганский, Южно-Аганский, Ново-Покурский.</w:t>
            </w:r>
            <w:r>
              <w:rPr>
                <w:sz w:val="24"/>
                <w:szCs w:val="24"/>
                <w:lang w:val="ru-RU" w:eastAsia="ru-RU"/>
              </w:rPr>
              <w:t xml:space="preserve"> Перевозка СЕ, предназначенной для монтажа в ГЗУ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при КР, осуществляется совместно с ГЗУ.</w:t>
            </w:r>
          </w:p>
          <w:p>
            <w:pPr>
              <w:pStyle w:val="12"/>
              <w:shd w:fill="auto" w:val="clear"/>
              <w:spacing w:lineRule="auto" w:line="264" w:before="0" w:after="60"/>
              <w:ind w:left="28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Примечание: Работа считается выполненной по окончании всего комплекс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>Срок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64" w:before="0" w:after="120"/>
              <w:ind w:left="28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Время ремонта одной единицы СЕ, включая перевозки и приёмку, не должно превышать:</w:t>
            </w:r>
          </w:p>
          <w:p>
            <w:pPr>
              <w:pStyle w:val="12"/>
              <w:numPr>
                <w:ilvl w:val="0"/>
                <w:numId w:val="14"/>
              </w:numPr>
              <w:shd w:fill="auto" w:val="clear"/>
              <w:spacing w:lineRule="auto" w:line="264" w:before="0" w:after="120"/>
              <w:ind w:left="748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Е, </w:t>
            </w:r>
            <w:r>
              <w:rPr>
                <w:rStyle w:val="21"/>
                <w:sz w:val="24"/>
                <w:szCs w:val="24"/>
                <w:lang w:val="ru-RU" w:eastAsia="ru-RU"/>
              </w:rPr>
              <w:t>предназначенная для монтажа в ГЗУ при КР, -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iCs/>
                <w:sz w:val="24"/>
                <w:szCs w:val="24"/>
                <w:highlight w:val="lightGray"/>
                <w:lang w:val="ru-RU" w:eastAsia="ru-RU"/>
              </w:rPr>
              <w:t>45</w:t>
            </w:r>
            <w:r>
              <w:rPr>
                <w:sz w:val="24"/>
                <w:szCs w:val="24"/>
                <w:lang w:val="ru-RU" w:eastAsia="ru-RU"/>
              </w:rPr>
              <w:t xml:space="preserve"> календарных дней;</w:t>
            </w:r>
          </w:p>
          <w:p>
            <w:pPr>
              <w:pStyle w:val="12"/>
              <w:numPr>
                <w:ilvl w:val="0"/>
                <w:numId w:val="14"/>
              </w:numPr>
              <w:shd w:fill="auto" w:val="clear"/>
              <w:spacing w:lineRule="auto" w:line="264" w:before="0" w:after="120"/>
              <w:ind w:left="748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Е, </w:t>
            </w:r>
            <w:r>
              <w:rPr>
                <w:rStyle w:val="21"/>
                <w:sz w:val="24"/>
                <w:szCs w:val="24"/>
                <w:lang w:val="ru-RU" w:eastAsia="ru-RU"/>
              </w:rPr>
              <w:t>предназначенная для монтажа в действующем ГЗУ на объекте Заказчика, -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iCs/>
                <w:sz w:val="24"/>
                <w:szCs w:val="24"/>
                <w:highlight w:val="lightGray"/>
                <w:lang w:val="ru-RU" w:eastAsia="ru-RU"/>
              </w:rPr>
              <w:t>7</w:t>
            </w:r>
            <w:r>
              <w:rPr>
                <w:sz w:val="24"/>
                <w:szCs w:val="24"/>
                <w:lang w:val="ru-RU" w:eastAsia="ru-RU"/>
              </w:rPr>
              <w:t xml:space="preserve"> календарных дней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Тип оборуд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64" w:before="0" w:after="120"/>
              <w:ind w:left="28" w:right="6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парационная емкость объемом от 0,79 до 4,0 м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3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Требования к документ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Документы на технологический процесс должны быть разработаны и согласованы с ОГМ Заказчика до начала выполнения работ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Акт приемки в ремонт. Заполняется на объекте Заказчика при передаче СЕ в ремонт. Указывается заводской №, указанный на СЕ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0"/>
              <w:ind w:left="462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спорт СРД: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64" w:before="0" w:after="0"/>
              <w:ind w:left="642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передается Заказчиком Подрядчику при сдаче СЕ в ремонт;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64" w:before="0" w:after="60"/>
              <w:ind w:left="64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ередается Подрядчиком Заказчику при передаче СЕ из ремонта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фектная ведомость со схемой на каждую СЕ составляется совместно с представителем НГП Заказчика (либо заключение экспертной организации с указанием дефектов)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Составить исполнительную документацию:</w:t>
            </w:r>
          </w:p>
          <w:p>
            <w:pPr>
              <w:pStyle w:val="12"/>
              <w:shd w:fill="auto" w:val="clear"/>
              <w:spacing w:lineRule="auto" w:line="264" w:before="0" w:after="60"/>
              <w:ind w:left="462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До вывоза СЕ с производственной базы Подрядчика исполнительная документация на КР должна быть готова, включая дефектную ведомость, заполненный журнал сварочных работ, документы на технологии, оборудование и персонал, схемы контроля, результаты контроля*, сертификаты на все материалы, акт гидравлического испытания. Исполнительная документация передается в НГП Заказчика по окончании работ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Журнал учета выполненных КР СЕ. Журнал предъявляется Заказчику по требованию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Акт приёмки – составляется Сторонами на производственной Базе Подрядчика при приёмке КР СЕ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Акт передачи – составляется Сторонами на объекте Заказчика при передаче СЕ Заказчику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 xml:space="preserve">Объем работ, выполняемый </w:t>
            </w:r>
            <w:r>
              <w:rPr>
                <w:sz w:val="24"/>
                <w:szCs w:val="24"/>
                <w:lang w:val="ru-RU" w:eastAsia="ru-RU"/>
              </w:rPr>
              <w:t>Подрядчико</w:t>
            </w:r>
            <w:r>
              <w:rPr>
                <w:rStyle w:val="11pt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Вывоз СЕ с объекта или площадки хранения Заказчика на собственную производственную базу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Закуп новых и восстановление запасных частей выполняется за счёт средств и сил Подрядчика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Разборка, чистка/мойка СЕ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Ремонт СЕ, включая неразрушающий контроль*, в т.ч.: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При замене деталей применять детали из материалов, указанных в паспорте изготовителя. Материалы-аналоги допускается применять только после согласования с Заказчиком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и необходимости замены нижней обечайки использовать новую трубу с толщиной стенки не менее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12</w:t>
            </w:r>
            <w:r>
              <w:rPr>
                <w:sz w:val="24"/>
                <w:szCs w:val="24"/>
                <w:lang w:val="ru-RU" w:eastAsia="ru-RU"/>
              </w:rPr>
              <w:t xml:space="preserve"> мм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и необходимости замены верхней обечайки использовать новую трубу с толщиной стенки не менее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10</w:t>
            </w:r>
            <w:r>
              <w:rPr>
                <w:sz w:val="24"/>
                <w:szCs w:val="24"/>
                <w:lang w:val="ru-RU" w:eastAsia="ru-RU"/>
              </w:rPr>
              <w:t xml:space="preserve"> мм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При необходимости замены любых элементов оболочки сосуда использовать новые элементы с толщиной стенки не менее толщин, указанных изготовителем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пускается восстановление днищ, фланцев и крышек люков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мена крепёжных деталей крышки люка – при необходимости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монт резьбовых отверстий и замена шпилек крепления газовой заслонки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монт поплавкового механизма – обеспечить герметичность, плавность работы, отсутствие люфта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борка СЕ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в кондукторе</w:t>
            </w:r>
            <w:r>
              <w:rPr>
                <w:sz w:val="24"/>
                <w:szCs w:val="24"/>
                <w:lang w:val="ru-RU" w:eastAsia="ru-RU"/>
              </w:rPr>
              <w:t xml:space="preserve"> – обеспечить расположение всех фланцев как до ремонта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замене элемента, на котором закреплена заводская табличка – обеспечить перенос таблички на новую деталь и продублировать сведения ударным способом на детали под табличкой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Испытание СЕ. 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раска СЕ эмалью в коричневый цвет. Заводскую табличку не окрашивать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риёмка СЕ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 xml:space="preserve">Вывоз СЕ после ремонта на </w:t>
            </w:r>
            <w:r>
              <w:rPr>
                <w:sz w:val="24"/>
                <w:szCs w:val="24"/>
                <w:lang w:val="ru-RU" w:eastAsia="ru-RU"/>
              </w:rPr>
              <w:t>объект Заказчика.</w:t>
            </w:r>
          </w:p>
        </w:tc>
      </w:tr>
      <w:tr>
        <w:trPr>
          <w:trHeight w:val="171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>Порядок контроля качества и приёмки выполненных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Заказчик выборочно проводит аудит выполняемых Подрядчиком работ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о требованию Заказчика Подрядчик предоставляет копии документов лаборатории, выполнившей неразрушающий контроль* на ремонтируемой СЕ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о окончании сварочных работ до приёмки СЕ Заказчик может временно изъять исполнительную документацию для проведения проверки её соответствия требованиям НТД, в т.ч. с привлечением независимого эксперта. При необходимости эксперт должен быть допущен Подрядчиком на место производства КР СЕ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Испытание с участием представителя НГП Заказчика проводится по окончании ремонта СЕ до покраски и оформляется актом с указанием параметров и результатов испытания. Проверяется работоспособность поплавкового механизма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В случае обнаружения недостатков в исполнительной документации приёмка откладывается до устранения Подрядчиком этих недостатков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ри приёмке проверяется комплектность СЕ, качество выполненных сварочных, сборочных, окрасочных, и др. работ, наличие полного комплекта исполнительной документации, паспорта СЕ с записью о проведенном ремонте, наличие акта испытания, наличие заводской таблички. Оформляется акт приёмки СЕ с указанием адреса (объекта) доставки СЕ и контактных данных представителя Заказчика, принимающего СЕ на объекте. Дата вывоза согласовывается с представителем Заказчика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одписание акта приёмки СЕ является основанием для вывоза СЕ. При передаче СЕ на объекте Заказчика представитель Подрядчика передаёт представителю Заказчика паспорт, исполнительную документацию, а также оформляется акт передачи С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 xml:space="preserve">Требования к внутреннему контролю качества </w:t>
            </w:r>
            <w:r>
              <w:rPr>
                <w:sz w:val="24"/>
                <w:szCs w:val="24"/>
                <w:lang w:val="ru-RU" w:eastAsia="ru-RU"/>
              </w:rPr>
              <w:t>Подрядч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Неразрушающий контроль* (визуальный и измерительный контроль, ультразвуковой контроль) должен осуществляться после сварки элементов СЕ.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Сварочные работы должны осуществляться сварщиками, аттестованными по системе НАКС на соответствующую область аттестации.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rStyle w:val="21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сварочными работами должно осуществляться специалистами сварочного производства 2-го уровня, аттестованными по системе НАКС на соответствующую область аттестации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Требования безопасност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64" w:before="0" w:after="0"/>
              <w:ind w:left="20" w:right="60" w:hanging="0"/>
              <w:rPr/>
            </w:pPr>
            <w:r>
              <w:rPr>
                <w:sz w:val="24"/>
                <w:szCs w:val="24"/>
                <w:lang w:val="ru-RU" w:eastAsia="ru-RU"/>
              </w:rPr>
              <w:t>Работы будут осуществляться в условиях повышенной стесненности на оборудовании, ранее эксплуатируемом на опасном производственном объекте, с возможностью остаточного содержания углеводородов нефти. Работы выполнять с соблюдением необходимых мер безопасности, приступать к работе с разрешения ответственного лица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332" w:leader="none"/>
              </w:tabs>
              <w:spacing w:lineRule="auto" w:line="264" w:before="0" w:after="60"/>
              <w:ind w:left="11" w:hanging="0"/>
              <w:rPr>
                <w:rStyle w:val="21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ники, выполняющие работы, в т.ч. перемещение грузов, должны быть обучены и аттестованы в установленном порядк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Прочие услов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36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 xml:space="preserve">Грузоподъемные операции, а также перевозка СЕ на объекты Заказчика </w:t>
            </w:r>
            <w:r>
              <w:rPr>
                <w:rStyle w:val="11pt"/>
                <w:sz w:val="24"/>
                <w:szCs w:val="24"/>
                <w:lang w:val="ru-RU" w:eastAsia="ru-RU"/>
              </w:rPr>
              <w:t xml:space="preserve">осуществляются </w:t>
            </w:r>
            <w:r>
              <w:rPr>
                <w:sz w:val="24"/>
                <w:szCs w:val="24"/>
                <w:lang w:val="ru-RU" w:eastAsia="ru-RU"/>
              </w:rPr>
              <w:t>Подрядчико</w:t>
            </w:r>
            <w:r>
              <w:rPr>
                <w:rStyle w:val="21"/>
                <w:sz w:val="24"/>
                <w:szCs w:val="24"/>
                <w:lang w:val="ru-RU" w:eastAsia="ru-RU"/>
              </w:rPr>
              <w:t>м за счёт собственных средств.</w:t>
            </w:r>
          </w:p>
          <w:p>
            <w:pPr>
              <w:pStyle w:val="1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360"/>
              <w:rPr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раска заводской таблички допускается бесцветным лаком.</w:t>
            </w:r>
          </w:p>
          <w:p>
            <w:pPr>
              <w:pStyle w:val="1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3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ие требования – см. в договор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Комплектность СЕ при сдаче в ремон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332" w:leader="none"/>
                <w:tab w:val="left" w:pos="462" w:leader="none"/>
              </w:tabs>
              <w:spacing w:lineRule="auto" w:line="264" w:before="0" w:after="60"/>
              <w:ind w:left="462" w:hanging="36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СЕ;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332" w:leader="none"/>
                <w:tab w:val="left" w:pos="462" w:leader="none"/>
              </w:tabs>
              <w:spacing w:lineRule="auto" w:line="264" w:before="0" w:after="60"/>
              <w:ind w:left="462" w:hanging="3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Крышка люка с крепежом;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332" w:leader="none"/>
                <w:tab w:val="left" w:pos="462" w:leader="none"/>
              </w:tabs>
              <w:spacing w:lineRule="auto" w:line="264" w:before="0" w:after="60"/>
              <w:ind w:left="462" w:hanging="3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Поплавковый механизм, включая рычаг, закрепленный на оси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Комплектность СЕ при выдаче из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3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СЕ с установленными: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Крышка люка с крепежом;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Шпильки крепления газовой заслонки;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Поплавковый механизм, включая рычаг, закрепленный на оси.</w:t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sz w:val="24"/>
          <w:szCs w:val="24"/>
          <w:lang w:val="ru-RU"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и определения, использованные в Приложен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контроль выполняется аттестованной лабораторией неразрушающего контрол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М – отдел главного механи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ГП – нефтегазопромысе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788" w:right="34" w:hanging="4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Генеральный директор 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«________________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Генеральный директор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ОАО «СН-МНГ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61" w:right="102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1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01"/>
        </w:tabs>
        <w:ind w:left="80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bullet"/>
      <w:lvlText w:val=""/>
      <w:lvlJc w:val="left"/>
      <w:pPr>
        <w:tabs>
          <w:tab w:val="num" w:pos="5923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763"/>
        </w:tabs>
        <w:ind w:left="37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788" w:hanging="43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431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88"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3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431"/>
    </w:pPr>
    <w:rPr>
      <w:sz w:val="16"/>
      <w:szCs w:val="16"/>
      <w:lang w:val="en-US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11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Договор - Пункт 2 уровня"/>
    <w:basedOn w:val="Normal"/>
    <w:qFormat/>
    <w:pPr>
      <w:widowControl w:val="false"/>
      <w:numPr>
        <w:ilvl w:val="0"/>
        <w:numId w:val="11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Договор - Пункт 3 уровня"/>
    <w:basedOn w:val="Normal"/>
    <w:qFormat/>
    <w:pPr>
      <w:widowControl w:val="false"/>
      <w:numPr>
        <w:ilvl w:val="0"/>
        <w:numId w:val="11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11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left="788"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0" w:after="660"/>
      <w:ind w:left="0" w:hanging="0"/>
      <w:jc w:val="left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6:20:00Z</dcterms:created>
  <dc:creator>IushinDM</dc:creator>
  <dc:description/>
  <cp:keywords/>
  <dc:language>en-US</dc:language>
  <cp:lastModifiedBy>Виктория Анатольевна Токарева</cp:lastModifiedBy>
  <cp:lastPrinted>2014-08-13T15:51:00Z</cp:lastPrinted>
  <dcterms:modified xsi:type="dcterms:W3CDTF">2014-08-13T09:51:00Z</dcterms:modified>
  <cp:revision>85</cp:revision>
  <dc:subject/>
  <dc:title>Договор № ______</dc:title>
</cp:coreProperties>
</file>