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left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  <w:t>ПРИЛОЖЕНИЕ № 9</w:t>
      </w:r>
    </w:p>
    <w:p>
      <w:pPr>
        <w:pStyle w:val="TextBody"/>
        <w:shd w:fill="FFFFFF" w:val="clear"/>
        <w:jc w:val="left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  <w:t xml:space="preserve">к Договору № </w:t>
      </w:r>
    </w:p>
    <w:p>
      <w:pPr>
        <w:pStyle w:val="Heading5"/>
        <w:shd w:fill="FFFFFF" w:val="clear"/>
        <w:ind w:left="0" w:righ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  <w:highlight w:val="lightGray"/>
        </w:rPr>
        <w:t>от «  » __________20__г.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hanging="0"/>
        <w:jc w:val="center"/>
        <w:rPr/>
      </w:pPr>
      <w:r>
        <w:rPr>
          <w:sz w:val="32"/>
        </w:rPr>
        <w:t>Коэффициенты снижения стоимости работ по бурению эксплуатационных скважин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1054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8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к стоимости рабо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технологии бурения скважин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скорости подъема-спуска подъемных операций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выполнение мероприятий  по предупреждению аварийности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0,9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квалифицированные действия персонала и др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технологии подготовки ствола и спуска обсадных колонн (для каждой обсадной колонны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вторяющиеся нарушения правил ТБ, ПБ и требований экологии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удовлетворительное хранение и складирование ТМЦ на буровой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письменных распоряжений супервайзер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 тыс. руб.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своевременное предоставление суточного отчет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 тыс. руб.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Углубление скважины при несоблюдении параметров буровых растворов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7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бота неполным составом вахты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9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9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равность ПВО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планированные спуско-подъемные операции по вине подрядчик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планированные спуско-подъемные операции по вине подрядчика при вскрытых пластах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рушение сроков оказания услуг (превышение нормативного времени строительства скважины по графику «глубина-сутки» по вине Подрядчика)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соответствие параметров бурового раствора требованиям ГТН из-за не качественной работоспособности системы очистки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вышение ремонтного времени более чем на 5% от времени бурения скважины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тановка работ без согласования с Заказчиком (за искл. работ по п.6.3.23.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посадки обсадных колон на одном уровне относительно первой скважины более чем  на 5 см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остановка работы Подрядчика  при невыполнении или  нарушении правил ПБ, ОТ и ООС до суток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 тыс. руб.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Нарушение сроков передачи позиции из бурения в обустройство, освоение (более 24 ч после окончания передвижки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 тыс. руб. за каждый час задерж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Негерметичность колонны по вине подрядчик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крытый брак, выявленный в процессе бурения, повлекший остановку буровой бригад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тыс. руб. за каждый час остановки работы буровой бриг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При установленном факте продолжения СПО при наличии разницы между поднятым или спущенным объемом бурового инструмента и доливаемым или вытесняемым объемом промывания жидкости более 0,5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000 000 за каждый случ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личие на кустовой площадке неисправной гусеничной техники (бульдозер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 xml:space="preserve">2 тыс. руб. за каждый час </w:t>
            </w:r>
          </w:p>
        </w:tc>
      </w:tr>
    </w:tbl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оэффициенты снижения стоимости вышкомонтажных работ, выполненных Подрядчиком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5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к стоимости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клонение от утвержденной схемы монтажа, или ПС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оставление недостоверной сводки по ВМР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своевременное предоставление суточной сводки по ВМ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тыс.руб. за каждый случ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й правил ТБ, ПБ и требований эколо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удовлетворительное хранение и складирование ТМЦ на бур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распоряжений супервайзе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тавание от графика ВМР по вине Подрядч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пущенный пожар по вине Подрядч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3"/>
        <w:shd w:fill="FFFFFF" w:val="clear"/>
        <w:ind w:hanging="0"/>
        <w:jc w:val="left"/>
        <w:rPr>
          <w:sz w:val="22"/>
        </w:rPr>
      </w:pPr>
      <w:r>
        <w:rPr>
          <w:sz w:val="22"/>
        </w:rPr>
        <w:t>Понижающий коэффициент к стоимости работ распространяется на весь выполненный объем работ.</w:t>
      </w:r>
    </w:p>
    <w:p>
      <w:pPr>
        <w:pStyle w:val="Normal"/>
        <w:shd w:fill="FFFFFF" w:val="clear"/>
        <w:ind w:hanging="0"/>
        <w:jc w:val="left"/>
        <w:rPr>
          <w:sz w:val="22"/>
        </w:rPr>
      </w:pPr>
      <w:r>
        <w:rPr>
          <w:sz w:val="22"/>
        </w:rPr>
        <w:t>Расчет суммы:</w:t>
      </w:r>
    </w:p>
    <w:p>
      <w:pPr>
        <w:pStyle w:val="Normal"/>
        <w:shd w:fill="FFFFFF" w:val="clear"/>
        <w:ind w:hanging="0"/>
        <w:jc w:val="left"/>
        <w:rPr>
          <w:sz w:val="22"/>
        </w:rPr>
      </w:pPr>
      <w:r>
        <w:rPr>
          <w:sz w:val="22"/>
        </w:rPr>
        <w:t>Ш= С х (1-К)       где: Ш- сумма  корректировки выполненных работ,</w:t>
      </w:r>
    </w:p>
    <w:p>
      <w:pPr>
        <w:pStyle w:val="Normal"/>
        <w:shd w:fill="FFFFFF" w:val="clear"/>
        <w:ind w:left="1440" w:hanging="0"/>
        <w:jc w:val="left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С – объем выполненных работ,</w:t>
      </w:r>
    </w:p>
    <w:p>
      <w:pPr>
        <w:pStyle w:val="Normal"/>
        <w:shd w:fill="FFFFFF" w:val="clear"/>
        <w:ind w:left="1440" w:firstLine="720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- коэффициент  качества.</w:t>
      </w:r>
    </w:p>
    <w:p>
      <w:pPr>
        <w:pStyle w:val="Normal"/>
        <w:shd w:fill="FFFFFF" w:val="clear"/>
        <w:ind w:hanging="0"/>
        <w:jc w:val="left"/>
        <w:rPr>
          <w:sz w:val="22"/>
        </w:rPr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shd w:fill="FFFFFF" w:val="clear"/>
        <w:ind w:hanging="0"/>
        <w:jc w:val="left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p>
      <w:pPr>
        <w:pStyle w:val="21"/>
        <w:shd w:fill="FFFFFF" w:val="clear"/>
        <w:rPr/>
      </w:pPr>
      <w:r>
        <w:rPr/>
        <w:t>Окончательный коэффициент качества не может быть ниже 50% от стоимости выполненных объемов работ (за исключением пункта 9 «Шкалы ВМР»)</w:t>
      </w:r>
    </w:p>
    <w:p>
      <w:pPr>
        <w:pStyle w:val="Normal"/>
        <w:shd w:fill="FFFFFF" w:val="clear"/>
        <w:ind w:hanging="0"/>
        <w:jc w:val="left"/>
        <w:rPr/>
      </w:pPr>
      <w:r>
        <w:rPr/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  <w:shd w:fill="E5E5E5" w:val="clear"/>
          </w:tcPr>
          <w:p>
            <w:pPr>
              <w:pStyle w:val="TextBodyIndent"/>
              <w:snapToGrid w:val="false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ОАО «СН-МНГ»</w:t>
            </w:r>
          </w:p>
          <w:p>
            <w:pPr>
              <w:pStyle w:val="Normal"/>
              <w:ind w:left="284" w:firstLine="72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ind w:left="284"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одрядчик:</w:t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5:00Z</dcterms:created>
  <dc:creator>Файзуллин</dc:creator>
  <dc:description/>
  <cp:keywords/>
  <dc:language>en-US</dc:language>
  <cp:lastModifiedBy>Елена Витальевна Кулагина</cp:lastModifiedBy>
  <cp:lastPrinted>2009-12-22T13:25:00Z</cp:lastPrinted>
  <dcterms:modified xsi:type="dcterms:W3CDTF">2016-03-21T03:48:00Z</dcterms:modified>
  <cp:revision>24</cp:revision>
  <dc:subject/>
  <dc:title>                                                                                          ПРИЛОЖЕНИЕ № 1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