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иложение №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т «____» ___________________________</w:t>
      </w:r>
    </w:p>
    <w:p>
      <w:pPr>
        <w:pStyle w:val="Normal"/>
        <w:autoSpaceDE w:val="false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атериалов, оборудования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иваемых Подрядчиком или Заказчиком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Позиции (оборудование и материалы),  предоставляемые Подрядчиком: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64"/>
        <w:gridCol w:w="32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именование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слов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обильная буровая установка и вспомогательное оборуд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 ком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гласно условий договора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Позиции (оборудование и материалы),  предоставляемые Заказчиком: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tbl>
      <w:tblPr>
        <w:tblW w:w="2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078"/>
        <w:gridCol w:w="1438"/>
        <w:gridCol w:w="3289"/>
        <w:gridCol w:w="3283"/>
        <w:gridCol w:w="3283"/>
        <w:gridCol w:w="3283"/>
      </w:tblGrid>
      <w:tr>
        <w:trPr>
          <w:trHeight w:val="46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Категори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Группа источник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писание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язанности сторон –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аказчик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П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 - Площадка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оительство площадки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 - Буровой станок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еревозка вахты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аказчик вертолетным транспортом (на автономные место рождения)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урбины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илые и производственные помещения Заказчика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3 - Оборудование и материалы 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онтанная армату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фть для отоп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 пределах согласованных лимитов, по отдельному агентскому договору, завоз Подрядчика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садная колонна 324 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давальческой основе, до ставка за Исполнителем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садная колонна 245 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давальческой основе, доставка за Исполнителем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садная колонна 178 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давальческой основе, доставка за Исполнителем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садная колонна 168 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давальческой основе, доставка за Исполнителем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садная колонна 146 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давальческой основе, доставка за Исполнителем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садная колонна 114 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давальческой основе, доставка за Исполнителем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настка обсадной колонны 178,245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ъединитель для водозаборных скважин предоставляет  Подрядчик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настка обсадной колонны 114,146,168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еревозка до куста и с куста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4 - Цемент и добавки, цементир. операции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4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5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4,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6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168, 178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5 - Буровые долота и фрезы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 393.7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 300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 220.7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 155,6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Для ствола 146 мм (142,9мм)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резеры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рядчик по долотному сопровождению (при работе в эксплуатационной колонне –Подрядчик)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6 - Химреагенты и их хранение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 393.7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300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 220.7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 155,6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ля ствола 146мм (142,9мм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нтроль параметров бур. раствора и расхода хим.реагентов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еревозка до куста и с куста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хранность хим. реагентов на кустовой площадке и работа с ними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7 - Наклонно направленное бурение (тех. сопровождение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вол 300 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вол 220.7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вол 155,6мм, 146мм (142,9мм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8 - Турбобуры, винтовые двигатели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вол 300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вол 220.7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вол 155,6 мм, 146 мм (142,9мм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хранность на кустовой площадке и работа с ними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9 - Инклинометр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вол 220.7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рядчик дает и подтверждает заявку на проведение замера инклинометром или гироскопом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вол 300 мм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10 - Каротаж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рядчик дает и подтверждает заявку на проведение каротажа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0.1. - Геологическое сопровождение ГИС, (ОК, ВИКИЗ, КИИ, керн, бурение горизонтов)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2 - Подготовка ствола скважины всех диаметр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1 - Электроэнергия от ВЛ-6кВ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 отдельному договору с ООО «Мегионэнергонефть» с оплатой Подрядчика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67" w:hanging="0"/>
        <w:rPr>
          <w:b/>
          <w:b/>
          <w:highlight w:val="lightGray"/>
        </w:rPr>
      </w:pPr>
      <w:r>
        <w:rPr>
          <w:b/>
        </w:rPr>
        <w:t>Спецификация аварийного инструмента, необходимого для бурения (на месторождениях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Метчик МБУ 32х73 с переводником под бурильный инструме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Метчик МБУ 74х1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Метчик МБУ 100х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Колокол К 135х1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Колокол 174х1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Ерши, щуки для ловли геофизического каб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Кроме того на дальних месторожден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Труба ТБПК – 127х9,19 «Л» (левая) – 3000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Труба ТБПК – 88,9х9,35  «Л» (левая) – 4000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Метчик МБУ 32х73 (левый) с переводником под бурильный инструме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Метчик МБУ 74х120 (лев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Метчик МБУ 100х142 (лев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Колокол К 135х113 (лев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Колокол 174х143 (левый) с переводником под бурильный инструме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Овершот ОВ – 206 в комплекте со спиральным захватом диаметром 175мм, цангами диаметром 147, 127мм и пакерами для возможности промы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Внутренняя освобождающаяся труболовка Т-324, Т-245, Т-146 с цангами под внутренний диаметр обсадных колонн диаметром 324, 245, 168, 146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Сквозной колокол К 182х146 (левый) в комплекте со 168мм обсадной трубой ле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Фрезера для работы в 146, 168мм эксплуатационных колонн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Магнит ловиль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Печать свинцовая, торцовая, типа ПС-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Труболовка внутрення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Труболовка наружна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Заказчик:</w:t>
        <w:tab/>
        <w:tab/>
        <w:tab/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>
          <w:b/>
        </w:rPr>
        <w:t xml:space="preserve">Директор по бурению                                                                               Директор   </w:t>
      </w:r>
    </w:p>
    <w:p>
      <w:pPr>
        <w:pStyle w:val="Normal"/>
        <w:rPr>
          <w:b/>
          <w:b/>
        </w:rPr>
      </w:pPr>
      <w:r>
        <w:rPr>
          <w:b/>
        </w:rPr>
        <w:t>ОАО «СН-МН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______________</w:t>
        <w:tab/>
        <w:tab/>
        <w:tab/>
        <w:t xml:space="preserve">                                                             </w:t>
      </w:r>
      <w:r>
        <w:rPr>
          <w:b/>
          <w:highlight w:val="lightGray"/>
        </w:rPr>
        <w:t>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rial Unicode MS" w:cs="Tahom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</w:pPr>
    <w:rPr>
      <w:rFonts w:eastAsia="Arial Unicode MS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360" w:firstLine="349"/>
      <w:jc w:val="both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11:00Z</dcterms:created>
  <dc:creator>VoroshilovaAS</dc:creator>
  <dc:description/>
  <cp:keywords/>
  <dc:language>en-US</dc:language>
  <cp:lastModifiedBy>Елена Витальевна Кулагина</cp:lastModifiedBy>
  <cp:lastPrinted>2015-06-16T11:09:00Z</cp:lastPrinted>
  <dcterms:modified xsi:type="dcterms:W3CDTF">2016-03-21T04:42:00Z</dcterms:modified>
  <cp:revision>8</cp:revision>
  <dc:subject/>
  <dc:title>УТВЕРЖДАЮ:</dc:title>
</cp:coreProperties>
</file>