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1"/>
          <w:szCs w:val="21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3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30 июля  2016г.</w:t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иповой формы Договора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тверждаем подписание Договора в редакции ОАО «СН-МНГ»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. Настоящее предложение может быть акцептовано до «30» июля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6-03-15T12:20:00Z</dcterms:modified>
  <cp:revision>24</cp:revision>
  <dc:subject/>
  <dc:title>Описание процесса проведения конкурсов</dc:title>
</cp:coreProperties>
</file>