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69" w:hRule="atLeast"/>
        </w:trPr>
        <w:tc>
          <w:tcPr>
            <w:tcW w:w="978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ind w:left="426" w:hanging="71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Основные требования к предмету закупки» Формы 2;  </w:t>
      </w:r>
    </w:p>
    <w:p>
      <w:pPr>
        <w:pStyle w:val="Normal"/>
        <w:numPr>
          <w:ilvl w:val="1"/>
          <w:numId w:val="2"/>
        </w:numPr>
        <w:autoSpaceDE w:val="false"/>
        <w:ind w:left="426" w:hanging="710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ind w:left="426" w:hanging="71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ind w:left="426" w:hanging="71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до 30 июля 2016г.;</w:t>
      </w:r>
    </w:p>
    <w:p>
      <w:pPr>
        <w:pStyle w:val="Normal"/>
        <w:numPr>
          <w:ilvl w:val="1"/>
          <w:numId w:val="2"/>
        </w:numPr>
        <w:autoSpaceDE w:val="false"/>
        <w:ind w:left="426" w:hanging="71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ind w:left="426" w:hanging="71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ind w:left="426" w:hanging="71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ind w:left="426" w:hanging="71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ind w:left="426" w:hanging="71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ind w:left="426" w:hanging="71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ind w:left="426" w:hanging="71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ind w:left="426" w:hanging="71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ind w:left="426" w:hanging="71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426" w:hanging="71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ятся в безналичном порядке путем перечисления денежных средств по реквизитам Продавца, указанным в Договоре.</w:t>
      </w:r>
    </w:p>
    <w:p>
      <w:pPr>
        <w:pStyle w:val="Normal"/>
        <w:autoSpaceDE w:val="false"/>
        <w:ind w:left="142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93"/>
        <w:gridCol w:w="4394"/>
        <w:gridCol w:w="1559"/>
        <w:gridCol w:w="1418"/>
        <w:gridCol w:w="567"/>
        <w:gridCol w:w="99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R-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У/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Г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Техническая документ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Е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отре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ость к приобретению</w:t>
            </w:r>
          </w:p>
        </w:tc>
      </w:tr>
      <w:tr>
        <w:trPr>
          <w:trHeight w:val="4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7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поги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им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снегох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. Acton Adventure </w:t>
            </w:r>
            <w:r>
              <w:rPr>
                <w:rFonts w:cs="Arial" w:ascii="Arial" w:hAnsi="Arial"/>
                <w:sz w:val="20"/>
                <w:szCs w:val="20"/>
              </w:rPr>
              <w:t>муж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/или а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ложение 1 к Форме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6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7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поги зим. снегох. Acton Adventure муж./или а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 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ложение 1 к Форме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6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7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поги зим. снегох. Acton Adventure муж./или а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 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ложение 1 к Форме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6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7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поги зим. снегох. Acton Adventure муж./или а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 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ложение 1 к Форме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6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7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поги зим. снегох. Acton Adventure муж./или а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 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ложение 1 к Форме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6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7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поги зим. снегох. Acton Adventure муж./или а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 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ложение 1 к Форме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6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73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поги зим. снегох. Acton Adventure муж./или а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 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ложение 1 к Форме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6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73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стюм защитн. изолир. Стрелец КИО муж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 44/46 рост 158-1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ложение 2 к Форме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6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73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стюм защитн. изолир. Стрелец КИО муж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 44/46 рост 170-1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ложение 2 к Форме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6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73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стюм защитн. изолир. Стрелец КИО муж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 48/50 рост 170-1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ложение 2 к Форме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6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73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стюм защитн. изолир. Стрелец КИО муж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 48/50 рост 182-1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ложение 2 к Форме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6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73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стюм защитн. изолир. Стрелец КИО муж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 52/54 рост 170-1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ложение 2 к Форме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6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7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стюм защитн. изолир. Стрелец КИО муж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 52/54 рост 182-1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ложение 2 к Форме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6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74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стюм защитн. изолир. Стрелец КИО муж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 52/54 рост 190-1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ложение 2 к Форме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6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74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стюм защитн. изолир. Стрелец КИО муж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 56/58 рост 170-1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ложение 2 к Форме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6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74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стюм защитн. изолир. Стрелец КИО муж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 56/58 рост 182-1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ложение 2 к Форме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6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74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стюм защитн. изолир. Стрелец КИО муж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мер 60/62 рост 182-1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ложение 2 к Форме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6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75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стюм зимний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Ursus</w:t>
            </w:r>
            <w:r>
              <w:rPr>
                <w:rFonts w:cs="Arial" w:ascii="Arial" w:hAnsi="Arial"/>
                <w:sz w:val="20"/>
                <w:szCs w:val="20"/>
              </w:rPr>
              <w:t xml:space="preserve"> "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xplorer</w:t>
            </w:r>
            <w:r>
              <w:rPr>
                <w:rFonts w:cs="Arial" w:ascii="Arial" w:hAnsi="Arial"/>
                <w:sz w:val="20"/>
                <w:szCs w:val="20"/>
              </w:rPr>
              <w:t>" муж./или а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 44/46 рост 158-1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ложение 3 к Форме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6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75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стюм зимний Ursus "Explorer" муж./или а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 44/46 рост 170-1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ложение 3 к Форме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6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75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стюм зимний Ursus "Explorer" муж./или а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 48/50 рост 170-1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ложение 3 к Форме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6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76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стюм зимний Ursus "Explorer" муж./или а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 48/50 рост 182-1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ложение 3 к Форме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6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76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стюм зимний Ursus "Explorer" муж./или а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 52/54 рост 170-1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ложение 3 к Форме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6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76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стюм зимний Ursus "Explorer" муж./или а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 52/54 рост 182-1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ложение 3 к Форме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6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76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стюм зимний Ursus "Explorer" муж./или а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 52/54 рост 190-1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ложение 3 к Форме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6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76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стюм зимний Ursus "Explorer" муж./или а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 56/58 рост 170-1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ложение 3 к Форме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6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76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стюм зимний Ursus "Explorer" муж./или а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 56/58 рост 182-1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ложение 3 к Форме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6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76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стюм зимний Ursus "Explorer" муж./или а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 60/62 рост 182-1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ложение 3 к Форме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6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7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стюм сварщика спилк. Бастион плюс муж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 44/46 рост 170-1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ложение 4 к Форме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6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78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стюм сварщика спилк. Бастион плюс муж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 48/50 рост 158-1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ложение 4 к Форме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6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78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стюм сварщика спилк. Бастион плюс муж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 48/50 рост 170-1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ложение 4 к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Форме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6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78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стюм сварщика спилк. Бастион плюс муж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 48/50 рост 182-1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ложение 4 к Форме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6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78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стюм сварщика спилк. Бастион плюс муж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 52/54 рост 170-1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ложение 4 к Форме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6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78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стюм сварщика спилк. Бастион плюс муж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 52/54 рост 182-1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ложение 4 к Форме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6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78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стюм сварщика спилк. Бастион плюс муж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 56/58 рост 170-1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ложение 4 к Форме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6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78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стюм сварщика спилк. Бастион плюс муж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 56/58 рост 182-1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ложение 4 к Форме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6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8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обелье снегох.Craft Warm Wool муж./или а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 44/46 рост 150-1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ложение 5 к Форме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6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8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обелье снегох.Craft Warm Wool муж./или а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 44/46 рост 158-1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ложение 5 к Форме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6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8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обелье снегох.Craft Warm Wool муж./или а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 44/46 рост 170-1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ложение 5 к Форме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6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8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обелье снегох.Craft Warm Wool муж./или а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 48/50 рост 170-1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ложение 5 к Форме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>
          <w:trHeight w:val="6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8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обелье снегох.Craft Warm Wool муж./или а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 48/50 рост 182-1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ложение 5 к Форме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6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8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обелье снегох.Craft Warm Wool муж./или а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 52/54 рост 170-1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ложение 5 к Форме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6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8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обелье снегох.Craft Warm Wool муж./или а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 52/54 рост 182-1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ложение 5 к Форме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6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84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обелье снегох.Craft Warm Wool муж./или а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 52-54 рост 190-1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ложение 5 к Форме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6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8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обелье снегох.Craft Warm Wool муж./или а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 56/58 рост 170-1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ложение 5 к Форме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6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8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обелье снегох.Craft Warm Wool муж./или а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 56/58 рост 182-1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ложение 5 к Форме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6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8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обелье снегох.Craft Warm Wool муж./или а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 60/62 рост 182-1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ложение 5 к Форме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6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8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лем снегоход. с эл.стекл. SM-1 Swor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 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ложение 6 к Форме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6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8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лем снегоход. с эл.стекл. SM-1 Swor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 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ложение 6 к Форме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6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8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лем снегоход. с эл.стекл. SM-1 Swor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 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ложение 6 к Форме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6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8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лем снегоход. с эл.стекл. SM-1 Swor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 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ложение 6 к Форме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6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8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лем снегоход. с эл.стекл. SM-1 Swor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 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ложение 6 к Форме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6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8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лем снегоход. с эл.стекл. SM-1 Swor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 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ложение 6 к Форме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6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83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лем снегоход. с эл.стекл. SM-1 Swor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 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ложение 6 к Форме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6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83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лем снегоход. с эл.стекл. SM-1 Swor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 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ложение 6 к Форме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4.Вся готовая продукция должна быть новой, не бывшей в эксплуатации и изготовленная </w:t>
      </w:r>
      <w:r>
        <w:rPr>
          <w:rFonts w:cs="Arial" w:ascii="Arial" w:hAnsi="Arial"/>
          <w:b/>
          <w:sz w:val="22"/>
          <w:szCs w:val="22"/>
        </w:rPr>
        <w:t>не ранее 4 квартала 2015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4"/>
        <w:spacing w:before="0" w:after="0"/>
        <w:ind w:left="-142" w:right="247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24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Н-МНГ»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24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дилером, представителем, дистрибьютором, партнером с опытом поставки продукции аналогичной предмету тендера не менее 2 лет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Style24"/>
        <w:spacing w:before="0" w:after="0"/>
        <w:ind w:left="-142" w:right="24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24"/>
        <w:spacing w:before="0" w:after="0"/>
        <w:ind w:left="-142" w:right="24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1:00Z</dcterms:created>
  <dc:creator>ZhigarevSA</dc:creator>
  <dc:description/>
  <cp:keywords/>
  <dc:language>en-US</dc:language>
  <cp:lastModifiedBy>Ксения Леонидовна Федоровцева</cp:lastModifiedBy>
  <cp:lastPrinted>2016-02-11T14:42:00Z</cp:lastPrinted>
  <dcterms:modified xsi:type="dcterms:W3CDTF">2016-04-01T11:00:00Z</dcterms:modified>
  <cp:revision>101</cp:revision>
  <dc:subject/>
  <dc:title>Описание процесса проведения конкурсов</dc:title>
</cp:coreProperties>
</file>