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10___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75 (сорок восемь рублей семьдесят пять копеек).</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8,50 (сто шестьдесят восемь рублей пятьдесят копеек).</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6-02-16T10:54:00Z</dcterms:modified>
  <cp:revision>113</cp:revision>
  <dc:subject/>
  <dc:title>Описание процесса проведения конкурсов</dc:title>
</cp:coreProperties>
</file>