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5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Основные требования к Товару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 31 марта 2016г.; до 30 июня 2016г.                                                     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(согласно графику поставки формы 6к)</w:t>
            </w:r>
          </w:p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29» февраля 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" w:hAnsi="MS Sans Serif" w:eastAsia="Arial" w:cs="MS Sans Serif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9:00Z</dcterms:created>
  <dc:creator>ZhigarevSA</dc:creator>
  <dc:description/>
  <cp:keywords/>
  <dc:language>en-US</dc:language>
  <cp:lastModifiedBy>Эльвина Эдуардовна Сабирьянова</cp:lastModifiedBy>
  <cp:lastPrinted>2015-11-23T09:01:00Z</cp:lastPrinted>
  <dcterms:modified xsi:type="dcterms:W3CDTF">2015-11-23T04:01:00Z</dcterms:modified>
  <cp:revision>6</cp:revision>
  <dc:subject/>
  <dc:title>Описание процесса проведения конкурсов</dc:title>
</cp:coreProperties>
</file>