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- до 31 марта 2016г.; до 30 июня 2016г.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1559"/>
        <w:gridCol w:w="1418"/>
        <w:gridCol w:w="992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ый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для нефти АНТ-1 диап.890-95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481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кла (метод 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 11851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руглодонная т/с со шлиф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1-500-29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нометр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Т 22524-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онагреватель НМЕ 1х500мл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3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дел на 500мл для хлор с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74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4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фарфоровая с носиком №2(500м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Т-2 830-91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Т-2 750-84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1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учной роторный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P-90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 Simplisity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5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град.мерн.(градуировка от нуля)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N 100мл 2177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окладок для бомбы Рейда,10шт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стекля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а магнитная ПЭ 66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фолд для установки 6-ти п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6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тедларовый 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колб круглодонных 5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 +40+44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 +44+48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с держ. и лапкой для колб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 637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стеклянный вм 15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3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9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дистил.воды полипроп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500мл 001-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токсич.жидк полипроп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500мл 001-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воды и масел полипроп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500мл 001-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 печи и скруббера ECS 30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4929.В.0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ик 3-мя горл. П3П стекл.(для н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32 14/23 29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ик 3-х ход. ст.уг. 75оС шл 24/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 4929.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теклянный ХПТ-1-400-14-14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5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 из ПВД V-40 мл капельница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d 9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ка с пестиком d 1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 для хранения нефти 35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центрифужная (импортная) 10мл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стекл.осн.1-10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 градуированная 400 мл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ак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 круглая затем.с крышкой-пипеткой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D-220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итель для флакона к DE-45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ап.частей к анализ. Horiba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9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ап.частей к аппарату ДНП RVP 3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0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ап.частей к апп.ДНП MINIVAP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1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5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.ВИТ-2 (+15+40оС)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7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741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Expert Pro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8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 для хранения.нефти, те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2,5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ареометров АОН-1(19 штук)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9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ба мерная 2-100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5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 стеклянная d 6мм дл.22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Н-1-5000 со шкалой Т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ВНЖ диаметр капил. 0,8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силиконовая 6х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сопративление регулируемое с З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4.4.060.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2-5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2-10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2-50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ба мерная 2-100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-экран для термостата PV -15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для титратора Карла Фишера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.№51107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 к плотномеру  DЕ 45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ячейки SLFA 2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ячейки SLFA 2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ячейки SLFA 2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изолирующее печи для ТОХ 1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руглодонная 1000 мл  шлиф 24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1 60/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481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фарфоровый с носиком V 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 силиконовый d 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силиконовая 8х2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силиконовая 14х2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силиконовая 20х3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силиконовая55х65х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для ареометра стекло V 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стеклянный ВНЖ O 1,91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770-8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800-83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830-86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860-89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890-92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 920-95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1-1-10-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.стекл 0…50 ТИН 5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.стекл +34…+42 ТИН 12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теклянный ХПТ-1-300-14-14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асх.мат. на аппарат ORBIS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2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асх.мат. на аппарат SETASTILL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3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асх.мат. на апп. ДНП AUTOREID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4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асх.мат. на анализ. влаги V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5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асх.мат. на аппарат OPTIDIST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6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для пробирок диам 13мм п/э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ТИН-7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ASTM 7C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ASTM 8C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 для вискозиметра LAUDA PV-15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L50SP 0,800-0,85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L50SP 0,850-0,9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шприц SGE Chromatec 01-1 мкл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шприц SGE Chromatec 02-10 мкл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шприц SGE Chromatec 03-100 мкл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шприц SGE Chromatec 05-1 мл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 0,5 л стекло с кры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 ДЭ-10 произв.10л/ча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0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/опр.воды АКОВ-10(Дина-Старка)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1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для нефти АНТ-1 диап.830-89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481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2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с краном 1-1-2-10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делит.грушевидн.со шлиф. ВД3-5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делит.грушевидн.со шлиф.ВД3-100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56-80-Х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100-150-Х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75-110-Х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36-56-Х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5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15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оническая без шлифаКН-2-250-34Т/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92-891-029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ушки к аппарату АКОВ-10(10см3-0,1см3)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.ВИТ-1 (+15+40о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ТР-1 №6(+20+24)точн.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 стеклянная d 6мм дл.2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нометр для жидкостей объем 5мл ПЖ-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б/дел.с расшир.и меткой 2-2-5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ра) ГОСТ 29169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 на полн. слив 2-1-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 на полн. слив 2-1-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на полн.слив 2-1-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на полн.слив 2-1-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ВН-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ВН-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со шкалВ-1-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со шкал В-1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со шкал В-1-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шкалой В-1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336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фарфоровый №6( емк.600м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взвеш. высокий (бюкс)СВ- 34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взвеш. низкий (бюкс) СН-4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лаб.ртутн.ТЛ-4№2(0+55С)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3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лаб.ртутн.ТЛ-2№2(0+100о/10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пласт.осн.1-25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пласт.осн.1-10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пласт.осн.1-2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пласт.осн.1-1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есочные Ч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есочные ЧП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есочные Ч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лабор.с набором лапок Ш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шток д/замер.уровня бензина МСШ-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метр-анероид М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с краном 1-1-2-25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ом 1-5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со стекл.пробкой тип 2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для нефти АНТ-1 диап.770-830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б/дел.с расшир.и меткой 2-2-1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ра) ГОСТ 29169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резиновая №19 под норм.шл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. и меткой ВН-150ТХС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б/дел.с расш.и меткой 2-2-100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ра)ГОСТ 29169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-1№7 +24+28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3646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-1№8 +28+32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3646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икатор с пластм. держат.2-300 с кр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4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с расшир.и меткой 2-2-25(Мора)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П-2-20-14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полиэтиленовая под шлиф №14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капил.непрозр.жидк.ВНЖ(0,6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для пробирок диам.3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для посуды диам.5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по стеклу(марк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 СОП-пр-2а-2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5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ТР-1 №9(+32+36)точн.из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ТР-1 №10(+36+40)точн.и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 для дистиллированн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10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лабораторная клиническая ЦЛК-1 или ОПн-3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27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блок ПЭ-4010 на 29 гнезд d-18х88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6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металлическая подкатная с 4 ящ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х600х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ушильный ULE400 "Memmert"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E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онагреватель одном.Medline Е103 500м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а стеклокерам. поверх. SLK-12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03/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5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ушильный Memmert UF 55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7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5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ер универсальный GFL 3018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: Приложение №18 к форме 2 - 1л.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1-06T09:48:00Z</cp:lastPrinted>
  <dcterms:modified xsi:type="dcterms:W3CDTF">2015-12-01T12:54:00Z</dcterms:modified>
  <cp:revision>24</cp:revision>
  <dc:subject/>
  <dc:title>Описание процесса проведения конкурсов</dc:title>
</cp:coreProperties>
</file>