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99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флейц КФ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макловицы "МИНИ" 3х7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макловицы "МАХI"круглая d-11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круглая 2/20мм "ЕВ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круглая 10/40мм "ЕВ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круглая 14/50мм "ЕВ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круглая 18/60мм "ЕВ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плоская 2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плоская 100мм "ЕВ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меховой 2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ка к валику меховая 2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меховой 1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окномойка с пластиковой телескопической руч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истей 6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меховой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поролоновый с ручкой 250мм Арт.НБП 0093/549; 0093/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радиаторная №301-05-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ка к валику меховая 1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ка к валику 150 мм (порол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поролоновый ВП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круглая КР-60мм 12 штук в 1 на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плоская КФ40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меховой ВМ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поролоновый ВМ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поролоновый ВМ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ик "Со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махловица круглая (искусств.вор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маховая КМ-65 (натуральный вор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плоская дл.ручка батарейн №1 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плоская дер.ручка нат.ворс №3 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плоская дер.ручка нат.ворс №1 4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художественная №4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флейц плоская дерев.ручка КФ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флейц плоская дерев.ручка КФ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флейц плоская  КФ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флейц плоская дерев.ручка КФ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кругл.(свиная щетина) КР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кругл.(свиная щетина) КР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кругл.(свиная щетина) КР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ка к валику ВМ-100 (порол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ка к валику ВМ-200 (искусствен.ме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ка к валику ВМ-200 (порол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половая с ручкой L=135см,шир.28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-ерш для чистки унитазов (пласт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-сметка для станков ру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круглая КФК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флейц плоская дерев.ручка КФ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ма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флейц плоская дерев.ручка КФ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кругл.(свиная щетина) КР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половая шир.28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9T12:26:00Z</cp:lastPrinted>
  <dcterms:modified xsi:type="dcterms:W3CDTF">2015-12-01T13:08:00Z</dcterms:modified>
  <cp:revision>183</cp:revision>
  <dc:subject/>
  <dc:title>Описание процесса проведения конкурсов</dc:title>
</cp:coreProperties>
</file>