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должна быть предоставлена на весь объем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23"/>
        <w:gridCol w:w="2686"/>
        <w:gridCol w:w="1873"/>
        <w:gridCol w:w="1128"/>
        <w:gridCol w:w="170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09г2с 2-5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09г2с 2-8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35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19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30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6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9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40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25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10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2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20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2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8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2821-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50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ланец воротниковый ст.20 2-150х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0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с двумя гайками М24х110 ст.35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-2040-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1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с двумя гайками М36х210 ст.35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-2040-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с двумя гайками М27х180 ст.35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042-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16х10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2042-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4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27х14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4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24х14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24х12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6 ст.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4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30 ст.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4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27 ст.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4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20х12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30х16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12х7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5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с двумя гайками М36х180 ст.35,4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2 ст.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4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20х140.8.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16-1612-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27х22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0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20х18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16х18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М30х200 ст.3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9066-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7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АМ 16х120 ст.40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илька АМ 10х70 ст.40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10 ст.35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20 ст.35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ка М24 ст.35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0-12T11:11:00Z</cp:lastPrinted>
  <dcterms:modified xsi:type="dcterms:W3CDTF">2015-12-02T07:20:00Z</dcterms:modified>
  <cp:revision>14</cp:revision>
  <dc:subject/>
  <dc:title>Описание процесса проведения конкурсов</dc:title>
</cp:coreProperties>
</file>