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должна быть предоставлена на весь объем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0 апрел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63"/>
        <w:gridCol w:w="3110"/>
        <w:gridCol w:w="3119"/>
        <w:gridCol w:w="850"/>
        <w:gridCol w:w="1701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МТР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9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44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онит маслобензостойкий ПМБ-3мм 1,5х1,5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481-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44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онит маслобензостойкий ПМБ-2мм 1,5х1,5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481-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44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онит маслобензостойкий ПМБ-1,5мм 1,5х1,5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Т 481-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44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онит маслобензостойкий ПМБ-4мм 1,5х1,5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481-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</w:tr>
      <w:tr>
        <w:trPr>
          <w:trHeight w:val="55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44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онит маслобензостойкий ПМБ-1мм 1,5х1,5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481-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45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онит общего назначения ПОН-Б-0,5мм 1,5х1,5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481-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дистрибьютором,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06:00Z</dcterms:created>
  <dc:creator>ZhigarevSA</dc:creator>
  <dc:description/>
  <cp:keywords/>
  <dc:language>en-US</dc:language>
  <cp:lastModifiedBy>Ксения Леонидовна Федоровцева</cp:lastModifiedBy>
  <cp:lastPrinted>2015-11-16T17:57:00Z</cp:lastPrinted>
  <dcterms:modified xsi:type="dcterms:W3CDTF">2015-12-02T07:37:00Z</dcterms:modified>
  <cp:revision>19</cp:revision>
  <dc:subject/>
  <dc:title>Описание процесса проведения конкурсов</dc:title>
</cp:coreProperties>
</file>