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апрел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63"/>
        <w:gridCol w:w="3110"/>
        <w:gridCol w:w="3119"/>
        <w:gridCol w:w="850"/>
        <w:gridCol w:w="1701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56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буровой 68х50х345 с БРС-2 18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0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кислородный Ш-9,0-2,0-Х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356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0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пропановый 1-9,0-0,63-Х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356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54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ланг поливоч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kern w:val="2"/>
                <w:sz w:val="18"/>
                <w:szCs w:val="18"/>
              </w:rPr>
              <w:t xml:space="preserve">Шланг поливочный ПВХ 3/4", диаметр 25мм, армированный, усиленный Palisad </w:t>
            </w:r>
            <w:r>
              <w:rPr>
                <w:rFonts w:cs="Arial" w:ascii="Arial" w:hAnsi="Arial"/>
                <w:sz w:val="18"/>
                <w:szCs w:val="18"/>
              </w:rPr>
              <w:t>трехслойный шланг;  армированный корд; выдерживает давление 13 бар;                           диапазон рабочих темп. от –5 до +65 °С;          безопасен для окружающей среды; совместим со всеми элементами системы полива PALISAD и PALISAD Lux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5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0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РВД 50мм-25МПа-4000мм с БРС2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3647-029-27005283-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76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дюритовый 0,7МПА D-16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005-6016-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78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дюритовый 0,7МПА D-3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005-6016-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79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МБС со спиралью Б-1-10 D-5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38.605.149-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1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напорно-всасыв.В-II-10 D-5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398-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3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напорно-всасыв.(гофрированный)Кл.Б,давл.1Мпа D-25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398-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3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напорно-всасыв.(гофрированный) Кл.Б,давл.1Мпа D-100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398-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3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напорно-всасыв.(гофрированный) Кл.Б,давл.1Мпа D-75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398-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4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напор.с текстил.каркасом Кл.ПАР-2,D-25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698-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4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в напор.с текстил.каркасом Кл.ПАР-2,D-32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698-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,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5-11-16T14:26:00Z</cp:lastPrinted>
  <dcterms:modified xsi:type="dcterms:W3CDTF">2015-12-02T08:05:00Z</dcterms:modified>
  <cp:revision>16</cp:revision>
  <dc:subject/>
  <dc:title>Описание процесса проведения конкурсов</dc:title>
</cp:coreProperties>
</file>