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rFonts w:cs="Arial" w:ascii="Arial" w:hAnsi="Arial"/>
          <w:sz w:val="22"/>
          <w:szCs w:val="22"/>
          <w:u w:val="single"/>
        </w:rPr>
        <w:t xml:space="preserve">до 31 марта 2016г., до 30 июня 2016г.(согласно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графику поставки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236"/>
        <w:gridCol w:w="2993"/>
        <w:gridCol w:w="2323"/>
        <w:gridCol w:w="1072"/>
        <w:gridCol w:w="170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9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-реле температуры ДТКБ-49 (-10+10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25-02-888-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82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о световое "Бегущая строка"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93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игнал. положений БСПТ-IIВТ-6УХЛ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34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эл.магн. КЭО 50/25/514/131 с ЭВ 06/ДС/024/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78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 положения регул. SW 25-2-5/x к компрессору GEA Grasso GmbH VP-V48T-28</w:t>
            </w:r>
            <w:r>
              <w:rPr>
                <w:sz w:val="20"/>
                <w:szCs w:val="20"/>
              </w:rPr>
              <w:t>(или аналог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04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пряжения ВС N-3-3R-AR-DC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46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коммун. с переносным пультом К120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72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тель П120 2М-0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746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игнализации ЗЗО БСП-IIВТ6 УХЛ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62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игнализации БСП СТМ-30-12с В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95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 управ. ACS-CP-UACS 850 и ACS M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726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игнализации положения БСП Т-10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735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лок контроллера БУК-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53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летка трехфункциональная ММС D-2401-2   L 15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т.з.-Приложение 1 к форме 2- 1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885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мер СМФ-2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т.з.-Приложение 2 к форме 2- 1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8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о свет. информац. (время темп.воды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95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омер газа TurboFlow TFG-S-BOPF2E в компл. с кабелем 400 м</w:t>
            </w:r>
            <w:r>
              <w:rPr>
                <w:sz w:val="20"/>
                <w:szCs w:val="20"/>
              </w:rPr>
              <w:t>(или аналог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т.з.-Приложение 3 к форме 2- 2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97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гомер поточный УДВН 1пм (0,01-2,0%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т.з.-Приложение 4 к форме 2- 1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373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омер массовый Micro Motion CMF 300  M396-N-2-F-Z-E-ZZZ-GR отв.фл.DN100PN100</w:t>
            </w:r>
            <w:r>
              <w:rPr>
                <w:sz w:val="20"/>
                <w:szCs w:val="20"/>
              </w:rPr>
              <w:t>(или аналог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т.з.-Приложение 5 к форме 2- 1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23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 фазового состояния ИФС-1В 700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23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итель расхода газа УВП-280А 0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93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гомер поточный УДВН-1пм4 Т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т.з.-Приложение 6 к форме 2- 1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67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гомер поточный УДВН 1пм4 Т(+40+75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т.з.-Приложение 7 к форме 2- 1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67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гомер поточный УДВН 1пм3 Т(+40+75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т.з.-Приложение 8 к форме 2- 1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69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гомер эталонный поточный УДВН-1э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т.з.-Приложение 9 к форме 2- 1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69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гомер эталонный мобильный УДВН-1э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т.з.-Приложение 10 к форме 2- 1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36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тель пьезоэлектрический Panametrics D799 (или аналог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09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р по металлу EDDING 750(или аналог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720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бропреобразователь АНС 066-02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1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пенька СОП ОС-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76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омер MG 26 "Panametrics"(или аналог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315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брометр "ОПАЛ" (или аналог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ИСО 2954-9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полугодия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дилером, дистрибьютором, с опытом поставки продукции, аналогичной предмету тендера не менее 2-х лет.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5-10-21T14:07:00Z</cp:lastPrinted>
  <dcterms:modified xsi:type="dcterms:W3CDTF">2015-11-03T03:54:00Z</dcterms:modified>
  <cp:revision>20</cp:revision>
  <dc:subject/>
  <dc:title>Описание процесса проведения конкурсов</dc:title>
</cp:coreProperties>
</file>