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, до 30 апреля 2016г. (согласно графику поставки Формы6К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97"/>
        <w:gridCol w:w="4701"/>
        <w:gridCol w:w="1701"/>
        <w:gridCol w:w="567"/>
        <w:gridCol w:w="155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-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требность к приобретени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58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0,55кВт 1500об/мин АИР 71 I габар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1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59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0,37кВт 1500об/мин АИР 63 I габар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2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 Форме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59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вз/защ.315 кВт 1500о/м ВАО-2-450-4У2 6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3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 Форме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50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СТДМ1250 РУХЛ4 1250кВт 3000об/м 6000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4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 Форме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66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СТД 1600-2РУХЛ4; 6кВ 1600кВт 3000об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5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 Форме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68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вз/з 800кВт 3000об/мин 4АРМ-800 УХЛ4 6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6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 Форме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15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110кВт 3000об/м ВА280S2У2 380/660В IP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7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 Форме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46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15кВт 380В 1500 об/мин АИМР 160 S 4У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8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 Форме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46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110кВт 1500об/мин 5АМ280S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9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 Форме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 с опытом поставки оборудования, аналогичного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5-11-02T11:50:00Z</dcterms:modified>
  <cp:revision>20</cp:revision>
  <dc:subject/>
  <dc:title>Описание процесса проведения конкурсов</dc:title>
</cp:coreProperties>
</file>