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3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Товару»   Форма 2.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28 февраля 2016г, до 30 апреля 2016г. согласно графику поставки Формы6К;</w:t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й формы Договора постав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тверждаем подписание Договора в редакции ОАО «СН-МНГ»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1"/>
          <w:szCs w:val="21"/>
        </w:rPr>
        <w:t>Настоящее предложение может быть акцептовано до «28» феврал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</w:t>
      </w:r>
      <w:r>
        <w:rPr>
          <w:rFonts w:cs="Arial" w:ascii="Arial" w:hAnsi="Arial"/>
          <w:sz w:val="21"/>
          <w:szCs w:val="21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5-10-20T05:07:00Z</dcterms:modified>
  <cp:revision>15</cp:revision>
  <dc:subject/>
  <dc:title>Описание процесса проведения конкурсов</dc:title>
</cp:coreProperties>
</file>