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firstLine="272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5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Н-МНГ» с целью заключения договора поставки МТР на следующих условия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5909"/>
      </w:tblGrid>
      <w:tr>
        <w:trPr>
          <w:trHeight w:val="363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мет оферты: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вка МТР согласно п.2 «Основные требования к Товару»  Форма 2.</w:t>
            </w:r>
          </w:p>
        </w:tc>
      </w:tr>
      <w:tr>
        <w:trPr>
          <w:trHeight w:val="32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с 29 февраля 2016г. до 31 мая 20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6</w:t>
            </w:r>
            <w:r>
              <w:rPr>
                <w:rFonts w:cs="Arial" w:ascii="Arial" w:hAnsi="Arial"/>
                <w:sz w:val="22"/>
                <w:szCs w:val="22"/>
              </w:rPr>
              <w:t>г. (согласно графику поставки Формы 6к).</w:t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) с учетом доставки до станции назначения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товаров в руб. (с НДС) с учетом доставки до станции назна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скидок или условия их полу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азисные условия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</w:t>
            </w:r>
          </w:p>
        </w:tc>
      </w:tr>
      <w:tr>
        <w:trPr>
          <w:trHeight w:val="13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циона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</w:tc>
      </w:tr>
      <w:tr>
        <w:trPr>
          <w:trHeight w:val="198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латы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</w:t>
            </w:r>
          </w:p>
        </w:tc>
      </w:tr>
      <w:tr>
        <w:trPr>
          <w:trHeight w:val="23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ие на подписание</w:t>
            </w:r>
          </w:p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ой формы Договора поставки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тверждаем подписание Договора в редакции </w:t>
              <w:br/>
              <w:t>ОАО «СН-МНГ»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Настоящее предложение может быть акцептовано до «30» июня  2016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Коммерческом предложении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МП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Елена Александровна Сухомлина</cp:lastModifiedBy>
  <cp:lastPrinted>2014-06-23T11:23:00Z</cp:lastPrinted>
  <dcterms:modified xsi:type="dcterms:W3CDTF">2015-10-23T09:05:00Z</dcterms:modified>
  <cp:revision>96</cp:revision>
  <dc:subject/>
  <dc:title>Описание процесса проведения конкурсов</dc:title>
</cp:coreProperties>
</file>