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Форма 2 «Требования к предмету оферты»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i/>
          <w:iCs/>
          <w:sz w:val="22"/>
          <w:szCs w:val="22"/>
        </w:rPr>
        <w:t>1.Общие положения.</w:t>
      </w:r>
      <w:r>
        <w:rPr>
          <w:rFonts w:cs="Arial" w:ascii="Arial" w:hAnsi="Arial"/>
          <w:i/>
          <w:iCs/>
          <w:sz w:val="22"/>
          <w:szCs w:val="22"/>
        </w:rPr>
        <w:t xml:space="preserve">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МТР согласно п.2 «Основные требования к Товару» Формы 2; 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ой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Н-МНГ»;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Плановые сроки поставки товара – до 31 марта 2016г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autoSpaceDE w:val="false"/>
        <w:ind w:left="0" w:hanging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орма оплаты - 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 Все расчеты по Договору производится в безналичном порядке путем перечисления денежных средств по реквизитам Продавца, указанным в настоящем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ind w:left="720" w:hanging="36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Требования к предмету закупки.</w:t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1160"/>
        <w:gridCol w:w="3305"/>
        <w:gridCol w:w="2048"/>
        <w:gridCol w:w="1107"/>
        <w:gridCol w:w="1706"/>
      </w:tblGrid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854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>
          <w:trHeight w:val="59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302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н шаровой КШ-89-73Н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 3665-003-32729091-9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995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мортизатор АШД Прочность-М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622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льтр скважинный пружинный ФСП-73/8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 3665-078-05785537-2012 Приложение 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эксплуатации и изготовленная не ранее 3 квартала 2015г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6.Предлагаемое  оборудование  должно  удовлетворять  техническим  требованиям  в соответствии  с  техническими  заданиями  и  опросными  листами  (Приложение  1-2 к форме 2)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</w:rPr>
        <w:t>Требования к Контрагенту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4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5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6К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6Т к ПДО.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3.4. Контрагент должен быть: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  производителем поставляемых  МТР, закупаемых ОАО «Славнефть-Мегионнефтегаз,  официальным Торговым Домом производителя (если производитель самостоятельно не осуществляет реализацию продукции);  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 дилером,  дистрибьютором с опытом поставки продукции, аналогичной предмету тендера не менее 2-х лет (подтверждается дилерскими сертификатами, письмами от производителей, договорами с заводами-изготовителями и т.д.)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5. Условия проекта договора (форма 3) являются окончательными и не подлежат каким-либо изменениям в процессе его заключения.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Прочие требования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приема-передач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212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  <w:bCs w:val="false"/>
      <w:i w:val="false"/>
      <w:iCs w:val="false"/>
    </w:rPr>
  </w:style>
  <w:style w:type="character" w:styleId="WW8Num14z3">
    <w:name w:val="WW8Num1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5:06:00Z</dcterms:created>
  <dc:creator>ZhigarevSA</dc:creator>
  <dc:description/>
  <cp:keywords/>
  <dc:language>en-US</dc:language>
  <cp:lastModifiedBy>Ксения Леонидовна Федоровцева</cp:lastModifiedBy>
  <cp:lastPrinted>2015-10-13T17:49:00Z</cp:lastPrinted>
  <dcterms:modified xsi:type="dcterms:W3CDTF">2015-11-02T12:48:00Z</dcterms:modified>
  <cp:revision>13</cp:revision>
  <dc:subject/>
  <dc:title>Описание процесса проведения конкурсов</dc:title>
</cp:coreProperties>
</file>