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асосы промышленны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43"/>
        <w:gridCol w:w="2084"/>
        <w:gridCol w:w="1215"/>
        <w:gridCol w:w="170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многоступенчатый ЦНС 60х198 б/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  (10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шламовый 6Ш8-2 б/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4-08-1102-81  Приложение 2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для загрязн. вод ГНОМ 10х10Т с д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6-06-1518-88   Приложение 3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самовсасывающий АСЦЛ 20-24Г с э/д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регат насосный НМШ 5-25-4,0/4-1 дв.2В90L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5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ЦНСН 300х120 б/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6  (5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ЦНС 38-176 с двигателем ВА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7  (5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дозир. НД 2,5 16/63 К14В  с д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8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шестеренный НМШ 5х25-2,5/6 б/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9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дозировочный НД 2.5 10/100К14А с э/д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0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скважинный ЭЦВ 8-25-100 со ст. управления СУЗ-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1  (1 лис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многоступенчатый ЦНСН 105х147 б/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2  (2 ли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ция насосная САМ 60/25 28/44/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3  (1 лис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ка самовсас. AQUAJET-INOX 92 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4  (1 лис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центр.секц.ЦНСНт 180х255 б/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5  (5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ция насосная  60/35П-24 Джиликс Дж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6  (1 лис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ос двухстороннего входа 1Д630х90 б/д ТУ 26-06-1510-88 (чугун с антикор.покрытием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7  (8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ос двухстороннего входа 1Д630х90 б/д ТУ 26-06-1510-88 (нерж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8  (8 лист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18  к форме 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4:00Z</dcterms:created>
  <dc:creator>ZhigarevSA</dc:creator>
  <dc:description/>
  <dc:language>en-US</dc:language>
  <cp:lastModifiedBy>Светлана Николаевна Блинова</cp:lastModifiedBy>
  <cp:lastPrinted>2014-09-08T08:26:00Z</cp:lastPrinted>
  <dcterms:modified xsi:type="dcterms:W3CDTF">2014-09-22T11:58:00Z</dcterms:modified>
  <cp:revision>3</cp:revision>
  <dc:subject/>
  <dc:title>Описание процесса проведения конкурсов</dc:title>
</cp:coreProperties>
</file>